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_page_15_0"/>
      <w:bookmarkEnd w:id="0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c9c270cb-8db4-4b8a-a6c7-a5bbc00b9a2a"/>
      <w:bookmarkEnd w:id="1"/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Республики Мордовия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2ef03dff-ffc2-48f0-b077-ed4025dcdffe"/>
      <w:bookmarkEnd w:id="2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тяшевского муниципального район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Атяшевская средняя школ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6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31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 54-о от «31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ДАПТИРОВАННАЯ 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зобразительное искусство»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егося 6 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3" w:name="cfd04707-3192-4f35-bb6e-9ccc64c40c05"/>
      <w:bookmarkStart w:id="4" w:name="cfd04707-3192-4f35-bb6e-9ccc64c40c05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тяшево </w:t>
      </w:r>
      <w:bookmarkStart w:id="5" w:name="865fc295-6d74-46ac-8b2f-18f525410f3e"/>
      <w:bookmarkEnd w:id="5"/>
      <w:r>
        <w:rPr>
          <w:rFonts w:cs="Times New Roman" w:ascii="Times New Roman" w:hAnsi="Times New Roman"/>
          <w:b/>
          <w:color w:val="000000"/>
          <w:sz w:val="28"/>
        </w:rPr>
        <w:t>202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зобразительному искусству адаптирована для детей с РАС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вариант 8.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образовательные потребности детей с аутизмом в период основного школьного обучения включают, помимо общих, свойственных всем детям с ОВЗ, следующие специфические нуж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значительной части случаев возникает необходимость постепенного и индивидуально дозированного погружения ребенка в ситуацию обучения в классе. Посещение класса должно быть регулярным, но регулируемым в соответствии с наличными возможностями ребенка справляться с тревогой, усталостью, пресыщением и перевозбуждением. По мере привыкания ребенка к ситуации обучения в классе оно должно приближаться к его полному включению в процесс основного школьного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бор уроков, которые посещает ребенок, должен начинаться с тех, где он чувствует себя наиболее успешным и заинтересованным и постепенно, по возможности, включает все остальны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ьшинство</w:t>
        <w:tab/>
        <w:t>детей</w:t>
        <w:tab/>
        <w:t>с</w:t>
        <w:tab/>
        <w:t>РАС</w:t>
        <w:tab/>
        <w:t>значительно</w:t>
        <w:tab/>
        <w:t>задержано</w:t>
        <w:tab/>
        <w:t>в развитии навыков самообслуживания и жизнеобеспечения: необходимо быть готовым к возможной бытовой беспомощности и медлительности ребенка, проблемам с посещением туалета, столовой, с избирательностью в еде, трудностями с переодеванием, с тем, что он не умеет задать вопрос, пожаловаться, обратиться за помощью. Поступление в школу обычно мотивирует ребенка на преодоление этих трудностей и его попытки должны быть поддержаны специальной коррекционной работой по развитию социально-бытовых навы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а специальная поддержка детей (индивидуальная и при работе в классе) в развитии возможностей вербальной и невербальной коммуникации: обратиться за информацией и помощью, выразить свое отношение, оценку, согласие или отказ, поделиться впечатления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жет возникнуть необходимость во временной и индивидуально дозированной поддержке как тьютором, так и ассистентом (помощником) организации всего пребывания ребенка в школе и его учебного поведения на уроке; поддержка должна постепенно редуцироваться и сниматься по мере привыкания ребенка, освоения им порядка школьной жизни, правил поведения в школе и на уроке, навыков социально-бытовой адаптации и коммуник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выявленной необходимости, наряду с посещением класса, ребенок должен быть обеспечен дополнительными индивидуальными занятиями с педагогом по отработке форм адекватного учебного поведения, умения вступать в коммуникацию и взаимодействие с учителем, адекватно воспринимать похвалу и замеч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иодические индивидуальные педагогические занятия (циклы занятий) необходимы ребенку с РАС даже при сформированном адекватном учебном поведении для контроля за освоением им нового учебного материала в классе (что может быть трудно ему в период привыкания к школе) и, при необходимости, для оказания индивидуальной коррекционной помощи в освоении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_page_15_0"/>
      <w:bookmarkStart w:id="7" w:name="_page_30_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 создание особенно четкой и упорядоченной временнопространственной структуры уроков и всего пребывания ребенка в школе, дающее ему опору для понимания происходящего и самоорган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а специальная работа по подведению ребенка к возможности участия во фронтальной организации на уроке: планирование обязательного периода перехода от индивидуальной</w:t>
        <w:tab/>
        <w:t>вербальной</w:t>
        <w:tab/>
        <w:t>и</w:t>
        <w:tab/>
        <w:t>невербальной инструкции</w:t>
        <w:tab/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ой;</w:t>
        <w:tab/>
        <w:t>в использовании форм похвалы, учитывающих особенности детей с РАС и отработке возможности адекватно воспринимать замечания в свой адрес и в адрес соуче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организации обучения такого ребенка и оценке его достижений необходим учёт специфики освоения навыков и усвоения информации при аутизме особенностей освоения «простого» и «сложного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</w:t>
        <w:tab/>
        <w:t>введение</w:t>
        <w:tab/>
        <w:t>специальных</w:t>
        <w:tab/>
        <w:t>разделов</w:t>
        <w:tab/>
        <w:t>коррекционного обучения, способствующих преодолению фрагментарности представлений об окружающем, отработке средств коммуникации, социально-бытовых навы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а специальная коррекционная работа по осмыслению, упорядочиванию и дифференциации индивидуального жизненного опыта ребенка, крайне неполного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рагментарного;</w:t>
        <w:tab/>
        <w:t>оказание</w:t>
        <w:tab/>
        <w:t>ему</w:t>
        <w:tab/>
        <w:t>помощи  в проработке</w:t>
        <w:tab/>
        <w:t>впечатлений, воспоминаний, представлений о будущем, развитию способности планировать, выбирать, сравнива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бенок с РАС нуждается в специальной помощи в упорядочивании и осмыслении усваиваемых знаний и умений, не допускающей их механического формального накопления и использования для аутостимуля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бенок с РАС нуждается, по крайней мере, на первых порах, в специальной организации на перемене, в вовлечении его в привычные занятия, 15 позволяющее ему отдохнуть и, при возможности включиться во взаимодействие с другими деть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бенок с РАС для получения основного образования нуждается в создании условий обучения, обеспечивающих обстановку сенсорного и эмоционального комфорта (отсутствие резких перепадов настроения, ровный и теплый тон голоса учителя в отношении любого ученика класса), упорядоченности и предсказуемости происходящего; • необходима специальная установка педагога на развитие эмоционального контакта с ребенком, поддержание в нем уверенности в том, что его принимают, ему симпатизируют, в том, что он успешен на занят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дагог должен стараться транслировать эту установку соученикам ребенка с РАС, не подчеркивая его особость, а, показывая его сильные стороны и вызывая к нему симпатию своим отношением, вовлекать детей в доступное взаимодейств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 развитие внимания детей к проявлениям близких взрослых и соучеников и специальная помощь в понимании ситуаций, происходящих с другими людьми, их взаимоотно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ля социального развития ребёнка необходимо использовать существующие у него избирательные 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цесс его обучения должен поддерживаться психологическим сопровождением, оптимизирующим взаимодействие ребёнка с педагогами и соучениками, семьи и школ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бенок с РАС нуждается в индивидуально дозированном и постепенном расширении</w:t>
        <w:tab/>
        <w:t>образовательного</w:t>
        <w:tab/>
        <w:t>пространства</w:t>
        <w:tab/>
        <w:t>за</w:t>
        <w:tab/>
        <w:t>пределы образовате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page_30_0"/>
      <w:bookmarkStart w:id="9" w:name="_page_33_0"/>
      <w:bookmarkEnd w:id="8"/>
      <w:bookmarkEnd w:id="9"/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своения учебного предмета «изобразительное искусство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</w:t>
        <w:tab/>
        <w:t>наслед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одов</w:t>
        <w:tab/>
        <w:t>России</w:t>
        <w:tab/>
        <w:t>и</w:t>
        <w:tab/>
        <w:t>человечества;</w:t>
        <w:tab/>
        <w:t>усвоение гуманистическ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х         ценностей         многонационального российского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го</w:t>
        <w:tab/>
        <w:t>мировоззрения, учитывающего культурное, языковое, духовное многообразие современного ми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</w:t>
        <w:tab/>
        <w:t>осознанного,</w:t>
        <w:tab/>
        <w:t>уважительного</w:t>
        <w:tab/>
        <w:t>и</w:t>
        <w:tab/>
        <w:t>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ой компетенци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значения семьи в жизни человека и общества, принятие ценности семейной жизни, уважительное</w:t>
        <w:tab/>
        <w:t>и заботливое отношение к членам своей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апредметные</w:t>
        <w:tab/>
        <w:t>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характеризуют</w:t>
        <w:tab/>
        <w:t>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ебе и познавательной</w:t>
      </w:r>
    </w:p>
    <w:p>
      <w:pPr>
        <w:pStyle w:val="Normal"/>
        <w:rPr/>
      </w:pPr>
      <w:bookmarkStart w:id="10" w:name="_page_33_0"/>
      <w:bookmarkStart w:id="11" w:name="_page_49_0"/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  <w:tab/>
        <w:t>развивать</w:t>
        <w:tab/>
        <w:t>мотивы</w:t>
        <w:tab/>
        <w:t>и</w:t>
        <w:tab/>
        <w:t>интересы</w:t>
        <w:tab/>
        <w:t>своей познава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планировать пути достижения целей.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мение соотносить свои действия с планируемыми результатами, осуществля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роль</w:t>
        <w:tab/>
        <w:t>своей</w:t>
        <w:tab/>
        <w:t>деятельности</w:t>
        <w:tab/>
        <w:t>в</w:t>
        <w:tab/>
        <w:t>процессе достижения результата, определять способы действия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ладение основами самоконтроля, самооценки, принятия решений и осущест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знанного</w:t>
        <w:tab/>
        <w:t>выбора</w:t>
        <w:tab/>
        <w:t>в</w:t>
        <w:tab/>
        <w:t>учебной</w:t>
        <w:tab/>
        <w:t>и познаватель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мение</w:t>
        <w:tab/>
        <w:t>организовывать</w:t>
        <w:tab/>
        <w:t>учебное</w:t>
        <w:tab/>
        <w:t>сотрудничество</w:t>
        <w:tab/>
        <w:t>и совместную деятельность с учителем и сверстниками; работать индивидуально и в группе: находить общее решение</w:t>
        <w:tab/>
        <w:t>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Предметные</w:t>
        <w:tab/>
        <w:t>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характеризуют</w:t>
        <w:tab/>
        <w:t>опыт</w:t>
        <w:tab/>
        <w:t>учащихся</w:t>
        <w:tab/>
        <w:t>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</w:t>
        <w:tab/>
        <w:t>окружающего мира; развитие наблюдательности, способности к сопереживанию,</w:t>
        <w:tab/>
        <w:t>зрите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и,</w:t>
        <w:tab/>
        <w:t>ассоциативного</w:t>
        <w:tab/>
        <w:t>мышления, художественного вкуса и творческого вообра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</w:t>
        <w:tab/>
        <w:t>визуально-пространственного</w:t>
        <w:tab/>
        <w:t>мышления</w:t>
        <w:tab/>
        <w:t>как</w:t>
        <w:tab/>
        <w:t>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</w:t>
        <w:tab/>
        <w:t>классические</w:t>
        <w:tab/>
        <w:t>произведения</w:t>
        <w:tab/>
        <w:t>отечественного</w:t>
        <w:tab/>
        <w:t>и зарубежного искусства, искусство современности);</w:t>
      </w:r>
    </w:p>
    <w:p>
      <w:pPr>
        <w:pStyle w:val="Normal"/>
        <w:rPr/>
      </w:pPr>
      <w:bookmarkStart w:id="12" w:name="_page_49_0"/>
      <w:r>
        <w:rPr>
          <w:rFonts w:cs="Times New Roman" w:ascii="Times New Roman" w:hAnsi="Times New Roman"/>
          <w:sz w:val="28"/>
          <w:szCs w:val="28"/>
        </w:rPr>
        <w:t>- воспитание уважения к истории культуры своего Отечества, выраженной в архитектуре,     изобразительном     искусстве,     в     национальных     образах</w:t>
      </w:r>
      <w:bookmarkStart w:id="13" w:name="_page_51_0"/>
      <w:bookmarkEnd w:id="12"/>
      <w:r>
        <w:rPr>
          <w:rFonts w:cs="Times New Roman" w:ascii="Times New Roman" w:hAnsi="Times New Roman"/>
          <w:sz w:val="28"/>
          <w:szCs w:val="28"/>
        </w:rPr>
        <w:t xml:space="preserve"> предметно-материальной и пространственной среды, в понимании красоты челове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пыта работы различными художественными материалами и в разных техниках</w:t>
        <w:tab/>
        <w:t>в различных видах</w:t>
        <w:tab/>
        <w:t>визуально-пространственных искусств, в специфических формах художественной деятельности, в том числ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ирующихся     на</w:t>
        <w:tab/>
        <w:t>ИКТ</w:t>
        <w:tab/>
        <w:t>(цифровая     фотография, видеозапись, компьютерная графика, мультипликация и анимац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ности в общении с произведениями изобразительного искусства, освоение практических</w:t>
        <w:tab/>
        <w:t>умений и навыков восприятия, интерпретации и оценки произведений искусства; формирование активного отношения художественной культуры как смысловой, эстетической и личностно-значимой ц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значения искусства и творчества в личной и культурной самоидентификации лич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</w:t>
        <w:tab/>
        <w:t>индивидуальных</w:t>
        <w:tab/>
        <w:t>творческих</w:t>
        <w:tab/>
        <w:t>способностей обучающихся, формирование устойчивого интереса к творче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 «изобразительное искусство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класс: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ник научи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 месте и значении изобразительных искусств в жизни человека и обществ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 существовании изобразительного искусства во все времена, иметь представление о многообразии образных языков искусства и особенностях видения мира в разные эпох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мать взаимосвязь реальной действительности и ее художественного изображения в искусстве, ее претворение в художественный образ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сновные виды и жанры изобразительного искусства, иметь представление об основных этапах развития портрета, пейзажа и натюрморта в истории искусств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зывать имена выдающихся художников и произведения искусства в жанрах портрета, пейзажа и натюрморта в мировом и отечественном искусств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мать особенности творчества и значение в отечественной культуре великих русских художников-пейзажистов, мастеров портрета и натюрмор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основные средства художественной выразительности в изобразительном искусстве (линия, пятно, тон, цвет, форма, перспектива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ть разные художественные материалы, художественные техники и их значение в создании художественного образа. 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еник получит возможность научиться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льзоваться красками (гуашь и акварель), несколькими графическими материалами (карандаш, тушь), обладать первичными навыками лепки, уметь использовать коллажные техник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идеть конструктивную форму предмета, владеть первичными навыками плоскостного и объемного изображения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здавать творческие композиционные работы в разных материалах с натуры, по памяти и по воображению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page_69_0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 в жизни человека (34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класс</w:t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709"/>
        <w:gridCol w:w="900"/>
        <w:gridCol w:w="900"/>
        <w:gridCol w:w="900"/>
      </w:tblGrid>
      <w:tr>
        <w:trPr>
          <w:trHeight w:val="976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</w:tr>
      <w:tr>
        <w:trPr>
          <w:trHeight w:val="331" w:hRule="exact"/>
          <w:cantSplit w:val="true"/>
        </w:trPr>
        <w:tc>
          <w:tcPr>
            <w:tcW w:w="8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изобразительного искусства и основы образного язы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8 ч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</w:t>
              <w:tab/>
              <w:t>искусство.</w:t>
              <w:tab/>
              <w:t>Семья</w:t>
              <w:tab/>
              <w:t>пространственных искусств. Художествен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– основа изобразительного творче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 и ее выразительные возможности. Ритм ли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о как средство выражения. Ритм пяте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. Основы цветовед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в произведениях живопис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изображения в скульптур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языка изображения (обобщение тем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наших вещей. Натюрм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8 ч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сть и фантазия в творчестве художни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редметного мира - натюрмор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формы. Многообразие форм окружающего мир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бъема на плоскости и линейная перспекти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. Свет и тен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в график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в натюрморт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возможности натюрморта (обобщение тем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глядываясь в человека. Портр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1 ч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человека – главная тема искусства (ОДНКНР: Язы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ой культуры. Традиции моего народа)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головы человека и ее основные пропор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 головы человека и ее основные пропор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оловы человека в простран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скульптуре (ОДНКНР: Язык традиционной культуры. Традиции моего народ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портретный рисун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рические образы челове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ые возможности освещения в портрет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цвета в портрет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портретисты прошло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изобразительном искусстве 20 века (обобщение тем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изобразительном искусстве 20 века (обобщение тем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пространство. Пейза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7 ч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в изобразительном искусстве (ОДНКНР: Язы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ой культуры. Традиции моего народа)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</w:t>
              <w:tab/>
              <w:t>пространства.</w:t>
              <w:tab/>
              <w:t>Правила</w:t>
              <w:tab/>
              <w:t>построения перспективы. Воздушная перспекти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пространства. Правила построения перспективы. Воздушная перспектив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 – большой ми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 настроения. Природа и художни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йзаж в русской живопис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(ОДНКНР: Язык традиционной культуры. Традиции моего народа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йзаж в графике. Городской пейзаж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(ОДНКНР: Язык традиционной культуры. Традиции моего народа)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возможности изобразительного искусства. Язык и смысл (обобщение тем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8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34 час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_page_69_0"/>
      <w:bookmarkStart w:id="16" w:name="_page_71_0"/>
      <w:bookmarkStart w:id="17" w:name="_page_69_0"/>
      <w:bookmarkStart w:id="18" w:name="_page_71_0"/>
      <w:bookmarkEnd w:id="17"/>
      <w:bookmarkEnd w:id="18"/>
    </w:p>
    <w:sectPr>
      <w:type w:val="nextPage"/>
      <w:pgSz w:w="11906" w:h="16838"/>
      <w:pgMar w:left="849" w:right="703" w:gutter="0" w:header="0" w:top="566" w:footer="0" w:bottom="9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03:00Z</dcterms:created>
  <dc:creator>User</dc:creator>
  <dc:description/>
  <cp:keywords/>
  <dc:language>en-US</dc:language>
  <cp:lastModifiedBy>User</cp:lastModifiedBy>
  <cp:lastPrinted>2024-10-09T13:17:00Z</cp:lastPrinted>
  <dcterms:modified xsi:type="dcterms:W3CDTF">2024-10-21T11:35:00Z</dcterms:modified>
  <cp:revision>8</cp:revision>
  <dc:subject/>
  <dc:title>Приложение к АООП ООО</dc:title>
</cp:coreProperties>
</file>