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c9c270cb-8db4-4b8a-a6c7-a5bbc00b9a2a"/>
      <w:bookmarkEnd w:id="0"/>
      <w:r>
        <w:rPr>
          <w:b/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1" w:name="2ef03dff-ffc2-48f0-b077-ed4025dcdffe"/>
      <w:bookmarkEnd w:id="1"/>
      <w:r>
        <w:rPr>
          <w:b/>
          <w:color w:val="000000"/>
          <w:sz w:val="28"/>
        </w:rPr>
        <w:t>Управление образования Атяшевского муниципального район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Атяшевская средняя школ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оторкина Е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тапова С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31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оскаев Г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54-о от «31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АПТИРОВАННАЯ 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История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ля обучающегося 6 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2" w:name="cfd04707-3192-4f35-bb6e-9ccc64c40c05"/>
      <w:bookmarkStart w:id="3" w:name="cfd04707-3192-4f35-bb6e-9ccc64c40c05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тяшево </w:t>
      </w:r>
      <w:bookmarkStart w:id="4" w:name="865fc295-6d74-46ac-8b2f-18f525410f3e"/>
      <w:bookmarkEnd w:id="4"/>
      <w:r>
        <w:rPr>
          <w:b/>
          <w:color w:val="000000"/>
          <w:sz w:val="28"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адаптированная рабочая  программа по Истории Средних веков для 6 класса соответствует требованиям федерального компонента Государственного стандарта основного общего образования и разработана на основе:</w:t>
      </w:r>
    </w:p>
    <w:p>
      <w:pPr>
        <w:pStyle w:val="Normal"/>
        <w:rPr/>
      </w:pPr>
      <w:r>
        <w:rPr>
          <w:sz w:val="28"/>
          <w:szCs w:val="28"/>
        </w:rPr>
        <w:t>·       Адаптированной основной образовательной программы основного общего образования МБОУ «Атяшевская средняя школа»;</w:t>
      </w:r>
    </w:p>
    <w:p>
      <w:pPr>
        <w:pStyle w:val="Normal"/>
        <w:rPr/>
      </w:pPr>
      <w:r>
        <w:rPr>
          <w:sz w:val="28"/>
          <w:szCs w:val="28"/>
        </w:rPr>
        <w:t>·       Учебного плана на 2024-2025 учебный год МБОУ «Атяшевская средняя школа»;·       На основе авторских программ Е.В. Агибалова, Г.М. Донского «Всеобщая история. История средних ве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Учебник «Всеобщая история. История средних веков» 6 класс: учебник для общеобразовательных организаций/ Е.В. Агибалова, Г.М. Донского; под ред. А.А.Сванидзе. – М.: Просвещение, 2013. – 288с.</w:t>
      </w:r>
    </w:p>
    <w:p>
      <w:pPr>
        <w:pStyle w:val="Normal"/>
        <w:rPr/>
      </w:pPr>
      <w:r>
        <w:rPr>
          <w:sz w:val="28"/>
          <w:szCs w:val="28"/>
        </w:rPr>
        <w:t>Согласно учебному плану дано: в неделю 0,5 часа, в год – 17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Живое Средневековье. (1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. Становление средневековой Европы (VI-XI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варварских королевств. Государство франков и христианская церковь в VI-VIII вв. Возникновение и распад империи Карла Великого. Феодальная раздробленность Западной Европы в IX-XI веках. Англия в раннее Средневек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ма 2. Византийская империя и славяне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антия при Юстиниане. Борьба империи с внешними врагами. Культура Византии. Образование славянских государ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3. Арабы в VI-XIв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новение ислама. Арабский халифат и его распад. Культура стран халиф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4. Феодалы и крестья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вековая деревня и её обитатели. В рыцарском за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5. Средневековый город в Западной и Центральной Евро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средневековых городов. Горожане и их образ жизни. Торговля в средние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6. Католическая церковь в XI-XIII вв. Крестовые пох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щество папской власти. Католическая церковь и еретики. Крестовые п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7. Образование централизованных государств в Западной Европе (XI-XV)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исходило объединение Франции. Что англичане считают началом своих свобод. Столетняя война. Усиление королевской власти в конце XV 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 XII-XV 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8. Славянские государства и Византия в XIV-XV в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тское движение в Чехии. Завоевание турками-османами Балканского полу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9. Культура Западной Европы в Средние 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 и философия. Средневековая литература. Средневековое искусство. культура раннего Возрождения в Италии. Научные открытия и изобре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0. Народы Азии, Америки и Африки в Средние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вековая Азия: Китай, Индия, Япония. Государства и народы Африки и доколумбовой Аме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вое повт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едие средних веков в истории челов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Знать и называть хронологические рамки истории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Знать и называть этапы и даты основных событий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Оперировать с д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Излагать основные события политической истории Средневековья, характеризовать политических и государственных деятеле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Определять последовательность и длительность важнейших событий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Показывать на исторической карте места значительных исторических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Рассказывать о важнейших исторических событиях и их участ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Объяснять смысл изученных исторических понятий и тер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Объяснять свое отношение к событиям и личностям Средневековья, достижениям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Определять на основе учебного материала причины и следствия важнейших исторических событий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 · понимания исторических причин и исторического значения событий и явлений современной жизни; · высказывания собственных суждений об историческом наследии народов России и мира; · объяснения исторически сложившихся норм социального поведения; · 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МАТИЧЕСКОЕ ПЛАНИРОВАНИЕ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406"/>
        <w:gridCol w:w="982"/>
        <w:gridCol w:w="947"/>
        <w:gridCol w:w="1502"/>
        <w:gridCol w:w="1108"/>
      </w:tblGrid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тематического планирования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Средневековой ЕвропыVI-XI в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нтийская империя и славян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ы в VI-XIв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ы и крестьян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ый город в Западной и Центральной Европ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ческая церковь. Крестовые поход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централизованных государств в Зап. Европе    XI-XV в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ие государства и ВизантияXIV-XVвв.(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Западной Европы в Средние век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Азии, Америки и Африки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541"/>
        <w:gridCol w:w="2199"/>
        <w:gridCol w:w="2017"/>
      </w:tblGrid>
      <w:tr>
        <w:trPr/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ов</w:t>
            </w:r>
          </w:p>
        </w:tc>
        <w:tc>
          <w:tcPr>
            <w:tcW w:w="4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роки прохождения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сроки прохождения темы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Становление Средневековой ЕвропыVI-XI вв.(5 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Живое средневековье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ая церковь в раннее Средневековье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 распад империи Карла Великого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ьная раздробленность Западной Европы в IX-XI веках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теме: «Англия в раннее Средневековье»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Византийская империя и славяне(3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авянских государств. Тестирование по теме: «Византийская империя и славяне»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Арабы в VI-XIвв(2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никновение ислама. Арабский халифат и его распад.  Культура стран халифата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Феодалы и крестьяне(2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ая Деревня и ее обитатели.  В рыцарском замке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Средневековый город в Западной и Центральной Европе(3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редневековых городов. Городское ремесло.  Торговля в Средние века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Католическая церковь. Крестовые походы.(2ч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щество папской власти. Католическая церковь и еретики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Образование централизованных государств в Зап. Европе    XI-XV вв.(6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англичане считают началом своих свобод . Как происходило объединение Франции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етняя война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Славянские государства и ВизантияXIV-XVвв.(2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итское движение в Чехии Завоевание турками — османами Балканского полуострова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Культура Западной Европы в Средние века (3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философия. Средневековая литература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ое искусство. Культура раннего возрождения в Италии.  Научные открытия и изобретения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Народы Азии, Америки и Африки(2ч.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ая Азия: Китай,Индия,Япония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(1)</w:t>
            </w:r>
          </w:p>
        </w:tc>
      </w:tr>
      <w:tr>
        <w:trPr/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ие Средних веков в истории человечества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часов по программе - 17 часа (0,5 часа в недел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07:00Z</dcterms:created>
  <dc:creator>User</dc:creator>
  <dc:description/>
  <cp:keywords/>
  <dc:language>en-US</dc:language>
  <cp:lastModifiedBy>User</cp:lastModifiedBy>
  <cp:lastPrinted>2024-10-11T14:05:00Z</cp:lastPrinted>
  <dcterms:modified xsi:type="dcterms:W3CDTF">2024-10-21T11:23:00Z</dcterms:modified>
  <cp:revision>3</cp:revision>
  <dc:subject/>
  <dc:title>ПОЯСНИТЕЛЬНАЯ ЗАПИСКА</dc:title>
</cp:coreProperties>
</file>