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_page_24_0"/>
      <w:bookmarkStart w:id="1" w:name="_page_37_0"/>
      <w:bookmarkStart w:id="2" w:name="_page_35_0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c9c270cb-8db4-4b8a-a6c7-a5bbc00b9a2a"/>
      <w:bookmarkEnd w:id="3"/>
      <w:r>
        <w:rPr>
          <w:rFonts w:cs="Times New Roman" w:ascii="Times New Roman" w:hAnsi="Times New Roman"/>
          <w:b/>
          <w:color w:val="000000"/>
          <w:sz w:val="28"/>
        </w:rPr>
        <w:t xml:space="preserve">Министерство образования Республики Мордовия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4" w:name="2ef03dff-ffc2-48f0-b077-ed4025dcdffe"/>
      <w:bookmarkEnd w:id="4"/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Атяшевского муниципального района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Атяшевская средняя школа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кайкина В.В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 от «29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чебной работе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пова С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 от «31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аев Г.В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 54-о от «31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1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ДАПТИРОВАННАЯ 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Литературное чтение»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учающегося 6 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5" w:name="cfd04707-3192-4f35-bb6e-9ccc64c40c05"/>
      <w:bookmarkStart w:id="6" w:name="cfd04707-3192-4f35-bb6e-9ccc64c40c05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Атяшево </w:t>
      </w:r>
      <w:bookmarkStart w:id="7" w:name="865fc295-6d74-46ac-8b2f-18f525410f3e"/>
      <w:bookmarkEnd w:id="7"/>
      <w:r>
        <w:rPr>
          <w:rFonts w:cs="Times New Roman" w:ascii="Times New Roman" w:hAnsi="Times New Roman"/>
          <w:b/>
          <w:color w:val="000000"/>
          <w:sz w:val="28"/>
        </w:rPr>
        <w:t>2024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чтению и развитию речи составлена на основе Программы для специальных (коррекционных) образовательных учреждений VIII вида: 5-9 кла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программа ориентирована на Учебник ФГОС ОВЗ для общеобразовательных учреждений организаций, реализующих адаптированные основные общеобразовательные программы, авторы-составители И.М.Бгажнокова, Е.С.Погостина; Рекомендовано Министерством образования и науки РФ, 17-е издание, Москва «Просвещение» 2020г. Соответствует учебному плану шко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чтения в 6 классе продолжается формирование у школьников техники чтения: правильности, беглости, выразительности на основе понимания читаемого материала. На уроках чтения,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. Школьники учатся отвечать на поставленные вопросы; полно, правильно и последовательно передавать содержание прочитанного; кратко пересказывать основные события, изложенные в произведении; называть главных и второстепенных героев, давать им характеристику, адекватно оценивать их действия и поступки; устанавливать несложные причинно-следственные связи и отношения; делать выводы, обобщения, в том числе эмоционального плана. Это способствует решению проблемы нравственного воспитания учащихся, понимания ими соответствия описываемых событий жизненным ситуац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преподавания чтения и развития ре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отрабатывать навыками правильного,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учить правильно и последовательно излагать свои мысли в устной форм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социально адаптировать учащихся в плане общего развития и сформированности нравственных каче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ая задача коррекции речи и мышления умственно отсталых школьников является составной частью учебного процесса и решается при формировании у них знаний, умений и навыков, воспитания лич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коррекционной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Коррегировать артикуляционный аппар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Расширять представления об окружающем мире и обогащение словаря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Коррегировать познавательную и речевую деятельность учащихся. </w:t>
        <w:tab/>
        <w:t>Развивать речь, владение техникой реч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Коррегировать слуховое и зрительное восприят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Формировать умение работать по словесной инструкции, алгоритму. </w:t>
        <w:tab/>
        <w:t>Развивать познавательные процес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Коррегировать индивидуальные пробелы в знаниях, умениях, навы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асть образовательной области «Филология» учебный предмет «Чтение и развитие речи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как искусство словесного образа –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школьника с произведениями искусства слова на уроках литературы -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курса в основной шко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развития интеллектуальных и творческих способностей, необходимых для успешной социализации и самореализ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урса в основной шко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способствовать поэтапному, последовательному формированию умений читать, комментировать, анализировать и интерпретировать художественный текс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способствовать овладению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использовать опыт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литературы в 5 – 8 классах строится на основе сочетания концентрического, историко-хронологического и проблемно-тематического принципов, а в 9 классе предлагается изучение линейного курса на историко-литературной основе (древнерусская литература – литература XVIII в. – литература первой половины XIX в.), которое продолжается в 10-11 классах (литература второй половины XIX в. – литература XX в. – современная литератур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ового содержания курса осуществляется с опор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жпредметные связи с курсами «Русский язык», «История», «Обществознание», «Музыка», «Мировая художественная культура» и др. Личностными результатами выпускников основной школы, формируемыми при изучении курса литературы,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использование для решения познавательных и коммуникативных задач различных источников информации (словари, энциклопедии, интернет ресурсы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изучения курса литературы в основной школе проявляются 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работать с разными источниками информации, находить ее, анализировать, использовать в самостоятельной деятельности. Организация учебно-воспитательного процесса основана на технологии личностно ориентированного подхода, в соответствии с чем выбираются форма и структура учебного зан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Наглядные (метод иллюстраций, демонстраций). </w:t>
        <w:tab/>
        <w:t>Практические (устные упражне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Объяснительно – иллюстративный. </w:t>
        <w:tab/>
        <w:t>Репродуктив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" w:name="_page_37_0"/>
      <w:bookmarkStart w:id="9" w:name="_page_35_0"/>
      <w:bookmarkStart w:id="10" w:name="_page_39_0"/>
      <w:bookmarkStart w:id="11" w:name=""/>
      <w:bookmarkStart w:id="12" w:name=""/>
      <w:bookmarkEnd w:id="8"/>
      <w:bookmarkEnd w:id="9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Рассказы, статьи, стихотворения и доступные по содержанию и языку отрывки из художественных произведений о героическом прошлом и настоящем нашей Родины; о событиях в мире; о труде людей; о родной природе и бережном к ней отношении, о знаменательных событиях в жизни стр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чт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е, правильное, беглое, выразительное чтение вслух в соответствии с нормами литературного произношения; чтение про «себ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главной мысли произведения и его частей. Определение основных черт характера действующих л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одержания читаемого с помощью вопросов учителя. Выделение непонятных слов; подбор слов со сходными и противоположными значениями; объяснение с помощью учителя слов, данных в переносном значении, и образных выражениях, характеризующих поступки героев, картины прир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текста на части. Составление под руководством учителя простого плана, в некоторых случаях использование слов самого тек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 прочитанного текста по составленному плану. Полный и выборочный переск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чтение с различными заданиями: подготовиться выразительному чтению, выделить отдельные места по вопросам, подготовить переск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ние наизусть стихотворений. Внеклассное чт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чтение детской художественной литературы, детских газет и журналов. Ведение дневника внеклассного чтения по данной учителем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прочитанных произведений, коллективное составление кратких отзывов о книгах, пересказ содержания прочитанного по заданию учителя, название главных действующих лиц, выявление своего к ним отно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внеклассного чтения проводится 1-2 раза в месяц. Литература для внеклассного чт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тематика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казки народов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.П. Гайдар «Тимур и его команд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3" w:name="_page_39_0"/>
      <w:r>
        <w:rPr>
          <w:rFonts w:cs="Times New Roman" w:ascii="Times New Roman" w:hAnsi="Times New Roman"/>
          <w:sz w:val="24"/>
          <w:szCs w:val="24"/>
        </w:rPr>
        <w:t>3. Н.Н. Носов «Приключения Незнайки и его друзей» 4. В.П. Катаев «Белеет парус одинокий».</w:t>
      </w:r>
      <w:bookmarkEnd w:id="1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4" w:name="_page_41_0"/>
      <w:r>
        <w:rPr>
          <w:rFonts w:cs="Times New Roman" w:ascii="Times New Roman" w:hAnsi="Times New Roman"/>
          <w:sz w:val="24"/>
          <w:szCs w:val="24"/>
        </w:rPr>
        <w:t>5. М.М. Пришвин «Лесной хозяин», «Наш сад», «Барсук», «Лесной доктор», «Птицы под снего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.Г. Паустовский «Золотой ясень», «Кот-ворюга», «Прощание с лето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.В Бианки «Голубые лягуш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Е.А. Пермяк «Волшебные истории», «Голубые бел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Название чисел в пределах 300. Поиск нужной страницы в учебни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и развитие речи. Письменные ответы на вопросы по тексту. Связные высказывания по затрагиваемым в беседе вопрос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. Самостоятельное описание картин природы, явлений природы. Изобразительное искусство. Зарисовки сюжетов природы, животных. Структура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чтению и развитию речи рассчитана на 68 часов, 2 часа в недел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знаниям и умениям учащихся по чтению и развитию ре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 Учащиеся должны уме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вслух осознанно, правильно, выразительно; - читать «про себя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ую мысль произве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основные черты характера действующих лиц; - пересказывать текст по плану полно и выборочно. Учащиеся должны зн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зусть 8-10 стихотвор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_page_41_0"/>
      <w:r>
        <w:rPr>
          <w:rFonts w:cs="Times New Roman" w:ascii="Times New Roman" w:hAnsi="Times New Roman"/>
          <w:sz w:val="24"/>
          <w:szCs w:val="24"/>
        </w:rPr>
        <w:t>Минимальный уровень Учащиеся должны уметь:</w:t>
      </w:r>
      <w:bookmarkEnd w:id="1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6" w:name="_page_53_0"/>
      <w:bookmarkEnd w:id="16"/>
      <w:r>
        <w:rPr>
          <w:rFonts w:cs="Times New Roman" w:ascii="Times New Roman" w:hAnsi="Times New Roman"/>
          <w:sz w:val="24"/>
          <w:szCs w:val="24"/>
        </w:rPr>
        <w:t>- читать правильно, целыми словами вслух; читать «про себя», выполняя задания учи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ть на вопросы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ывать текст с помощью учителя, несложные по содержанию тексты – самостоят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зусть 4-6 стихотвор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_page_53_0"/>
      <w:bookmarkStart w:id="18" w:name="_page_69_0"/>
      <w:bookmarkStart w:id="19" w:name="_page_53_0"/>
      <w:bookmarkStart w:id="20" w:name="_page_69_0"/>
      <w:bookmarkEnd w:id="19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9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 по литературному чтению 6 класс</w:t>
      </w:r>
    </w:p>
    <w:tbl>
      <w:tblPr>
        <w:tblW w:w="10536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1484"/>
        <w:gridCol w:w="1620"/>
        <w:gridCol w:w="5536"/>
        <w:gridCol w:w="993"/>
      </w:tblGrid>
      <w:tr>
        <w:trPr>
          <w:trHeight w:val="285" w:hRule="exact"/>
          <w:cantSplit w:val="true"/>
        </w:trPr>
        <w:tc>
          <w:tcPr>
            <w:tcW w:w="9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151" w:right="9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р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731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55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1663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зд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 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 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189" w:right="60" w:hanging="7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во ч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в</w:t>
            </w:r>
          </w:p>
        </w:tc>
      </w:tr>
      <w:tr>
        <w:trPr>
          <w:trHeight w:val="828" w:hRule="exact"/>
          <w:cantSplit w:val="true"/>
        </w:trPr>
        <w:tc>
          <w:tcPr>
            <w:tcW w:w="9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9" w:after="0"/>
              <w:ind w:left="184" w:right="124" w:firstLine="17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л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9" w:after="0"/>
              <w:ind w:left="211" w:right="-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т</w:t>
            </w:r>
          </w:p>
        </w:tc>
        <w:tc>
          <w:tcPr>
            <w:tcW w:w="55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ко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чес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ож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я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н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3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с, точно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ем ра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</w:t>
            </w:r>
            <w:r>
              <w:rPr>
                <w:rFonts w:cs="Times New Roman" w:ascii="Times New Roman" w:hAnsi="Times New Roman"/>
                <w:color w:val="000000"/>
                <w:spacing w:val="5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7" w:right="42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Ж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ый д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о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а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чт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9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Ж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ый д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Герои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85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ла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Ч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пр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од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19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о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кл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о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е ч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ие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20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П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9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3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о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111"/>
        <w:rPr>
          <w:sz w:val="11"/>
          <w:szCs w:val="11"/>
        </w:rPr>
      </w:pPr>
      <w:r>
        <w:rPr>
          <w:sz w:val="11"/>
          <w:szCs w:val="11"/>
        </w:rPr>
      </w:r>
      <w:bookmarkStart w:id="21" w:name="_page_74_0"/>
      <w:bookmarkStart w:id="22" w:name="_page_74_0"/>
      <w:bookmarkEnd w:id="22"/>
    </w:p>
    <w:tbl>
      <w:tblPr>
        <w:tblW w:w="10536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1440"/>
        <w:gridCol w:w="1620"/>
        <w:gridCol w:w="5580"/>
        <w:gridCol w:w="993"/>
      </w:tblGrid>
      <w:tr>
        <w:trPr>
          <w:trHeight w:val="285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вч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 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в бер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ой ро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2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ен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анное ч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7" w:right="2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к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эп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ежо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</w:t>
            </w:r>
            <w:r>
              <w:rPr>
                <w:rFonts w:cs="Times New Roman" w:ascii="Times New Roman" w:hAnsi="Times New Roman"/>
                <w:color w:val="000000"/>
                <w:spacing w:val="6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к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тя 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5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4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Д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Д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ж.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ар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 о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к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л с палко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103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ж.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ар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о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первой 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2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лья </w:t>
            </w:r>
            <w:r>
              <w:rPr>
                <w:rFonts w:cs="Times New Roman" w:ascii="Times New Roman" w:hAnsi="Times New Roman"/>
                <w:color w:val="000000"/>
                <w:spacing w:val="4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овей р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ывок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)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4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Гл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3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4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б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пр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й о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мат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3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. Алек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вы не вид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. Алек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бер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474" w:firstLine="60"/>
              <w:rPr/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зы 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о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. По С. А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532" w:hanging="0"/>
              <w:rPr/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зы 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о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. По С. А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е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34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Холмо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ы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ин. Серебря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ебед</w:t>
            </w:r>
            <w:r>
              <w:rPr>
                <w:rFonts w:cs="Times New Roman" w:ascii="Times New Roman" w:hAnsi="Times New Roman"/>
                <w:color w:val="000000"/>
                <w:spacing w:val="5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111"/>
        <w:rPr>
          <w:sz w:val="11"/>
          <w:szCs w:val="11"/>
        </w:rPr>
      </w:pPr>
      <w:r>
        <w:rPr>
          <w:sz w:val="11"/>
          <w:szCs w:val="11"/>
        </w:rPr>
      </w:r>
      <w:bookmarkStart w:id="23" w:name="_page_74_0"/>
      <w:bookmarkStart w:id="24" w:name="_page_76_0"/>
      <w:bookmarkStart w:id="25" w:name="_page_74_0"/>
      <w:bookmarkStart w:id="26" w:name="_page_76_0"/>
      <w:bookmarkEnd w:id="25"/>
      <w:bookmarkEnd w:id="26"/>
    </w:p>
    <w:tbl>
      <w:tblPr>
        <w:tblW w:w="10536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1440"/>
        <w:gridCol w:w="1620"/>
        <w:gridCol w:w="5580"/>
        <w:gridCol w:w="993"/>
      </w:tblGrid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16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л 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Ч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е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р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о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мя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н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Галь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35" w:before="3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р</w:t>
            </w:r>
            <w:r>
              <w:rPr>
                <w:rFonts w:cs="Times New Roman" w:ascii="Times New Roman" w:hAnsi="Times New Roman"/>
                <w:color w:val="000000"/>
                <w:spacing w:val="6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4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Б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г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ог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Н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ча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Дор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оняя.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Хармс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4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35" w:before="3" w:after="0"/>
              <w:ind w:left="107" w:right="40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Х. 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</w:t>
            </w:r>
            <w:r>
              <w:rPr>
                <w:rFonts w:cs="Times New Roman" w:ascii="Times New Roman" w:hAnsi="Times New Roman"/>
                <w:color w:val="000000"/>
                <w:spacing w:val="4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вой 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в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п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3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7" w:right="13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Х. 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</w:t>
            </w:r>
            <w:r>
              <w:rPr>
                <w:rFonts w:cs="Times New Roman" w:ascii="Times New Roman" w:hAnsi="Times New Roman"/>
                <w:color w:val="000000"/>
                <w:spacing w:val="4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л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3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Х. 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</w:t>
            </w:r>
            <w:r>
              <w:rPr>
                <w:rFonts w:cs="Times New Roman" w:ascii="Times New Roman" w:hAnsi="Times New Roman"/>
                <w:color w:val="000000"/>
                <w:spacing w:val="4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чк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2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мен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ван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Зощ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я и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. Елк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3"/>
                <w:w w:val="99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4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. Дм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3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</w:t>
            </w:r>
            <w:r>
              <w:rPr>
                <w:rFonts w:cs="Times New Roman" w:ascii="Times New Roman" w:hAnsi="Times New Roman"/>
                <w:color w:val="000000"/>
                <w:spacing w:val="5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6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ша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а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е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111"/>
        <w:rPr>
          <w:sz w:val="11"/>
          <w:szCs w:val="11"/>
        </w:rPr>
      </w:pPr>
      <w:r>
        <w:rPr>
          <w:sz w:val="11"/>
          <w:szCs w:val="11"/>
        </w:rPr>
      </w:r>
      <w:bookmarkStart w:id="27" w:name="_page_76_0"/>
      <w:bookmarkStart w:id="28" w:name="_page_78_0"/>
      <w:bookmarkStart w:id="29" w:name="_page_76_0"/>
      <w:bookmarkStart w:id="30" w:name="_page_78_0"/>
      <w:bookmarkEnd w:id="29"/>
      <w:bookmarkEnd w:id="30"/>
    </w:p>
    <w:tbl>
      <w:tblPr>
        <w:tblW w:w="10536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1440"/>
        <w:gridCol w:w="1620"/>
        <w:gridCol w:w="5580"/>
        <w:gridCol w:w="993"/>
      </w:tblGrid>
      <w:tr>
        <w:trPr>
          <w:trHeight w:val="83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40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Х. 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еж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я королев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и разбор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о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 первой 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7" w:right="37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Х. 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еж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я королев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 ф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ко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н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color w:val="000000"/>
                <w:spacing w:val="3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9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П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w w:val="99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</w:t>
            </w:r>
            <w:r>
              <w:rPr>
                <w:rFonts w:cs="Times New Roman" w:ascii="Times New Roman" w:hAnsi="Times New Roman"/>
                <w:color w:val="000000"/>
                <w:spacing w:val="3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е колеч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,2,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111"/>
        <w:rPr>
          <w:sz w:val="11"/>
          <w:szCs w:val="11"/>
        </w:rPr>
      </w:pPr>
      <w:r>
        <w:rPr>
          <w:sz w:val="11"/>
          <w:szCs w:val="11"/>
        </w:rPr>
      </w:r>
      <w:bookmarkStart w:id="31" w:name="_page_78_0"/>
      <w:bookmarkStart w:id="32" w:name="_page_80_0"/>
      <w:bookmarkStart w:id="33" w:name="_page_78_0"/>
      <w:bookmarkStart w:id="34" w:name="_page_80_0"/>
      <w:bookmarkEnd w:id="33"/>
      <w:bookmarkEnd w:id="34"/>
    </w:p>
    <w:tbl>
      <w:tblPr>
        <w:tblW w:w="10536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1440"/>
        <w:gridCol w:w="1620"/>
        <w:gridCol w:w="5580"/>
        <w:gridCol w:w="993"/>
      </w:tblGrid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3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фьев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лоде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отрывк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60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 про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з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ом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п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2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ск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ереск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cs="Times New Roman" w:ascii="Times New Roman" w:hAnsi="Times New Roman"/>
                <w:color w:val="000000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еление идеи ра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5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Д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3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а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герои 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2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4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Д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3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а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я расск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Чт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ролям о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в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Хармс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Крылов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кало 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73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3" w:after="0"/>
              <w:ind w:left="33" w:right="15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к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 Т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Тав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еда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одерж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во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ча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4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111"/>
        <w:rPr>
          <w:sz w:val="11"/>
          <w:szCs w:val="11"/>
        </w:rPr>
      </w:pPr>
      <w:r>
        <w:rPr>
          <w:sz w:val="11"/>
          <w:szCs w:val="11"/>
        </w:rPr>
      </w:r>
      <w:bookmarkStart w:id="35" w:name="_page_80_0"/>
      <w:bookmarkStart w:id="36" w:name="_page_82_0"/>
      <w:bookmarkStart w:id="37" w:name="_page_80_0"/>
      <w:bookmarkStart w:id="38" w:name="_page_82_0"/>
      <w:bookmarkEnd w:id="37"/>
      <w:bookmarkEnd w:id="38"/>
    </w:p>
    <w:tbl>
      <w:tblPr>
        <w:tblW w:w="10536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1440"/>
        <w:gridCol w:w="1620"/>
        <w:gridCol w:w="5580"/>
        <w:gridCol w:w="993"/>
      </w:tblGrid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4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ев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ё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Ч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по ролям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3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7" w:right="99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К. П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в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ш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color w:val="000000"/>
                <w:spacing w:val="3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30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П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в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Гр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 лес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38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26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де С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пределение 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ной м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3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фьев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р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4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6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ind w:left="107" w:right="7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л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ч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, как мал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, 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.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25" w:after="0"/>
              <w:ind w:left="827" w:right="-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7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 xml:space="preserve">всему пройденному материалу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2" w:after="0"/>
              <w:ind w:left="108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_page_82_0"/>
      <w:bookmarkStart w:id="40" w:name="_page_82_0"/>
      <w:bookmarkEnd w:id="4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: 1. Портреты писа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1" w:name="_page_69_0"/>
      <w:r>
        <w:rPr>
          <w:rFonts w:cs="Times New Roman" w:ascii="Times New Roman" w:hAnsi="Times New Roman"/>
          <w:sz w:val="24"/>
          <w:szCs w:val="24"/>
        </w:rPr>
        <w:t>2. Картины</w:t>
      </w:r>
      <w:bookmarkEnd w:id="4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2" w:name="_page_71_0"/>
      <w:r>
        <w:rPr>
          <w:rFonts w:cs="Times New Roman" w:ascii="Times New Roman" w:hAnsi="Times New Roman"/>
          <w:sz w:val="24"/>
          <w:szCs w:val="24"/>
        </w:rPr>
        <w:t>3. Демонстрационный материал 4. Иллюстрации учебн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южетные карти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ы специальной (коррекционной) образовательной школы VIII вида: 5-9 кл.: В 2сб./Под ред. В.В. Воронковой. – М: Гуманит. изд. центр ВЛАДОС, 2001. – Сб.1. – 232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гажнокова И.М., Погостина Е.С. Чтение. Учебник для 6 классов специальных (коррекционных) образовательных учреждений VIII вида. – 8-е изд. – М.: Просвещение, 2010. – 230 с.: 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.И. Лалаева Логопедическая работа в коррекционных классах. М.: Гуманитарное издание центр ВЛАДОС, 2001. - 224с. (коррекционная педагоги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3" w:name="_page_71_0"/>
      <w:r>
        <w:rPr>
          <w:rFonts w:cs="Times New Roman" w:ascii="Times New Roman" w:hAnsi="Times New Roman"/>
          <w:sz w:val="24"/>
          <w:szCs w:val="24"/>
        </w:rPr>
        <w:t>- Л.Н. Ефименкова Коррекция устной и письменной речи учащихся начальных классов: пособие для логопедов. - М.: Гуманитарное издание центр ВЛАДОС, 2006.- 335с. (коррекционная педагогика).</w:t>
      </w:r>
      <w:bookmarkEnd w:id="43"/>
    </w:p>
    <w:sectPr>
      <w:type w:val="nextPage"/>
      <w:pgSz w:w="11906" w:h="16838"/>
      <w:pgMar w:left="1701" w:right="850" w:gutter="0" w:header="0" w:top="11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7"/>
        </w:tabs>
        <w:ind w:left="8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13:00Z</dcterms:created>
  <dc:creator>User</dc:creator>
  <dc:description/>
  <cp:keywords/>
  <dc:language>en-US</dc:language>
  <cp:lastModifiedBy>User</cp:lastModifiedBy>
  <cp:lastPrinted>2024-10-11T13:31:00Z</cp:lastPrinted>
  <dcterms:modified xsi:type="dcterms:W3CDTF">2024-10-21T11:28:00Z</dcterms:modified>
  <cp:revision>19</cp:revision>
  <dc:subject/>
  <dc:title>Муниципальное казенное общеобразовательное учреждение «Средняя школа №10» п</dc:title>
</cp:coreProperties>
</file>