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bookmarkStart w:id="0" w:name="_page_20_0"/>
      <w:bookmarkEnd w:id="0"/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bookmarkStart w:id="1" w:name="c9c270cb-8db4-4b8a-a6c7-a5bbc00b9a2a"/>
      <w:bookmarkEnd w:id="1"/>
      <w:r>
        <w:rPr>
          <w:rFonts w:cs="Times New Roman" w:ascii="Times New Roman" w:hAnsi="Times New Roman"/>
          <w:b/>
          <w:color w:val="000000"/>
          <w:sz w:val="28"/>
        </w:rPr>
        <w:t xml:space="preserve">Министерство образования Республики Мордовия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bookmarkStart w:id="2" w:name="2ef03dff-ffc2-48f0-b077-ed4025dcdffe"/>
      <w:bookmarkEnd w:id="2"/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Атяшевского муниципального района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Атяшевская средняя школа"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лина Н.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№1 от «29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чебной работе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апова С.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№1 от «31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каев Г.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аз № 54-о от «31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ind w:left="1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1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АДАПТИРОВАННАЯ РАБОЧАЯ ПРОГРАММА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Биология»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для обучающегося 6  класса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cfd04707-3192-4f35-bb6e-9ccc64c40c05"/>
      <w:bookmarkStart w:id="4" w:name="cfd04707-3192-4f35-bb6e-9ccc64c40c05"/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Атяшево </w:t>
      </w:r>
      <w:bookmarkStart w:id="5" w:name="865fc295-6d74-46ac-8b2f-18f525410f3e"/>
      <w:bookmarkEnd w:id="5"/>
      <w:r>
        <w:rPr>
          <w:rFonts w:cs="Times New Roman" w:ascii="Times New Roman" w:hAnsi="Times New Roman"/>
          <w:b/>
          <w:color w:val="000000"/>
          <w:sz w:val="28"/>
        </w:rPr>
        <w:t>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полностью соответствует «Федеральному государственному образовательному стандарту» (ФГОС ООО) и составлена на основе адаптированной авторской программы основного общего образования обучающихся ОВЗ с РАС (вариант 8.1) по биологии. Предметная линия учебников В.И. Сивоглазова. 6 класс: учеб. пособие для общеобразоват. организаций / В.И. Сивоглазов. – М.: Просвещение, 2020. – 95 с.: и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: УМК: Биология. 6 кл.: учебник / В. И. Сивоглазов.— учебник для общеобразовательных учреждений. – М.: Просвещение, 20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по составлению рабочей программы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Федеральный закон от 29.12.2012 № 273-ФЗ «Об образовании в Российской Федерации» с изменениями и дополнени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Федеральный государственный</w:t>
        <w:tab/>
        <w:t>образовательный</w:t>
        <w:tab/>
        <w:t>стандарт основного общего образования, утвержденный</w:t>
        <w:tab/>
        <w:t xml:space="preserve">приказом Министерства образования и науки Российской Федерации от 17.12.2010 № 1897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риказ Министерства просвещения Российской Федерации от 28.12.2018 г. № 345 «Об утверждении федерального перечня учебников, рекомендуемых к использованию при реализации</w:t>
        <w:tab/>
        <w:t>имеющих</w:t>
        <w:tab/>
        <w:t>государственную</w:t>
        <w:tab/>
        <w:t>аккредитацию</w:t>
        <w:tab/>
        <w:t>образовательных</w:t>
        <w:tab/>
        <w:t>программ начального общего, основного общего, среднего общего образования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Основная образовательная программа основного общего образ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Основные  общеобразовательные программы 2024/2025 уч. г.»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Локальные акты МБОУ «Атяшевскяа средняя школа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ожение о рабочей программ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ожение о ведении электронного классного журн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каза Минпросвещения России от 24.11.2022 N 1025 "Об утверждении федеральной адаптированной образовательной программы основного общего образования для обучающихся с ограниченными возможностями здоровья"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Примерные</w:t>
        <w:tab/>
        <w:t>программы,</w:t>
        <w:tab/>
        <w:t>созданные</w:t>
        <w:tab/>
        <w:t>на</w:t>
        <w:tab/>
        <w:t>основе</w:t>
        <w:tab/>
        <w:t>федерального</w:t>
        <w:tab/>
        <w:t>государственного образовательного стандар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" w:name="_page_20_0"/>
      <w:bookmarkStart w:id="7" w:name="_page_35_0"/>
      <w:bookmarkEnd w:id="6"/>
      <w:r>
        <w:rPr>
          <w:rFonts w:cs="Times New Roman" w:ascii="Times New Roman" w:hAnsi="Times New Roman"/>
          <w:sz w:val="24"/>
          <w:szCs w:val="24"/>
        </w:rPr>
        <w:t>Концепция изучения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Биология» занимает центральное место в системе школьного образования. Особ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</w:t>
        <w:tab/>
        <w:t>уделено</w:t>
        <w:tab/>
        <w:t>содержанию,</w:t>
        <w:tab/>
        <w:t>способствующему</w:t>
        <w:tab/>
        <w:t>формированию</w:t>
        <w:tab/>
        <w:t>современной естественнонаучной                             картины                            мира,                             показано практическое применение биологических знаний. Отбор содержания проведён с учётом подхода,         в</w:t>
        <w:tab/>
        <w:t>соответствии         с         которым</w:t>
        <w:tab/>
        <w:t>учащиеся</w:t>
        <w:tab/>
        <w:t>должны</w:t>
        <w:tab/>
        <w:t>освоить содержание, значимое для формирования познавательной, нравственной и эстетической культуры,             сохранения</w:t>
        <w:tab/>
        <w:t>окружающей             среды             и             собственного здоровья, для повседневной жизни и практическ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 классе учащиеся получают знания о строении, жизнедеятельности и многообразии растений, принципах их классификации; знакомятся с эволюцией строения живых организмов, взаимосвязью строения и функций органов и их систем, с индивидуальным развитием и эволюцией растений. Они узнают о практическом значении биологических знаний как научной основе охраны природы, природопользования, сельскохозяйственного производства, медицины и здравоохранения, биотехнологии и отраслей производства, основанных на использовании биологических сист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; научиться принимать экологически правильные решения в области природополь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биологии по адаптированной программе предполагает ведение фенологических наблю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курс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ить учащихся к усвоению систематических биологических зна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учащихся с ОВЗ элементарных биологических понятий и представлений, входящих в систему биологических зна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комплекса условий для максимального развития личности каждого ребёнка с нарушением интеллекта при изучении биолог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" w:name="_page_35_0"/>
      <w:r>
        <w:rPr>
          <w:rFonts w:cs="Times New Roman" w:ascii="Times New Roman" w:hAnsi="Times New Roman"/>
          <w:sz w:val="24"/>
          <w:szCs w:val="24"/>
        </w:rPr>
        <w:t>Важнейшей предпосылкой учебной деятельности умственно отсталых детей является создание эмоционально благоприятной ситуации, способствующей возникновению желания активно учиться. Следовательно, гарантия полноценного развития существует только тогд</w:t>
      </w:r>
      <w:bookmarkEnd w:id="8"/>
      <w:r>
        <w:rPr>
          <w:rFonts w:cs="Times New Roman" w:ascii="Times New Roman" w:hAnsi="Times New Roman"/>
          <w:sz w:val="24"/>
          <w:szCs w:val="24"/>
        </w:rPr>
        <w:t>а когда обучение опирается на знание закономерностей психического и индивидуального развития ребенка. Деятельность и общение являются важнейшими показателями уровня психического развития ребенка. В них концентрируются и отражаются все достижения – состояние мышления, воображения, речи, памяти, внимания и воли. Программа предназначена для усиления коррекционного воздействия на личностное развитие обучающегося. Содержание программы способствует развитию таких психических процессов, как: восприятие, воображение, память и вним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9" w:name="_page_37_0"/>
      <w:bookmarkEnd w:id="9"/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учающ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тие интереса к обуче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знаний о предметах окружающей действи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и умений, которые необходимы ребенку для социальной адапт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вивающ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тивации к познанию окружающего мира; - расширение кругозора для становления лич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общего и речевого развития ребенка с нарушением интеллекта; в) Воспитывающ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равственных качеств; г) Коррекцион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ышления, памяти, внимания, усидчивости. 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учащихся с основными понятиями и закономерностями, которые были получены ими при изучении основ естественнонаучных знаний в начальной школ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ть формирование представлений о методах научного познания природы, элементарных умений, связанных с выполнением учеб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 учащихся устойчивый интерес к естественнонаучным знания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ировать знания учащихся об объектах живой природы, продолжить формирование основ гигиенических, экологических знаний, ценностного отношения к природе и челове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овать познавательную деятельность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курса в учебном план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на изучение биологии в 6 классе основной школы отведено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час в неделю, всего 34 час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_page_37_0"/>
      <w:bookmarkStart w:id="11" w:name="_page_37_0"/>
      <w:bookmarkEnd w:id="1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с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иология. 6 класс: учеб. для общеобразоват. организаций / В.И.Сивоглазов, А.А. Плешаков. – М.: Просвещение, 2019. – 144 с.: и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воглазов В. И. Биология. Примерные рабочие программы. Предметная линия учебников В. И. Сивоглазова. 5—9 классы : учеб. пособие для общеобразоват. организаций / В. И. Сивоглазов. — М. : Просвещение, 2020. — 95 с. : 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иология. Методические рекомендации. Примерные рабочие программы 5 —9 классы : учеб. пособие для общеобразоват. организаций / В. И. Сивоглазов. — М. : Просвещение, 2017. — 162 с. : 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включены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24/2025 учебны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  <w:tab/>
        <w:t>Результаты</w:t>
        <w:tab/>
        <w:t>освоения</w:t>
        <w:tab/>
        <w:t>с</w:t>
        <w:tab/>
        <w:t>обучающимися</w:t>
        <w:tab/>
        <w:t>с</w:t>
        <w:tab/>
        <w:t>умственной</w:t>
        <w:tab/>
        <w:t>отсталостью (интеллектуальными нарушениями)     программы оцениваются как итоговые на момент завершения общего образования. Освоение обучающимися программы предполагает достижение ими двух видов результатов: личностных и предмет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планируемых результатов ведущее место принадлежит личностным 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интеллектуальными нарушениями) в культуру, овладение ими социокультурным опы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</w:t>
        <w:tab/>
        <w:t>результаты</w:t>
        <w:tab/>
        <w:t>освоения</w:t>
        <w:tab/>
        <w:t>адаптированной</w:t>
        <w:tab/>
        <w:t>программы</w:t>
        <w:tab/>
        <w:t>включают индивидуально-личностные</w:t>
        <w:tab/>
        <w:t>качества</w:t>
        <w:tab/>
        <w:t>и       социальные</w:t>
        <w:tab/>
        <w:t>(жизненные)       компетенции обучающегося, социально значимые ценностные устано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личностным результатам освоения относя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ознание себя как гражданина России; формирование чувства гордости за свою Родин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уважительного отношения к иному мнению, истории и культуре других наро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адекватных представлений о собственных возможностях, о насущно необходимом жизнеобеспече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социально бытовыми умениями, используемыми в повседневной жизни; 6)</w:t>
        <w:tab/>
        <w:t>владение</w:t>
        <w:tab/>
        <w:t>навыками</w:t>
        <w:tab/>
        <w:t>коммуникации</w:t>
        <w:tab/>
        <w:t>и</w:t>
        <w:tab/>
        <w:t>принятыми</w:t>
        <w:tab/>
        <w:t>нормами</w:t>
        <w:tab/>
        <w:t>соци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навыков сотрудничества с взрослыми и сверстниками в разных социальных ситуаци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формирование эстетических потребностей, ценностей и чувст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формирование готовности к самостоятельной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</w:t>
        <w:tab/>
        <w:t>результаты освоения</w:t>
        <w:tab/>
        <w:t>адаптированной</w:t>
        <w:tab/>
        <w:t>программы</w:t>
        <w:tab/>
        <w:t>включают освоенные обучающимися знания и умения, специфичные для каждой предметной области, готовность их применения. Предметные результаты обучающихся с умственной отсталостью (интеллектуальными нарушениями)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программа определяет два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уровень является обязательным для большинства обучающихся с умственной отсталостью (интеллектуальными нарушениями). Вместе с тем, отсутств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этого уровня отдельными обучающимися по отдельным предметам не является препятствием к продолжению образования по варианту программы. В том случае если обучающийся не достигает минимального уровня овладения предметными результатами по всем или большинству учебных предметов, то по рекомендации психолого-медико-педагогической комиссии и с согласия родителей (законных представителей) ОО может перевести обучающегося на обучение по индивидуальному плану.</w:t>
      </w:r>
    </w:p>
    <w:p>
      <w:pPr>
        <w:sectPr>
          <w:type w:val="nextPage"/>
          <w:pgSz w:w="11906" w:h="16838"/>
          <w:pgMar w:left="1579" w:right="714" w:gutter="0" w:header="0" w:top="1110" w:footer="0" w:bottom="11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ми результатами обучения биологии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_page_39_0"/>
      <w:bookmarkStart w:id="13" w:name="_page_39_0"/>
      <w:bookmarkEnd w:id="13"/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научных знаний о живой природе и закономерностях её развития, исторически быстром сокращении биологического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я в биосфере в результате деятельности человека для создания естественно-научной картины мира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систематизированных представлений биологических объектах, процессах, явлениях, закономерностях, о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ных биологических теориях, экосистемной организации жизни, о взаимосвязи живого и неживого в биосфере, наследственности и изменчивости организмов, овладение понятийном аппаратом биолог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использования методов биологической науки и проведение несложных биологических экспериментов для изучения живых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мов и человека, проведение экологического мониторинга в окружающей среде;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значении биологических наук в решении проблем рационального природопользования, защиты здоровья людей в условиях быстрого изменения экологического качества окружающей сре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зн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названия некоторых бактерий, грибов, а также растений из их основныхгрупп: мхов, папоротников, голосеменных и цветковых; строение и общие биологические особенности цветковых растений; разницу цветков и раст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некоторые биологические особенности, а также приемы возделывания наиболее распространенных сельскохозяйственных растений, особенно местны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разницу ядовитых ни съедобных гриб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знать вред бактерий и способы предохраняться от заражения 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_page_47_0"/>
      <w:bookmarkEnd w:id="14"/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отличать цветковые растения от других групп (мхов, папоротников, голосеменных); </w:t>
        <w:tab/>
        <w:t>приводить примеры растений некоторых групп (бобовых, розоцветны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цветных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различать органы у цветкового растения (корень, стебель, лист, цветок); </w:t>
        <w:tab/>
        <w:t>различать однодольные и двудольные растения по строению корне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ев(жилкование), плодов и семя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приводить примеры однодольных и двудольных растений; </w:t>
        <w:tab/>
        <w:t>выращивать некоторые цветочно-декоративные раст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рибы и раст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Методы организации и осуществления учебно-воспитательной и познавательной дея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е методы: рассказ, беседа, объяснение; - практический мето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методы: иллюстрация, демонстрация, наблюдения учащихся; - работа с учебни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тоды стимулирования и мотивации учебной деятельност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стимулирования мотивов интереса к учению: познавательные игры, занимательность, создание ситуации новизны, ситуации успех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етоды</w:t>
        <w:tab/>
        <w:t>стимулирования</w:t>
        <w:tab/>
        <w:t>мотивов</w:t>
        <w:tab/>
        <w:t>старательности:</w:t>
        <w:tab/>
        <w:t>убеждение,</w:t>
        <w:tab/>
        <w:t>приучение, поощрение, требова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тоды контроля и самоконтроля учебной деятельности: - устные или письменные методы контро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ые и текущие. Используемые технолог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разноуровневого и дифференцированного подхода; </w:t>
        <w:tab/>
        <w:t>здоровьесберегающ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игровы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личностно-ориентированны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информационно-коммуникатив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_page_47_0"/>
      <w:bookmarkStart w:id="16" w:name="_page_49_0"/>
      <w:bookmarkEnd w:id="15"/>
      <w:bookmarkEnd w:id="16"/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Строение и многообразие покрытосеменных раст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. Внешнее и внутреннее строение семени. Типы семян. Строение семени двудольных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дольных цветковых растений. Зародыш растений в семени. Роль эндосперма. разнообразие семян. Прорастание семян. Значение семян для растения: размножение и распространение. Условия прорастания семян. Глубина заделки семян в поч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. Виды корней (главные, боковые, придаточные). Типы корневых систем: стержневая и мочковатая. Внешнее и внутреннее строение корня. Зоны корня: деления, растяжения, всасывания, проведения. Кончик корня и корневой чехлик. Корневые волоски и их роль в жизнедеятельности корня и всего раст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. Строение и значение побегов для растений. Почка – зачаточный побег раст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лы и междоузлия. Почки вегетативные и генеративные. Спящие почки. Лист. Внешнее и внутреннее строение листа. Мякоть листа и покровная тка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. Внешнее и внутреннее строение листа. Устьица. Мякоть листа и покровная тка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листьев и их значение для растений. Лист как специализированный орган фотосинтеза, испарения и газообмена. Видоизменения ли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ель как осевая проводящая питательные вещества часть побега. Внешнее и внутренне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тебля. Рост стебля в длину и толщину. Рост камбия. Годичные кольца. Многообразие побегов: вегетативные и генеративные; видоизменения надземных и подземных побегов; укороченные и удлиненные; прямостоячие, стелющиеся, усы, лианы; корневище, клубень, луков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. Цветок, его значение и строение. Околоцветник (чашечка, венчик), мужские и женские части цветка. Тычинки, пестик. Соцветия. Биологическое значение соцве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. Плод и его значение. Разнообразие плодов: сухие и сочные, вскрывающиеся и невскрывающиеся, односемянные и многосемянные. Приспособления у растений к распространению плодов и семян. Растительный организм как живая систе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жизнедеятельности растений. Минеральное питание растений. Поглощение воды и питательных минеральных веществ из почвы. Роль воды и корнев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7" w:name="_page_49_0"/>
      <w:bookmarkStart w:id="18" w:name="_page_51_0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волосков. Условия, обеспечивающие почвенное питание растений. Удобрения: органические и минеральные (азотные, калийные, фосфорные; микроудобре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е питание растений. Фотосинтез, роль солнечного света и хлорофилла в эт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е. Роль зеленых растений как автотрофов, запасающих солнечную энергию в химических связях органических веществ. Автотрофы и гетеротрофы.Космическая роль зеленых растений: создание органических веществ, накопление энергии, поддержание постоянства содержания углекислого газа и накопление кислорода в атмосфере, участие в создании почвы на Зем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и обмен веществ растений. Поглощение кислорода, выделение углекислого газа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. зависимость процесса дыхания растений от условий окружающей сре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ение растений. Половое и бесполое размножение. Понятие об оплодотворении и образовании зиготы у растений. Биологическое значение полового и бесполого способа размножения. Споры и семена как органы размножения и расселения растений по земной поверхности. Вегетативное размножение, его виды и биологическая роль в природе. Использование вегетативного размножения в растениеводстве. Черенкование, отводки, прививки (черенком и глазком), размножение ткан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и развитие растений. Понятие об индивидуальном развитии (онтогенезе). Продолжительность жизни раст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растений. Знакомство с классификацией цветковых раст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Однодольные растения. Морфологическая характеристика злаков и лилейных. Важнейшие сельскохозяйственные растения, биологические основы их выращивания и народнохозяйственное знач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курса биологии  6 класс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44"/>
        <w:gridCol w:w="2447"/>
        <w:gridCol w:w="807"/>
        <w:gridCol w:w="1700"/>
        <w:gridCol w:w="940"/>
        <w:gridCol w:w="1700"/>
        <w:gridCol w:w="1600"/>
      </w:tblGrid>
      <w:tr>
        <w:trPr/>
        <w:tc>
          <w:tcPr>
            <w:tcW w:w="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2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674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</w:t>
            </w:r>
          </w:p>
        </w:tc>
        <w:tc>
          <w:tcPr>
            <w:tcW w:w="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Обобщ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 работы</w:t>
            </w:r>
          </w:p>
        </w:tc>
        <w:tc>
          <w:tcPr>
            <w:tcW w:w="1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4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 живых организмов</w:t>
            </w:r>
          </w:p>
        </w:tc>
        <w:tc>
          <w:tcPr>
            <w:tcW w:w="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деятельность организмов </w:t>
            </w:r>
          </w:p>
        </w:tc>
        <w:tc>
          <w:tcPr>
            <w:tcW w:w="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и среда</w:t>
            </w:r>
          </w:p>
        </w:tc>
        <w:tc>
          <w:tcPr>
            <w:tcW w:w="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93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textAlignment w:val="baseline"/>
        <w:rPr>
          <w:color w:val="00000A"/>
        </w:rPr>
      </w:pPr>
      <w:bookmarkStart w:id="19" w:name="_page_39_0"/>
      <w:bookmarkStart w:id="20" w:name="_page_51_0"/>
      <w:bookmarkEnd w:id="19"/>
      <w:bookmarkEnd w:id="20"/>
      <w:r>
        <w:rPr>
          <w:rFonts w:cs="Times New Roman" w:ascii="Times New Roman" w:hAnsi="Times New Roman"/>
          <w:b/>
          <w:sz w:val="24"/>
          <w:szCs w:val="24"/>
        </w:rPr>
        <w:t>Раздел 5. Календарно – тематический планирование курса биологии 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31"/>
        <w:gridCol w:w="4279"/>
        <w:gridCol w:w="3058"/>
        <w:gridCol w:w="695"/>
        <w:gridCol w:w="2873"/>
        <w:gridCol w:w="1586"/>
        <w:gridCol w:w="1548"/>
      </w:tblGrid>
      <w:tr>
        <w:trPr>
          <w:tblHeader w:val="true"/>
          <w:cantSplit w:val="true"/>
        </w:trPr>
        <w:tc>
          <w:tcPr>
            <w:tcW w:w="53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4279" w:type="dxa"/>
            <w:vMerge w:val="restart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tcMar>
              <w:left w:w="6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 и тем</w:t>
            </w:r>
          </w:p>
        </w:tc>
        <w:tc>
          <w:tcPr>
            <w:tcW w:w="3058" w:type="dxa"/>
            <w:vMerge w:val="restart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tcMar>
              <w:left w:w="6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695" w:type="dxa"/>
            <w:vMerge w:val="restart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tcMar>
              <w:left w:w="68" w:type="dxa"/>
            </w:tcMar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113" w:right="113" w:hanging="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287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Контрольные, лабораторные, практические, самостоятельные работы</w:t>
            </w:r>
          </w:p>
        </w:tc>
        <w:tc>
          <w:tcPr>
            <w:tcW w:w="3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4279" w:type="dxa"/>
            <w:vMerge w:val="continue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tcMar>
              <w:lef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tcMar>
              <w:lef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tcMar>
              <w:left w:w="6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Планируемая</w:t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Фактическая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ТЕМА 1.Строение и свойства живых организмов 14 час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Чем живое отличается от неживого. Основные свойства живых организмов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Химический состав клетки. 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>
          <w:trHeight w:val="662" w:hRule="atLeast"/>
        </w:trPr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Строение клеток .Лабораторная работа.№1 «Строение растительной клетки»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Л\р.№1 «Строение  растительной клетки».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>
          <w:trHeight w:val="241" w:hRule="atLeast"/>
        </w:trPr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Строение животной клетки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развивающего контрол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Деление клетки. 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Ткани растений и животных. Лабораторная работа. №2 «Ткани растений и животных»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Л\р. №2 «Ткани растений и животных»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ние корня. Лабораторная работа №3 «Виды корней. Типы корневых систем»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Л/р №3 «Корневые системы»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г. Органы цветкового растения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стебля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. Лабораторная работа №4 «Простые и сложные листья»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Л/р №4 «Простые и сложные листья»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Строение и значение побега. Лабораторная работа №5 «Строение почки»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Л/р №5 «Строение почки»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Цветок. Соцветие. Плоды.   Лабораторная работа №6 «Строение цветка»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рефлексии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Л/р №6 «Строение цветка»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Строение семян двудольных и однодольных растений.       Лабораторная работа №7 «Строение семян»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Л/р №7 «Строение семян»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Органы и системы органов животных. Организм как единое целое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теме: Строение и свойства живых организмов. 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развивающего контрол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Письменный индивидуальный контроль. Тестирование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ТЕМА 2. Жизнедеятельность организмов, 17 час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Особенности питания растительных организмов. 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Особенности питания животных. Лабораторная работа №8 «Действие слюны и желудочного сока на вещества»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Л/р №8 «Действие слюны и желудочного сока на вещества».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Дыхание у растений и животных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1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Передвижение веществ в растительном организме. Лабораторная работа №9 «Передвижение воды и минеральных веществ по стеблю»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рефлексии.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\р. №9 «Передвижение воды и минеральных веществ по стеблю».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Передвижение веществ в животном организме. Лабораторная работа №10«Строение клеток крови лягушки и человека»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Л/р №10 «Строение клеток крови лягушки и человека».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Выделение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>
          <w:trHeight w:val="1105" w:hRule="atLeast"/>
        </w:trPr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Обмен веществ и энергии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Опорные системы.     Лабораторная работа №11 «Строение костей»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рефлексии.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Л\р. №11 «Строение костей».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Движение. Лабораторная работа №12 «Движение инфузории - туфельки»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рефлексии.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\р. №12 «Движение инфузории - туфельки».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i/>
              </w:rPr>
              <w:t>Зачет «Жизнедеятельность организмов»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рефлексии.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Регуляция процессов жизнедеятельности организмов. 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полое размножение.       Лабораторная работа № 13 «Черенкование комнатных растений»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рефлексии.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Л/р № 13 «Черенкование комнатных растений».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Половое размножение животных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Половое размножение растений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Рост и развитие растений.  Лабораторная работа №14 «Прорастание семян»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Л/р №14 «Прорастание семян».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>
          <w:trHeight w:val="1417" w:hRule="atLeast"/>
        </w:trPr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Рост и развитие животных. Что мы узнали о жизнедеятельности организмов.          Лабораторная работа №15 «Прямое и непрямое развитие насекомых»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Л/р №15 «Прямое и непрямое развитие насекомых».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>
          <w:trHeight w:val="1206" w:hRule="atLeast"/>
        </w:trPr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по разделу: «Жизнедеятельность организмов»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развивающего контрол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>
          <w:trHeight w:val="681" w:hRule="atLeast"/>
        </w:trPr>
        <w:tc>
          <w:tcPr>
            <w:tcW w:w="1457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b/>
              </w:rPr>
              <w:t>ТЕМА 3. Организм и среда. Природные сообщества. (2ч)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Среда обитания. Экологические факторы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>
          <w:trHeight w:val="682" w:hRule="atLeast"/>
        </w:trPr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Природные сообщества. Что мы узнали о взаимоотношениях организмов и среды.</w:t>
            </w:r>
          </w:p>
        </w:tc>
        <w:tc>
          <w:tcPr>
            <w:tcW w:w="30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Урок рефлексии.</w:t>
            </w:r>
          </w:p>
        </w:tc>
        <w:tc>
          <w:tcPr>
            <w:tcW w:w="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60"/>
        <w:jc w:val="center"/>
        <w:rPr>
          <w:color w:val="00000A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 .</w:t>
      </w:r>
      <w:r>
        <w:rPr>
          <w:rFonts w:cs="Times New Roman" w:ascii="Times New Roman" w:hAnsi="Times New Roman"/>
          <w:b/>
          <w:sz w:val="24"/>
          <w:szCs w:val="28"/>
        </w:rPr>
        <w:t>Учебно-методическое и материально-техническое обеспечение образователь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619"/>
        <w:gridCol w:w="2752"/>
        <w:gridCol w:w="2901"/>
        <w:gridCol w:w="1667"/>
        <w:gridCol w:w="219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. Живой организ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Дроф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вкина Е. Т., Н.И. Сонин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.Живой организм. Методическое пособие к учебник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Дроф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илова, И.А. Шмарин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 по биологии.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Экзамен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. Высоцка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планы 6 кл по учебнику Н. И .сони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: Учител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по биологии 6-11 классы по программам Н. И. Сонина и др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Глобус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нормативных докумен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Дроф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к учебник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Дроф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И.А.Акперо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Уроки биологии к учебнику Н.И.Сонина «Биология. Живой организм. 6 класс»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Дроф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В.Н.Семенцо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Биология. Технологические карты уроков. 6 клас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 :Паритет</w:t>
            </w:r>
          </w:p>
        </w:tc>
      </w:tr>
    </w:tbl>
    <w:p>
      <w:pPr>
        <w:pStyle w:val="Normal"/>
        <w:spacing w:lineRule="auto" w:line="240"/>
        <w:rPr>
          <w:rStyle w:val="FontStyle14"/>
          <w:rFonts w:ascii="Times New Roman" w:hAnsi="Times New Roman" w:cs="Times New Roman"/>
          <w:i w:val="false"/>
          <w:i w:val="false"/>
          <w:color w:val="00000A"/>
          <w:sz w:val="24"/>
          <w:szCs w:val="24"/>
          <w:lang w:eastAsia="en-US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Style w:val="FontStyle14"/>
          <w:rFonts w:ascii="Times New Roman" w:hAnsi="Times New Roman" w:cs="Times New Roman"/>
          <w:i w:val="false"/>
          <w:i w:val="false"/>
          <w:sz w:val="24"/>
          <w:szCs w:val="24"/>
          <w:lang w:eastAsia="en-US"/>
        </w:rPr>
      </w:pPr>
      <w:r>
        <w:rPr>
          <w:rStyle w:val="FontStyle14"/>
          <w:rFonts w:cs="Times New Roman" w:ascii="Times New Roman" w:hAnsi="Times New Roman"/>
          <w:sz w:val="24"/>
          <w:szCs w:val="24"/>
          <w:lang w:val="en-US" w:eastAsia="en-US"/>
        </w:rPr>
        <w:t>MULTIMEDIA</w:t>
      </w:r>
      <w:r>
        <w:rPr>
          <w:rStyle w:val="FontStyle14"/>
          <w:rFonts w:cs="Times New Roman" w:ascii="Times New Roman" w:hAnsi="Times New Roman"/>
          <w:sz w:val="24"/>
          <w:szCs w:val="24"/>
          <w:lang w:eastAsia="en-US"/>
        </w:rPr>
        <w:t xml:space="preserve"> - поддержка курса «Биология. Живой организм»</w:t>
      </w:r>
    </w:p>
    <w:p>
      <w:pPr>
        <w:pStyle w:val="Normal"/>
        <w:spacing w:lineRule="auto" w:line="240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Лабораторный практикум. Биология 6-11 класс </w:t>
      </w:r>
      <w:r>
        <w:rPr>
          <w:rStyle w:val="FontStyle11"/>
          <w:rFonts w:cs="Times New Roman" w:ascii="Times New Roman" w:hAnsi="Times New Roman"/>
          <w:sz w:val="24"/>
          <w:szCs w:val="24"/>
        </w:rPr>
        <w:t>(учебное электронное издание), Респуб</w:t>
        <w:softHyphen/>
        <w:t>ликанский мультимедиа центр, 2004</w:t>
      </w:r>
    </w:p>
    <w:p>
      <w:pPr>
        <w:pStyle w:val="Normal"/>
        <w:spacing w:lineRule="auto" w:line="240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Биология 6 класс. Живой организм..  Мультимедийное приложение к учебнику Н.И.Сонина </w:t>
      </w:r>
      <w:r>
        <w:rPr>
          <w:rStyle w:val="FontStyle11"/>
          <w:rFonts w:cs="Times New Roman" w:ascii="Times New Roman" w:hAnsi="Times New Roman"/>
          <w:sz w:val="24"/>
          <w:szCs w:val="24"/>
        </w:rPr>
        <w:t>(электронное учебное издание), Дрофа, Физикон, 2006</w:t>
      </w:r>
    </w:p>
    <w:p>
      <w:pPr>
        <w:pStyle w:val="Normal"/>
        <w:spacing w:lineRule="auto" w:line="240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Интернет-ресурсы на усмотрение учителя и обучающихся</w:t>
      </w:r>
    </w:p>
    <w:p>
      <w:pPr>
        <w:pStyle w:val="Msonormalcxspmiddle"/>
        <w:spacing w:before="280" w:after="0"/>
        <w:contextualSpacing/>
        <w:rPr/>
      </w:pPr>
      <w:r>
        <w:rPr>
          <w:b/>
          <w:bCs/>
          <w:lang w:eastAsia="zh-CN" w:bidi="hi-IN"/>
        </w:rPr>
        <w:t>Система оценки планируемых результатов по хим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5»:</w:t>
      </w:r>
      <w:r>
        <w:rPr>
          <w:rFonts w:cs="Times New Roman" w:ascii="Times New Roman" w:hAnsi="Times New Roman"/>
          <w:sz w:val="24"/>
          <w:szCs w:val="24"/>
        </w:rPr>
        <w:t xml:space="preserve"> ·   полно раскрыто содержание материала в объёме программы и учебни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чётко и правильно даны определения и раскрыто содержание понятий, верно использованы    научные термин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для доказательства использованы различные умения, выводы из наблюдений и опы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твет самостоятельны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4»:</w:t>
      </w:r>
      <w:r>
        <w:rPr>
          <w:rFonts w:cs="Times New Roman" w:ascii="Times New Roman" w:hAnsi="Times New Roman"/>
          <w:sz w:val="24"/>
          <w:szCs w:val="24"/>
        </w:rPr>
        <w:t xml:space="preserve"> · раскрыто содержание материала, правильно даны определения, понятия и использованы научные термины, ответ самостоятельные, 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а обобщениях из наблюдешь, опыт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3»:</w:t>
      </w:r>
      <w:r>
        <w:rPr>
          <w:rFonts w:cs="Times New Roman" w:ascii="Times New Roman" w:hAnsi="Times New Roman"/>
          <w:sz w:val="24"/>
          <w:szCs w:val="24"/>
        </w:rPr>
        <w:t xml:space="preserve"> · усвоено основное содержание учебного материала, но изложено фрагментар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не всегда последовательно определение понятии недостаточно чётк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не использованы выводы и обобщения из наблюдения и опытов, допущены ошибки при их излож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допущены ошибки и неточности в использовании научной терминологии, определении понят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2»:</w:t>
      </w:r>
      <w:r>
        <w:rPr>
          <w:rFonts w:cs="Times New Roman" w:ascii="Times New Roman" w:hAnsi="Times New Roman"/>
          <w:sz w:val="24"/>
          <w:szCs w:val="24"/>
        </w:rPr>
        <w:t xml:space="preserve"> ·  основное содержание учебного материала не раскрыто; не даны ответы на вспомогательные вопросы учителя; допущены грубые ошибка в определении понятие, при использовании терминолог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а практических умений обучающих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а умений ставить опы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5»:</w:t>
      </w:r>
      <w:r>
        <w:rPr>
          <w:rFonts w:cs="Times New Roman" w:ascii="Times New Roman" w:hAnsi="Times New Roman"/>
          <w:sz w:val="24"/>
          <w:szCs w:val="24"/>
        </w:rPr>
        <w:t xml:space="preserve"> · правильно определена цель опы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амостоятельно и последовательно проведены подбор оборудования и объектов, а также работа по закладке опы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научно, грамотно, логично описаны наблюдения и сформулированы выводы из опы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4»:</w:t>
      </w:r>
      <w:r>
        <w:rPr>
          <w:rFonts w:cs="Times New Roman" w:ascii="Times New Roman" w:hAnsi="Times New Roman"/>
          <w:sz w:val="24"/>
          <w:szCs w:val="24"/>
        </w:rPr>
        <w:t xml:space="preserve"> · правильно определена цель опыта; самостоятельно проведена работа по подбору оборудования, объектов при закладке опыта допускают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1-2 ошибки, в целом грамотно и логично описаны наблюдения, сформулированы основные выводы из опы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 описании наблюдении допущены неточности, выводы неполны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3»:</w:t>
      </w:r>
      <w:r>
        <w:rPr>
          <w:rFonts w:cs="Times New Roman" w:ascii="Times New Roman" w:hAnsi="Times New Roman"/>
          <w:sz w:val="24"/>
          <w:szCs w:val="24"/>
        </w:rPr>
        <w:t xml:space="preserve"> · правильно определена цель опыта, подбор оборудования и объектов, а также работы по закладке опыта проведены с помощью учител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допущены неточности я ошибка в закладке опыта, описании наблюдение, формировании вывод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 xml:space="preserve"> · не определена самостоятельно цель опыта; не подготовлено нужное оборудов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допущены существенные ошибки при закладке опыта и его оформлен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а умений проводить наблюдения</w:t>
      </w:r>
      <w:r>
        <w:rPr>
          <w:rFonts w:cs="Times New Roman" w:ascii="Times New Roman" w:hAnsi="Times New Roman"/>
          <w:sz w:val="24"/>
          <w:szCs w:val="24"/>
        </w:rPr>
        <w:t xml:space="preserve"> (учитывается правильность проведения; умение выделять существенные признаки, логичность и научную грамотность в оформлении результатов наблюдение и в выводах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5»:</w:t>
      </w:r>
      <w:r>
        <w:rPr>
          <w:rFonts w:cs="Times New Roman" w:ascii="Times New Roman" w:hAnsi="Times New Roman"/>
          <w:sz w:val="24"/>
          <w:szCs w:val="24"/>
        </w:rPr>
        <w:t xml:space="preserve"> · правильно по заданию проведено наблюдение; выделены существенные признаке, логично, научно грамотно оформлены результаты наблюдения и выв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4»:</w:t>
      </w:r>
      <w:r>
        <w:rPr>
          <w:rFonts w:cs="Times New Roman" w:ascii="Times New Roman" w:hAnsi="Times New Roman"/>
          <w:sz w:val="24"/>
          <w:szCs w:val="24"/>
        </w:rPr>
        <w:t xml:space="preserve"> · правильно по заданию проведено наблюдение, при выделении существенных признаков у наблюдаемого объекта (процесса), названы второстепен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допущена небрежность в оформлении наблюдение и вывод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3»:</w:t>
      </w:r>
      <w:r>
        <w:rPr>
          <w:rFonts w:cs="Times New Roman" w:ascii="Times New Roman" w:hAnsi="Times New Roman"/>
          <w:sz w:val="24"/>
          <w:szCs w:val="24"/>
        </w:rPr>
        <w:t xml:space="preserve"> · допущены неточности, 1-2 ошибка в проведении наблюдение по заданию учител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ри выделении существенных признаков у наблюдаемого объекта (процесса) выделены лишь некоторые, допущены ошибки (1-2) в оформлении наблюдение и вывод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2»:</w:t>
      </w:r>
      <w:r>
        <w:rPr>
          <w:rFonts w:cs="Times New Roman" w:ascii="Times New Roman" w:hAnsi="Times New Roman"/>
          <w:sz w:val="24"/>
          <w:szCs w:val="24"/>
        </w:rPr>
        <w:t xml:space="preserve">  · допущены ошибки (3-4) в проведении наблюдение по заданию учител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неправильно выделены признака наблюдаемого объекта (процесса), допущены ошибки (3-4) в оформлении наблюдений и вывод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выставления оценок за проверочные тес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выставления оценок за тест, состоящий из 10 вопро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: 10-15 м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 - 10 правильных ответов, «4» - 7-9, «3» - 5-6, «2» - менее 5 правильн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выставления оценок за тест, состоящий из 20 вопро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: 30-40 м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 - 18-20 правильных ответов, «4» - 14-17, «3» - 10-13, «2» - менее 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х отве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амостоятельной работы в тетради с использованием учебн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3 зад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»— выполнил все три задан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4» – выполнил первое и второе зад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– правильно выполнил только половину обязательной части заданий (т.е. 1-е или 2-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– в каждом задании много ошибок (больше, чем правильных ответов).(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 Учебно-методический комплек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Биология. 6 класс: учеб. для общеобразоват. организаций / В.И.Сивоглазов, А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. – М.: Просвещение, 2019. – 144 с.: и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Сивоглазов В. И. Биология. Примерные рабочие программы. Предметная линия учебников В. И. Сивоглазова. 5—9 классы : учеб. пособие для общеобразоват. организаций / В. И. Сивоглазов. — М. : Просвещение, 2020. — 95 с. : 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Биология. Методические рекомендации. Примерные рабочие программы 5 —9 классы : учеб. пособие для общеобразоват. организаций / В. И. Сивоглазов. — М. : Просвещение, 2017. — 162 с. : 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ых электронных образовательных ресурсов, используемых в образовательном процесс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Ботаника. Цифровая база изображений. Учебно-издательский центр «Интерактивная линия», 2003-2006гг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intline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Ботаника. Электронный атлас для школьника. 6-7 классы.Учебно-издательский центр «Интерактивная линия», 2003-2006гг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intline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Биология. Растения. Бактерии. Грибы. Лишайники. 6 класс. Мультимедийное учебное пособие нового образца. Учебно-издательский центр «Просвещение», 200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Биология в школе. Растительный мир. Электронные уроки и тесты. Учебно-издательский центр «Просвещение-МЕДИА», 200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Биология. Многообразие покрытосеменных растений. 6 класс. ООО «Дрофа»; 20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в условиях обучения с использовани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ых образовательных технолог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ртал дистанционного обучен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http://do2.rcokoit.ru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. Российская электронная школа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resh.edu.r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нфорурок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infourok.ru/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4. Яклас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www.yaklass.ru/.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79" w:right="716" w:gutter="0" w:header="0" w:top="1033" w:footer="0" w:bottom="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Arial" w:hAnsi="Arial" w:cs="Arial"/>
      <w:sz w:val="20"/>
      <w:szCs w:val="20"/>
    </w:rPr>
  </w:style>
  <w:style w:type="character" w:styleId="FontStyle11">
    <w:name w:val="Font Style11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i/>
      <w:i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DejaVu Sans"/>
      <w:color w:val="00000A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line.ru/" TargetMode="External"/><Relationship Id="rId3" Type="http://schemas.openxmlformats.org/officeDocument/2006/relationships/hyperlink" Target="http://www.intline.ru/" TargetMode="External"/><Relationship Id="rId4" Type="http://schemas.openxmlformats.org/officeDocument/2006/relationships/hyperlink" Target="http://do2.rcokoit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www.yaklass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27:00Z</dcterms:created>
  <dc:creator/>
  <dc:description/>
  <cp:keywords/>
  <dc:language>en-US</dc:language>
  <cp:lastModifiedBy>User</cp:lastModifiedBy>
  <cp:lastPrinted>2024-10-07T15:36:00Z</cp:lastPrinted>
  <dcterms:modified xsi:type="dcterms:W3CDTF">2024-10-21T11:42:00Z</dcterms:modified>
  <cp:revision>7</cp:revision>
  <dc:subject/>
  <dc:title>Пояснительная записка</dc:title>
</cp:coreProperties>
</file>