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c9c270cb-8db4-4b8a-a6c7-a5bbc00b9a2a"/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2ef03dff-ffc2-48f0-b077-ed4025dcdffe"/>
      <w:bookmarkEnd w:id="1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тяшевского муниципального района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Атяшевская средняя школа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6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С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31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ев Г.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 54-о от «31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120" w:hanging="0"/>
        <w:rPr>
          <w:rFonts w:cs="Calibri"/>
          <w:lang w:val="en-US" w:eastAsia="ru-RU"/>
        </w:rPr>
      </w:pPr>
      <w:r>
        <w:rPr>
          <w:rFonts w:cs="Calibri"/>
          <w:lang w:val="en-US" w:eastAsia="ru-RU"/>
        </w:rPr>
      </w:r>
    </w:p>
    <w:p>
      <w:pPr>
        <w:pStyle w:val="Normal"/>
        <w:ind w:left="1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ДАПТИРОВАННАЯ 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Технология»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егося 6 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2" w:name="cfd04707-3192-4f35-bb6e-9ccc64c40c05"/>
      <w:bookmarkStart w:id="3" w:name="cfd04707-3192-4f35-bb6e-9ccc64c40c05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тяшево </w:t>
      </w:r>
      <w:bookmarkStart w:id="4" w:name="865fc295-6d74-46ac-8b2f-18f525410f3e"/>
      <w:bookmarkEnd w:id="4"/>
      <w:r>
        <w:rPr>
          <w:rFonts w:cs="Times New Roman" w:ascii="Times New Roman" w:hAnsi="Times New Roman"/>
          <w:b/>
          <w:color w:val="000000"/>
          <w:sz w:val="28"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рабочая программа по технологии разработана 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с РАС (вар.8.1) в соответствии с рекомендациями ПМП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«Технология» является структурным компонентом  Адаптированной основной общеобразовательной программы основного общего образования обучающихся с РАС (расстройствами аутистического спектра, вариант 8.1), разработанной МБОУ «Атяшевская средняя школа» на основе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ООО обучающихся с ограниченными возможностями здоровья, утвержденного приказом Министерства образования и науки Российской Федерации от 19 декабря 2014г. №1598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а основе пояснительной записки к сборнику примерных РП для РАС 8.1 тематическое планирование в 6 классе предмету «Технология» совпадает с Примерной основной общеобразовательной программой основного общего образования и тематическим планированием по технологии в соответствии с тем УМК,  который реализуется в общеобразовательной организации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ского тематического планирования учебного материала В.Д.Симоненко (вариант для девочек) и требований к результатам общего образования, представленных в Федеральном образовательном государственном стандарте общего образования.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анная рабочая программа составлена на основании адаптированной образовательной программы основного общего образования для детей с расстройством  аутистического спектра ( вариант 8.1)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обеспечивается УМК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ного общего образования «Технология. 5-8 класс»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.В. Синица, А.Т. Тищенко, В.Д. Симоненко. </w:t>
      </w:r>
      <w:r>
        <w:rPr>
          <w:rFonts w:cs="Times New Roman" w:ascii="Times New Roman" w:hAnsi="Times New Roman"/>
          <w:sz w:val="24"/>
          <w:szCs w:val="24"/>
        </w:rPr>
        <w:t xml:space="preserve">М.: Издательский центр «Вентана-Граф», 2010г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ного общего образования «Технология. Универсальная линия. 5-8(9) класс»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.В. Синица, А.Т. Тищенко, В.Д. Симоненко. </w:t>
      </w:r>
      <w:r>
        <w:rPr>
          <w:rFonts w:cs="Times New Roman" w:ascii="Times New Roman" w:hAnsi="Times New Roman"/>
          <w:sz w:val="24"/>
          <w:szCs w:val="24"/>
        </w:rPr>
        <w:t xml:space="preserve">М.: Издательский центр «Вентана-Граф», 2010г.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>Согласно примерной программе на изучение предмета «Технологии» отводится 35 уроков; по учебному плану МБОУ «Атяшевская средняя школа» отводится 34 час (1 час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81818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«Технологии ручной обработки древесины и древесных материал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Технологии ручной обработки древесины и древесных материалов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Теоретические сведения. Древесина как природный конст</w:t>
        <w:softHyphen/>
        <w:t>рукционный материал, её строение, свойства и области приме</w:t>
        <w:softHyphen/>
        <w:t>нения. Пиломатериалы, их виды, области применения. Виды древесных материалов, свойства, области приме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Понятия «изделие» и «деталь». Графическое изображение деталей и изделий. Графическая документация: технический ри</w:t>
        <w:softHyphen/>
        <w:t xml:space="preserve">сунок, эскиз, чертёж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Последовательность изготовления деталей из древесины. Технологический процесс, технологическая карта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Разметка заготовок из древесины. Виды контрольно-измери</w:t>
        <w:softHyphen/>
        <w:t>тельных и разметочных инструментов, применяемых при изго</w:t>
        <w:softHyphen/>
        <w:t>товлении изделий из древесины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Приспособления для ручной обработки древесины. Изготовление деталей различных геомет</w:t>
        <w:softHyphen/>
        <w:t>рических форм ручными инструментами. Правила безопасного труда при работе ручными столярны</w:t>
        <w:softHyphen/>
        <w:t>ми инструментами. Распознавание древесины и древесных материалов. Чтение чертежа. Выполнение эскиза или технического ри</w:t>
        <w:softHyphen/>
        <w:t>сунка детали из древесины. Разработка последовательности изготовления деталей из дре</w:t>
        <w:softHyphen/>
        <w:t>весины. Разметка заготовок из древесины; способы применения кон</w:t>
        <w:softHyphen/>
        <w:t>трольно-измерительных и разметочных инструментов. Защитная и декоративная отделка издел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Изготовление деталей и изделий по техническим рисункам, эскизам, чертежам и технологическим картам. Выявление дефектов в детали и их устранение. Соблюдение пра</w:t>
        <w:softHyphen/>
        <w:t>вил безопасной работы при использовании ручных инструмен</w:t>
        <w:softHyphen/>
        <w:t xml:space="preserve">тов, приспособлений и оборуд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>Раздел «</w:t>
      </w:r>
      <w:r>
        <w:rPr>
          <w:rFonts w:cs="Times New Roman" w:ascii="Times New Roman" w:hAnsi="Times New Roman"/>
          <w:b/>
          <w:iCs/>
          <w:sz w:val="24"/>
          <w:szCs w:val="24"/>
        </w:rPr>
        <w:t>Технологии художественно-прикладной обработки материалов»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оретические сведения. Традиционные виды декоратив</w:t>
        <w:softHyphen/>
        <w:t>но-прикладного творчества и народных промыслов при работе с древесиной. Единство функционального назначения, формы и художественного оформления издели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хнологии художественно-прикладной обработки материа</w:t>
        <w:softHyphen/>
        <w:t>лов. Выпиливание лобзиком. Материалы, инструменты и приспособления для выпиливания. Организация рабочего места. Приёмы выполнения работ. Правила безопасного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хнология выжигания по дереву. Материалы, инструменты и приспособления для выжигания. Организация рабочего места. 11риёмы выполнения работ. Правила безопасного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бораторно-практические и практические работы. Выпиливание изделий из древесины и искусственных материа</w:t>
        <w:softHyphen/>
        <w:t>лов лобзиком, их отделка. Определение требований к создавае</w:t>
        <w:softHyphen/>
        <w:t>мому изделию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делка изделий из древесины выжиганием. Разработка эски</w:t>
        <w:softHyphen/>
        <w:t>зов изделий и их декоративного оформ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готовление изделий декоративно-прикладного творчест</w:t>
        <w:softHyphen/>
        <w:t>ва по эскизам и чертежам. Отделка и презентация издели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«Технологии домашнего хозяйства»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хнологии ремонта деталей интерьера, одежды и обуви и ухода за ними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оретические сведения. Интерьер жилого помещения. Тре</w:t>
        <w:softHyphen/>
        <w:t>бования к интерьеру помещений в городском и сельском доме. Прихожая, гостиная, детская комната, спальня, кухня: их назна</w:t>
        <w:softHyphen/>
        <w:t>чение, оборудование, необходимый набор мебели, декоратив</w:t>
        <w:softHyphen/>
        <w:t>ное убранство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ы ухода за различными видами напольных покрытий, лакированной и мягкой мебели, их мелкий ремонт. Способы удаления пятен с обивки мебел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хнология ухода за кухней. Средства для ухода за стенами, раковинами, посудой, кухонной мебелью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хнологии ухода за одеждой: хранение, чистка и стирка одежды. Технологии ухода за обувью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фессии в сфере обслуживания и сервис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бораторно-практические и практические работы. Выполнение мелкого ремонта одежды, чистки обуви, восстановление лакокрасочных покрытий  на мебели.  Удаление  пятен с одежды и обивки мебели. Соблюдение правил безопасного труда и гигиен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готовление полезных для дома веще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стетика и экология жилищ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оретические сведения. Требования к интерьеру жилища: эстетические, экологические, эргономически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ка и регулирование микроклимата в доме. Современ</w:t>
        <w:softHyphen/>
        <w:t>ные приборы для поддержания температурного режима, влажно</w:t>
        <w:softHyphen/>
        <w:t>сти и состояния воздушной среды. Роль освещения в интерьер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бор на основе рекламной информации современной бы</w:t>
        <w:softHyphen/>
        <w:t>товой техники с учётом потребностей и доходов семьи. Правила пользования бытовой технико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бораторно-практические и практические работы. Оценка микроклимата в помещении. Подбор бытовой техники по рекламным проспектам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работка плана размещения осветительных приборов. Раз</w:t>
        <w:softHyphen/>
        <w:t>работка планов размещения бытовых приборов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готовление полезных для дома веще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«Технологии исследовательской и опытнической деятельности»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оретические сведения. Понятие творческого проекта. Порядок выбора темы проекта. Выбор тем проектов на основе потребностей и спроса на рынке товаров и услуг. Формулирование требований к выбранному изделию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основание конструкции изделия. Методы поиска информации в книгах, журналах и сети Интернет. 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хнические и технологические задачи при проектирова</w:t>
        <w:softHyphen/>
        <w:t>нии изделия, возможные пути их решения (выбор материалов, рациональной конструкции, инструментов и технологий, порядка сборки, вариантов отделки)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готовка графической и технологической документации. Расчёт стоимости материалов для изготовления изделия. Окон</w:t>
        <w:softHyphen/>
        <w:t>чательный контроль и оценка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зготовление деталей, сборка и отделка изделия. Оценка стоимости материалов для изготовления изделия. Подготовка пояснительной записки. Оформление проектных материалов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Планируемые результаты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освоения предмета "Технология" При изучении технологии в основной школе обеспечивается достижение личностных, метапредметных и предметных результат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ражение желания учиться и трудиться в промышленном производстве для удовлетворения текущих и перспективных потребностей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трудолюбия и ответственности за качество своей деятельност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становками, нормами и правилами научной организации умственного и физического труда; • 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• </w:t>
      </w:r>
      <w:r>
        <w:rPr>
          <w:rFonts w:cs="Times New Roman" w:ascii="Times New Roman" w:hAnsi="Times New Roman"/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; • бережное отношение к природным и хозяйственным ресурс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готовность к рациональному ведению домашнего хозяй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9" w:hanging="0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>Метапредметные результа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выявление потребностей, проектирование и создание объектов, имеющих потребительную стоимость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использование дополнительной информации и информационных технологий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142" w:hanging="142"/>
        <w:jc w:val="both"/>
        <w:outlineLvl w:val="1"/>
        <w:rPr>
          <w:rFonts w:ascii="Times New Roman" w:hAnsi="Times New Roman"/>
          <w:iCs/>
          <w:sz w:val="24"/>
          <w:szCs w:val="32"/>
          <w:lang w:eastAsia="ar-SA"/>
        </w:rPr>
      </w:pPr>
      <w:r>
        <w:rPr>
          <w:rFonts w:cs="Calibri" w:ascii="Times New Roman" w:hAnsi="Times New Roman"/>
          <w:iCs/>
          <w:sz w:val="24"/>
          <w:szCs w:val="32"/>
          <w:lang w:eastAsia="ar-SA"/>
        </w:rPr>
        <w:t>•</w:t>
      </w:r>
      <w:r>
        <w:rPr>
          <w:rFonts w:cs="Times New Roman" w:ascii="Times New Roman" w:hAnsi="Times New Roman"/>
          <w:iCs/>
          <w:sz w:val="24"/>
          <w:szCs w:val="32"/>
          <w:lang w:eastAsia="ar-SA"/>
        </w:rPr>
        <w:t xml:space="preserve"> </w:t>
      </w:r>
      <w:r>
        <w:rPr>
          <w:rFonts w:cs="Calibri" w:ascii="Times New Roman" w:hAnsi="Times New Roman"/>
          <w:iCs/>
          <w:sz w:val="24"/>
          <w:szCs w:val="32"/>
          <w:lang w:eastAsia="ar-SA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/>
          <w:iCs/>
          <w:sz w:val="24"/>
          <w:szCs w:val="32"/>
          <w:lang w:eastAsia="ar-SA"/>
        </w:rPr>
      </w:pPr>
      <w:r>
        <w:rPr>
          <w:rFonts w:cs="Calibri" w:ascii="Times New Roman" w:hAnsi="Times New Roman"/>
          <w:iCs/>
          <w:sz w:val="24"/>
          <w:szCs w:val="32"/>
          <w:lang w:eastAsia="ar-SA"/>
        </w:rPr>
        <w:t>•</w:t>
      </w:r>
      <w:r>
        <w:rPr>
          <w:rFonts w:cs="Times New Roman" w:ascii="Times New Roman" w:hAnsi="Times New Roman"/>
          <w:iCs/>
          <w:sz w:val="24"/>
          <w:szCs w:val="32"/>
          <w:lang w:eastAsia="ar-SA"/>
        </w:rPr>
        <w:t xml:space="preserve"> </w:t>
      </w:r>
      <w:r>
        <w:rPr>
          <w:rFonts w:cs="Calibri" w:ascii="Times New Roman" w:hAnsi="Times New Roman"/>
          <w:iCs/>
          <w:sz w:val="24"/>
          <w:szCs w:val="32"/>
          <w:lang w:eastAsia="ar-SA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/>
          <w:iCs/>
          <w:sz w:val="24"/>
          <w:szCs w:val="32"/>
          <w:lang w:eastAsia="ar-SA"/>
        </w:rPr>
      </w:pPr>
      <w:r>
        <w:rPr>
          <w:rFonts w:cs="Calibri" w:ascii="Times New Roman" w:hAnsi="Times New Roman"/>
          <w:iCs/>
          <w:sz w:val="24"/>
          <w:szCs w:val="32"/>
          <w:lang w:eastAsia="ar-SA"/>
        </w:rPr>
        <w:t>•</w:t>
      </w:r>
      <w:r>
        <w:rPr>
          <w:rFonts w:cs="Times New Roman" w:ascii="Times New Roman" w:hAnsi="Times New Roman"/>
          <w:iCs/>
          <w:sz w:val="24"/>
          <w:szCs w:val="32"/>
          <w:lang w:eastAsia="ar-SA"/>
        </w:rPr>
        <w:t xml:space="preserve"> </w:t>
      </w:r>
      <w:r>
        <w:rPr>
          <w:rFonts w:cs="Calibri" w:ascii="Times New Roman" w:hAnsi="Times New Roman"/>
          <w:iCs/>
          <w:sz w:val="24"/>
          <w:szCs w:val="32"/>
          <w:lang w:eastAsia="ar-SA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hanging="142"/>
        <w:jc w:val="both"/>
        <w:outlineLvl w:val="1"/>
        <w:rPr/>
      </w:pPr>
      <w:r>
        <w:rPr>
          <w:rFonts w:cs="Calibri" w:ascii="Times New Roman" w:hAnsi="Times New Roman"/>
          <w:iCs/>
          <w:sz w:val="24"/>
          <w:szCs w:val="32"/>
          <w:lang w:eastAsia="ar-SA"/>
        </w:rPr>
        <w:t>•</w:t>
      </w:r>
      <w:r>
        <w:rPr>
          <w:rFonts w:cs="Times New Roman" w:ascii="Times New Roman" w:hAnsi="Times New Roman"/>
          <w:iCs/>
          <w:sz w:val="24"/>
          <w:szCs w:val="32"/>
          <w:lang w:eastAsia="ar-SA"/>
        </w:rPr>
        <w:t xml:space="preserve"> </w:t>
      </w:r>
      <w:r>
        <w:rPr>
          <w:rFonts w:cs="Calibri" w:ascii="Times New Roman" w:hAnsi="Times New Roman"/>
          <w:iCs/>
          <w:sz w:val="24"/>
          <w:szCs w:val="32"/>
          <w:lang w:eastAsia="ar-SA"/>
        </w:rPr>
        <w:t xml:space="preserve">соблюдение норм и правил культуры труда в соответствии с технологической культурой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производства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едметные результат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циональное использование учебной и дополнительной информации для проектирования и создания объектов тру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ние  видов, назначения и материалов, инструментов и приспособлений, применяемых в технологических процессах при изучении разделов «Технологии обработки конструкционных материалов», «Технологии домашнего хозяйст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ние своей способности и готовности к труд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ответственности за качество результатов тру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ичие экологической культуры при обосновании выбора объектов труда и выполнении рабо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мление к экономичности и бережливости в расходовании времени, материалов при обработке древесины и металлов;в трудовой сфер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ние технологического процесс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бор материалов, инструментов и оборудования с учетом характера объекта труда и технологической последова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ение норм и правил безопасности, правил санитарии и гигиен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02" w:hanging="36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промежуточного и конечного результата труда для выявления допущенных ошибок в процессе труда при изучении учебных разделов;в физиолого-психологической сфере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•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моторики и координации движений рук при работе с ручными инструментами;</w:t>
        <w:br/>
        <w:t>  •    достижение необходимой точности движений при выполнении различных операций;</w:t>
        <w:br/>
      </w:r>
      <w:r>
        <w:rPr>
          <w:rFonts w:cs="Calibri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•    сочетание образного и логического мышления в процессе проект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эстетической сфере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•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•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делирование художественного оформления объекта труда при изучении раздела «Технологии     художественно-прикладной обработки материалов»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развитие моторики и координации движений рук при работе с ручными инструментами и выполнении   операций с помощью машин и механизмов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Тематический план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631"/>
        <w:gridCol w:w="1450"/>
      </w:tblGrid>
      <w:tr>
        <w:trPr>
          <w:trHeight w:val="376" w:hRule="atLeast"/>
        </w:trPr>
        <w:tc>
          <w:tcPr>
            <w:tcW w:w="6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здела программы</w:t>
            </w:r>
          </w:p>
        </w:tc>
        <w:tc>
          <w:tcPr>
            <w:tcW w:w="3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 </w:t>
            </w:r>
          </w:p>
        </w:tc>
      </w:tr>
      <w:tr>
        <w:trPr/>
        <w:tc>
          <w:tcPr>
            <w:tcW w:w="6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ов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сновы материаловедения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Швейная машина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ектирование и изготовление швейного изделия (юбки)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екоративно-прикладное творчество. Счетная вышивка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ход за одеждой и обувью. Ремонт одежды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улинария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хнология ведения дома. Интерьер жилого помещения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ие, проектные работы.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сего часов (уроков)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sectPr>
          <w:type w:val="nextPage"/>
          <w:pgSz w:w="11906" w:h="16838"/>
          <w:pgMar w:left="510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1"/>
          <w:szCs w:val="21"/>
          <w:lang w:eastAsia="ru-RU"/>
        </w:rPr>
      </w:pPr>
      <w:r>
        <w:rPr>
          <w:lang w:eastAsia="ru-RU"/>
        </w:rPr>
        <w:t> 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81818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181818"/>
          <w:sz w:val="21"/>
          <w:szCs w:val="21"/>
          <w:lang w:eastAsia="ru-RU"/>
        </w:rPr>
        <w:t>Календарно – тематический план  изучения учебного материала по технологии (девочки) для 6 классов</w:t>
      </w:r>
    </w:p>
    <w:tbl>
      <w:tblPr>
        <w:tblW w:w="152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98"/>
        <w:gridCol w:w="2019"/>
        <w:gridCol w:w="784"/>
        <w:gridCol w:w="3639"/>
        <w:gridCol w:w="2417"/>
        <w:gridCol w:w="3116"/>
        <w:gridCol w:w="1292"/>
        <w:gridCol w:w="822"/>
        <w:gridCol w:w="822"/>
      </w:tblGrid>
      <w:tr>
        <w:trPr>
          <w:trHeight w:val="210" w:hRule="atLeast"/>
        </w:trPr>
        <w:tc>
          <w:tcPr>
            <w:tcW w:w="3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36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ребования к уровню                                подготовки обучающихся (результат)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3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350" w:hRule="atLeast"/>
        </w:trPr>
        <w:tc>
          <w:tcPr>
            <w:tcW w:w="1446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Вводный урок. - 1 час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ервичный инструк</w:t>
              <w:softHyphen/>
              <w:t>таж на рабочем месте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ервичный инструктаж на рабочем месте. Вводный урок: содержание курса технологии за 6 класс. Выполнение проекта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авила поведения в мастерской и ТБ на рабочем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Иметь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 содержании курса и правилах выполнения проекта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тр. 3-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446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Основы материаловедения. - 3 часа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изводство и свойство тканей из волокон животного происхождения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лучение натуральных шерстяных и шелковых волокон, их переработка. Свойства натуральных волокон животного происхождения и тканей из них.</w:t>
            </w:r>
          </w:p>
        </w:tc>
        <w:tc>
          <w:tcPr>
            <w:tcW w:w="3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едст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о видах и методах получения натуральных волокон животного происх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процессе их переработки в нити и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отличать саржевое и атласное перепле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определять их лицевую сторону и дефекты ткани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аржевые и атласные переплетения нитей в тканях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абораторн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аржевое и атласное переплетение, раппорт переплетения, драпируемость ткани и ее дефекты.</w:t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ицевая и изнаночная стороны тканей. Свойства ткане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абораторн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3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446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Швейная машина - 3 часа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хника безопасности работы на швейной машине. Регуляторы швейной машины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ТБ работы на швейной машине. Назначение. Устройство и принцип действия регуляторов швейной машины. Правила подбора игл и нитей в зависимости от вида ткани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назначение, устройство и принцип действия регуляторов швейной маш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4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ройство и установка машинной иглы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регулировки машинной строчки в зависимости от вида тканей, замены иглы и ухода за швейной машиной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одбирать иглы и нити в зависимости от вида ткани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еполадки в работе швейной машины, вызываемые дефектами машинной иглы или ее установкой. Регулировка машинной строчки и замена иглы швейной машины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 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еполадки в работе швейной машины, вызываемые дефектами машинной иглы или ее установки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причины, вызывающие неполадки в работе швейной машины (дефекты машинной иглы или ее установ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правила регулировки машинной строчки, замены иглы и ухода за швейной маш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6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446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роектирование и изготовление швейного изделия (юбки) - 6 часов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дежда и требования к не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Эксплуатационные, гигиенические и эстетические требования к легкому женскому платью. Ткани и виды отделок для юбок.</w:t>
            </w:r>
          </w:p>
        </w:tc>
        <w:tc>
          <w:tcPr>
            <w:tcW w:w="3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требования, предъявляемые к легкому женскому пла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ткани и виды отделок для ю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правила снятия мерок и прибавки на свободу облег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7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нятие мерок для построения чертежа юбки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снятия мерок и прибавки на свободу облегания.</w:t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8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струирование юбок  (построение основы чертежа 1:4 и в натуральную величину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ловные графические изображения деталей и изделий на рисунках, эскизах, чертежах, схемах. Последовательность построения чертежа основы юбки.</w:t>
            </w:r>
          </w:p>
        </w:tc>
        <w:tc>
          <w:tcPr>
            <w:tcW w:w="3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едст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об условных графических изображениях деталей и издел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о последовательности построения чертежа основы юбки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9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Моделирование юбок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</w:t>
            </w:r>
          </w:p>
        </w:tc>
        <w:tc>
          <w:tcPr>
            <w:tcW w:w="2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крой юбки 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 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Экономичная раскладка выкройки на ткани. Правила раскладки деталей на ткани с рисунком в клетку и полоску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авила раскладки деталей на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экономно расходовать тк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1-12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хнологическая последовательность изготовления прямой юбки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пособы прокладывания контурных и контрольных линий и точек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именять способы прокладывания контурных и контрольных линий и точек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3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528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Декоративно-прикладное творчество. Счетная вышивка -  3 часа</w:t>
            </w:r>
          </w:p>
        </w:tc>
      </w:tr>
      <w:tr>
        <w:trPr>
          <w:trHeight w:val="1414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дготовка к вышивке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 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иды вышивок. Принадлежности к вышивке: канва, нитки мулине, пяльцы, иглы. Правила ТБ при работе ручных работ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виды вышивок, виды тканей для выши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именять на практике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4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четные швы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четные швы. Подготовка к вышивке. Схемы вышивок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виды вышивок, виды тканей для выши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именять на практике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спользование компьютера при вышивании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спользование сканера, прикладной программы для создания схемы для вышивки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какие данные надо ввести в память компьютера для получения схемы для вышивки.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именять на практике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6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1446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ход за одеждой и обувью. Ремонт одежды - 3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ход за одеждой из шерстяных и шелковых ткане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2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временные средства ухода и защиты одежды и обуви. Оборудование и приспособления для сухой и влажной уборки.</w:t>
            </w:r>
          </w:p>
        </w:tc>
        <w:tc>
          <w:tcPr>
            <w:tcW w:w="3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средства ухода и защиты одежды и обуви, оборудование и приспособления для уборки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7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ход за обувью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8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емонт одежды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19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528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Кулинария – 9 часов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бщие сведения о питании и приготовлении пищи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держание минеральных веществ в пищевых продуктах и их роль в жизнедеятельности организма человека, суточная потребность в них. Расчет количества и состава продуктов для сбалансированного питания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едст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значении минеральных веществах  для здоровья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уточной потребности в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ссчитывать количество и состав продуктов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0, с.12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люда из молок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молока и молочных продуктов. Их значение и ценность, условия и сроки хранения. Кисло-молочные продукты и особенности их приготовления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значении и ценностях для человека молока и продуктов из н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ловия и сроки хранения, технологию приготовления блюд из молока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1, С.122-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ыба и морепродукты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</w:t>
            </w:r>
          </w:p>
        </w:tc>
        <w:tc>
          <w:tcPr>
            <w:tcW w:w="2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ищевая ценность рыбы и других продуктов моря. Их использование в кулинарии. Признаки свежести рыбы. Технология и санитарные условия первичной и тепловой обработки рыбы.</w:t>
            </w:r>
          </w:p>
        </w:tc>
        <w:tc>
          <w:tcPr>
            <w:tcW w:w="3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о пищевой ценности рыбы и других продуктов моря, использовании их в кулина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признаки свежести ры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 технологию и санитарные нормы первичной и тепловой обработки рыбы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2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бработка рыбы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2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3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иготовление блюд из рыбы и морепродукт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4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люда из круп, бобовых и макаронных издели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иды круп, бобовых и макаронных изделий. Правила варки крупяных рассыпчатых, вязких и жидких каш и макаронных изделий. Причины увеличения веса и объёма при варке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виды круп, бобовых и макарон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правила варки крупяных,  жидких и макаронных изделий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зделия из жидкого тест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иды теста для приготовления блинов, оладий, блинчиков.     Ценность муки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виды теста для приготовления блинов, оладий, блин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применять на практике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6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адкие блюда и напитки.  Приготовление сладких блюд  и напитк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дукты, используемые для приготовления сладких блюд и напитков. Главный компонент для приготовления киселя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одукты для приготовления сладких блюд  и напит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именять знания на практике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7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ервировка стола к ужину. Элементы этикет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Цель сервировки, правила приглашения гостей, как принимать и выбирать подарок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виды теста для приготовления блинов, оладий, блин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применять на практике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8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28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Технология ведения дома. Интерьер жилого помещения – 3 часа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нятие о композиции в интерьере. Характерные особенности жилищ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нтерьер квартиры. Функциональные зоны и квартиры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что такое  Интерьер квартиры, зоны в квартире.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именять на практике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29-3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тделка квартиры. Коллекции. Домашняя библиотека. Картины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то понимают под отделкой квартиры, материалы, применяемые для отделки. Виды уборки.</w:t>
            </w:r>
          </w:p>
        </w:tc>
        <w:tc>
          <w:tcPr>
            <w:tcW w:w="3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декоративное оформление помещений, виды уборки.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применять на практике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31-32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игиена Жилища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. 33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1446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Творческие, проектные работы. –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матика творческих проектов и этапы их выполнения. Организационно-подготовительный этап выполнения творческого проекта 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  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матика творческих проектов и этапы их выполнения. Организационно-подготовительный этап (выбор темы проекта и его обсуждения, обоснование выбора, разработка эскиза изделия, подбор материалов)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выбирать посильную и необходим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аргументировано защищать свой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делать эскизы и подбирать материалы для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бор оборудования, инструментов и приспособлений, составление технологической последовательности выполнения проект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рганизация рабочего места. Оборудование и приспособления для различных видов работ, составление последовательности выполнения. Поиск сведений в литературе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пользоваться необходим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-подбирать все необходимое для выполнения идеи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Заключительный этап (оценка проделанной работы и защита проекта).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ый.    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итерии оценки работ и выполнение рекламного проспекта изделия.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ценивать выполненную работу и защища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528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того: 3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20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3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24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3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1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81818"/>
                <w:sz w:val="1"/>
                <w:szCs w:val="21"/>
                <w:lang w:eastAsia="ru-RU"/>
              </w:rPr>
            </w:pPr>
            <w:r>
              <w:rPr>
                <w:rFonts w:cs="Arial" w:ascii="Arial" w:hAnsi="Arial"/>
                <w:color w:val="181818"/>
                <w:sz w:val="1"/>
                <w:szCs w:val="21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26:00Z</dcterms:created>
  <dc:creator>Инна</dc:creator>
  <dc:description/>
  <cp:keywords/>
  <dc:language>en-US</dc:language>
  <cp:lastModifiedBy>User</cp:lastModifiedBy>
  <cp:lastPrinted>2024-10-09T14:25:00Z</cp:lastPrinted>
  <dcterms:modified xsi:type="dcterms:W3CDTF">2024-10-21T11:36:00Z</dcterms:modified>
  <cp:revision>3</cp:revision>
  <dc:subject/>
  <dc:title>1</dc:title>
</cp:coreProperties>
</file>