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2" w:hanging="0"/>
        <w:rPr>
          <w:b/>
          <w:b/>
          <w:i/>
          <w:i/>
          <w:w w:val="95"/>
          <w:sz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rFonts w:cs="Calibri" w:ascii="Calibri" w:hAnsi="Calibri"/>
          <w:b/>
          <w:sz w:val="28"/>
        </w:rPr>
        <w:t>МБОУ</w:t>
      </w:r>
      <w:r>
        <w:rPr>
          <w:rFonts w:cs="Calibri" w:ascii="Calibri" w:hAnsi="Calibri"/>
          <w:b/>
          <w:spacing w:val="-8"/>
          <w:sz w:val="28"/>
        </w:rPr>
        <w:t xml:space="preserve"> </w:t>
      </w:r>
      <w:r>
        <w:rPr>
          <w:rFonts w:cs="Calibri" w:ascii="Calibri" w:hAnsi="Calibri"/>
          <w:b/>
          <w:sz w:val="28"/>
        </w:rPr>
        <w:t>«Атяшевская</w:t>
      </w:r>
      <w:r>
        <w:rPr>
          <w:rFonts w:cs="Calibri" w:ascii="Calibri" w:hAnsi="Calibri"/>
          <w:b/>
          <w:spacing w:val="-8"/>
          <w:sz w:val="28"/>
        </w:rPr>
        <w:t xml:space="preserve"> </w:t>
      </w:r>
      <w:r>
        <w:rPr>
          <w:rFonts w:cs="Calibri" w:ascii="Calibri" w:hAnsi="Calibri"/>
          <w:b/>
          <w:sz w:val="28"/>
        </w:rPr>
        <w:t>средняя</w:t>
      </w:r>
      <w:r>
        <w:rPr>
          <w:rFonts w:cs="Calibri" w:ascii="Calibri" w:hAnsi="Calibri"/>
          <w:b/>
          <w:spacing w:val="-7"/>
          <w:sz w:val="28"/>
        </w:rPr>
        <w:t xml:space="preserve"> </w:t>
      </w:r>
      <w:r>
        <w:rPr>
          <w:rFonts w:cs="Calibri" w:ascii="Calibri" w:hAnsi="Calibri"/>
          <w:b/>
          <w:spacing w:val="-2"/>
          <w:sz w:val="28"/>
        </w:rPr>
        <w:t>школа»</w:t>
      </w:r>
    </w:p>
    <w:p>
      <w:pPr>
        <w:pStyle w:val="Normal"/>
        <w:ind w:left="2174" w:right="2822" w:hanging="0"/>
        <w:jc w:val="center"/>
        <w:rPr>
          <w:b/>
          <w:b/>
          <w:i/>
          <w:i/>
          <w:w w:val="95"/>
          <w:sz w:val="32"/>
        </w:rPr>
      </w:pPr>
      <w:r>
        <w:rPr>
          <w:b/>
          <w:i/>
          <w:w w:val="95"/>
          <w:sz w:val="32"/>
        </w:rPr>
      </w:r>
    </w:p>
    <w:p>
      <w:pPr>
        <w:pStyle w:val="Normal"/>
        <w:ind w:left="2174" w:right="2822" w:hanging="0"/>
        <w:jc w:val="center"/>
        <w:rPr>
          <w:b/>
          <w:b/>
          <w:i/>
          <w:i/>
          <w:w w:val="95"/>
          <w:sz w:val="32"/>
        </w:rPr>
      </w:pPr>
      <w:r>
        <w:rPr>
          <w:b/>
          <w:i/>
          <w:w w:val="95"/>
          <w:sz w:val="32"/>
        </w:rPr>
      </w:r>
    </w:p>
    <w:p>
      <w:pPr>
        <w:pStyle w:val="Normal"/>
        <w:ind w:left="2174" w:right="2822" w:hanging="0"/>
        <w:jc w:val="center"/>
        <w:rPr>
          <w:b/>
          <w:b/>
          <w:i/>
          <w:i/>
          <w:w w:val="95"/>
          <w:sz w:val="32"/>
        </w:rPr>
      </w:pPr>
      <w:r>
        <w:rPr>
          <w:b/>
          <w:i/>
          <w:w w:val="95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4780</wp:posOffset>
                </wp:positionV>
                <wp:extent cx="6015355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85"/>
                              <w:gridCol w:w="3192"/>
                              <w:gridCol w:w="3096"/>
                            </w:tblGrid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3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8" w:after="0"/>
                                    <w:rPr>
                                      <w:rFonts w:ascii="Arial" w:hAnsi="Arial" w:eastAsia="Calibri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7"/>
                                    <w:ind w:left="334" w:right="322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2"/>
                                      <w:sz w:val="28"/>
                                    </w:rPr>
                                    <w:t>Рассмотрено: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8" w:after="0"/>
                                    <w:rPr>
                                      <w:rFonts w:ascii="Arial" w:hAnsi="Arial" w:eastAsia="Calibri" w:cs="Calibri"/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b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7"/>
                                    <w:ind w:left="425" w:right="416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2"/>
                                      <w:sz w:val="28"/>
                                    </w:rPr>
                                    <w:t>Согласовано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8" w:after="0"/>
                                    <w:rPr>
                                      <w:rFonts w:ascii="Arial" w:hAnsi="Arial" w:eastAsia="Calibri" w:cs="Calibri"/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b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7"/>
                                    <w:ind w:left="571" w:right="561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2"/>
                                      <w:sz w:val="28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1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2"/>
                                    <w:ind w:left="334" w:right="325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>заседании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5"/>
                                      <w:sz w:val="28"/>
                                    </w:rPr>
                                    <w:t>ШМО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2"/>
                                    <w:ind w:left="422" w:right="416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2"/>
                                      <w:sz w:val="28"/>
                                    </w:rPr>
                                    <w:t>Заместитель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2"/>
                                    <w:ind w:left="571" w:right="563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>Приказ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>№60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5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1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3"/>
                                    <w:ind w:left="333" w:right="325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>Протокол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5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>№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5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3"/>
                                    <w:ind w:left="426" w:right="416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>директора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>по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5"/>
                                      <w:sz w:val="28"/>
                                    </w:rPr>
                                    <w:t>УВР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3"/>
                                    <w:ind w:left="571" w:right="558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>31.08.202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5"/>
                                      <w:sz w:val="28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7"/>
                                    <w:ind w:left="334" w:right="322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2"/>
                                      <w:sz w:val="28"/>
                                    </w:rPr>
                                    <w:t>31.08.2022г.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94.3pt;mso-wrap-distance-left:9pt;mso-wrap-distance-right:9pt;mso-wrap-distance-top:0pt;mso-wrap-distance-bottom:0pt;margin-top:11.4pt;mso-position-vertical-relative:text;margin-left:1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85"/>
                        <w:gridCol w:w="3192"/>
                        <w:gridCol w:w="3096"/>
                      </w:tblGrid>
                      <w:tr>
                        <w:trPr>
                          <w:trHeight w:val="646" w:hRule="atLeast"/>
                        </w:trPr>
                        <w:tc>
                          <w:tcPr>
                            <w:tcW w:w="3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8" w:after="0"/>
                              <w:rPr>
                                <w:rFonts w:ascii="Arial" w:hAnsi="Arial" w:eastAsia="Calibri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307"/>
                              <w:ind w:left="334" w:right="322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2"/>
                                <w:sz w:val="28"/>
                              </w:rPr>
                              <w:t>Рассмотрено: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8" w:after="0"/>
                              <w:rPr>
                                <w:rFonts w:ascii="Arial" w:hAnsi="Arial" w:eastAsia="Calibri" w:cs="Calibri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307"/>
                              <w:ind w:left="425" w:right="416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2"/>
                                <w:sz w:val="28"/>
                              </w:rPr>
                              <w:t>Согласовано: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8" w:after="0"/>
                              <w:rPr>
                                <w:rFonts w:ascii="Arial" w:hAnsi="Arial" w:eastAsia="Calibri" w:cs="Calibri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307"/>
                              <w:ind w:left="571" w:right="561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2"/>
                                <w:sz w:val="28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31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2"/>
                              <w:ind w:left="334" w:right="325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>на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>заседании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5"/>
                                <w:sz w:val="28"/>
                              </w:rPr>
                              <w:t>ШМО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2"/>
                              <w:ind w:left="422" w:right="416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2"/>
                                <w:sz w:val="28"/>
                              </w:rPr>
                              <w:t>Заместитель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2"/>
                              <w:ind w:left="571" w:right="563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>Приказ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>№60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5"/>
                                <w:sz w:val="28"/>
                              </w:rPr>
                              <w:t>от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1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3"/>
                              <w:ind w:left="333" w:right="325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>Протокол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>№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5"/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3"/>
                              <w:ind w:left="426" w:right="416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>директора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>по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5"/>
                                <w:sz w:val="28"/>
                              </w:rPr>
                              <w:t>УВР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3"/>
                              <w:ind w:left="571" w:right="558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>31.08.202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5"/>
                                <w:sz w:val="28"/>
                              </w:rPr>
                              <w:t>г.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1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7"/>
                              <w:ind w:left="334" w:right="322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2"/>
                                <w:sz w:val="28"/>
                              </w:rPr>
                              <w:t>31.08.2022г.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74" w:right="2822" w:hanging="0"/>
        <w:jc w:val="center"/>
        <w:rPr>
          <w:b/>
          <w:b/>
          <w:i/>
          <w:i/>
          <w:w w:val="95"/>
          <w:sz w:val="32"/>
        </w:rPr>
      </w:pPr>
      <w:r>
        <w:rPr>
          <w:b/>
          <w:i/>
          <w:w w:val="95"/>
          <w:sz w:val="32"/>
        </w:rPr>
      </w:r>
    </w:p>
    <w:p>
      <w:pPr>
        <w:pStyle w:val="Normal"/>
        <w:ind w:left="2174" w:right="2822" w:hanging="0"/>
        <w:jc w:val="center"/>
        <w:rPr>
          <w:b/>
          <w:b/>
          <w:i/>
          <w:i/>
          <w:w w:val="95"/>
          <w:sz w:val="32"/>
        </w:rPr>
      </w:pPr>
      <w:r>
        <w:rPr>
          <w:b/>
          <w:i/>
          <w:w w:val="95"/>
          <w:sz w:val="32"/>
        </w:rPr>
      </w:r>
    </w:p>
    <w:p>
      <w:pPr>
        <w:pStyle w:val="Normal"/>
        <w:ind w:left="2174" w:right="2822" w:hanging="0"/>
        <w:jc w:val="center"/>
        <w:rPr>
          <w:b/>
          <w:b/>
          <w:i/>
          <w:i/>
          <w:w w:val="95"/>
          <w:sz w:val="32"/>
        </w:rPr>
      </w:pPr>
      <w:r>
        <w:rPr>
          <w:b/>
          <w:i/>
          <w:w w:val="95"/>
          <w:sz w:val="32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i/>
          <w:i/>
          <w:w w:val="95"/>
          <w:sz w:val="24"/>
          <w:szCs w:val="24"/>
        </w:rPr>
      </w:pPr>
      <w:r>
        <w:rPr>
          <w:b/>
          <w:bCs/>
          <w:i/>
          <w:w w:val="95"/>
          <w:sz w:val="24"/>
          <w:szCs w:val="24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88" w:after="60"/>
        <w:rPr/>
      </w:pPr>
      <w:r>
        <w:rPr>
          <w:rFonts w:eastAsia="Calibri Light" w:cs="Calibri Light"/>
        </w:rPr>
        <w:t xml:space="preserve">                                                                       </w:t>
      </w:r>
      <w:r>
        <w:rPr/>
        <w:t>РАБОЧАЯ ПРОГРАММА</w:t>
      </w:r>
    </w:p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2083" w:right="2079" w:hanging="0"/>
        <w:jc w:val="center"/>
        <w:rPr>
          <w:b/>
          <w:b/>
          <w:sz w:val="28"/>
        </w:rPr>
      </w:pPr>
      <w:r>
        <w:rPr>
          <w:b/>
          <w:sz w:val="28"/>
        </w:rPr>
        <w:t>ПО УЧЕБНОМУ ПРЕДМЕТУ «ЧТЕНИЕ И РАЗВИТИЕРЕЧИ»</w:t>
      </w:r>
    </w:p>
    <w:p>
      <w:pPr>
        <w:pStyle w:val="Normal"/>
        <w:spacing w:lineRule="auto" w:line="480"/>
        <w:ind w:left="2083" w:right="207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УЧАЩЕГОСЯСЯ  7 КЛАССА</w:t>
      </w:r>
    </w:p>
    <w:p>
      <w:pPr>
        <w:pStyle w:val="Normal"/>
        <w:spacing w:lineRule="auto" w:line="480"/>
        <w:ind w:left="2083" w:right="2079" w:hanging="0"/>
        <w:jc w:val="center"/>
        <w:rPr>
          <w:b/>
          <w:b/>
          <w:sz w:val="28"/>
        </w:rPr>
      </w:pPr>
      <w:r>
        <w:rPr>
          <w:b/>
          <w:sz w:val="28"/>
        </w:rPr>
        <w:t>Чапоргина Алексея</w:t>
      </w:r>
    </w:p>
    <w:p>
      <w:pPr>
        <w:pStyle w:val="Normal"/>
        <w:spacing w:lineRule="exact" w:line="321" w:before="40" w:after="0"/>
        <w:ind w:left="3193" w:hanging="0"/>
        <w:rPr>
          <w:sz w:val="28"/>
        </w:rPr>
      </w:pPr>
      <w:r>
        <w:rPr>
          <w:sz w:val="28"/>
        </w:rPr>
        <w:t>Разработана и реализуется в соответствии</w:t>
      </w:r>
    </w:p>
    <w:p>
      <w:pPr>
        <w:pStyle w:val="Normal"/>
        <w:spacing w:lineRule="auto" w:line="240"/>
        <w:ind w:left="3165" w:right="1241" w:hanging="1201"/>
        <w:rPr>
          <w:sz w:val="30"/>
        </w:rPr>
      </w:pPr>
      <w:r>
        <w:rPr>
          <w:sz w:val="28"/>
        </w:rPr>
        <w:t>с ФГОС образования обучающихся с умственной отсталостью (интеллектуальными нарушениями)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Учитель: Пивцаева И.Б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Рабочая программа  на 2022 /20123 учебный год </w:t>
      </w:r>
      <w:r>
        <w:rPr>
          <w:sz w:val="24"/>
          <w:szCs w:val="24"/>
          <w:u w:val="single"/>
        </w:rPr>
        <w:t>по чтению</w:t>
      </w:r>
      <w:r>
        <w:rPr>
          <w:sz w:val="24"/>
          <w:szCs w:val="24"/>
        </w:rPr>
        <w:t xml:space="preserve"> 7 класс составлена на основании Закона РФ «Об образовании», в соответствии с Уставом, Программой развития муниципального бюджетного общеобразовательного учреждения МБОУ « Атяшевская средняя школа», с её  целями и задачами. 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го курса чтения и развития речи для  7 классов специальных (коррекционных) общеобразовательных учреждений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составлена на основе программы для 5-9 классов специальных (коррекционных) общеобразовательных учреждений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под ред. доктора педагогических наук В.В.Воронковой, допущенной Министерством образования и науки Российской Федерации (издательство «ВЛАДОС», 2011</w:t>
      </w:r>
      <w:r>
        <w:rPr>
          <w:spacing w:val="-5"/>
          <w:sz w:val="24"/>
          <w:szCs w:val="24"/>
        </w:rPr>
        <w:t>г.)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 xml:space="preserve">Предлагаемая программа ориентирована </w:t>
      </w:r>
      <w:r>
        <w:rPr>
          <w:sz w:val="24"/>
          <w:szCs w:val="24"/>
        </w:rPr>
        <w:t xml:space="preserve">на учебник: для </w:t>
      </w:r>
      <w:r>
        <w:rPr>
          <w:b/>
          <w:sz w:val="24"/>
          <w:szCs w:val="24"/>
        </w:rPr>
        <w:t xml:space="preserve">7 классов </w:t>
      </w:r>
      <w:r>
        <w:rPr>
          <w:sz w:val="24"/>
          <w:szCs w:val="24"/>
        </w:rPr>
        <w:t xml:space="preserve">специальных (коррекционных) образовательных учреждений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/ Чтение. Учебник для 7 класса специальных (коррекционных) образовательных учреждений </w:t>
      </w:r>
      <w:r>
        <w:rPr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ида / А.К.Аксёнова.- М.: «Просвещение», 2011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ует федеральному государственному компоненту стандарта образования и учебному плану школы.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курса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технику чтения, обеспечивать языковое и речевое развитие школьников, направленное на их социально-личностное становление, профессиональное самоопределение в будущей жизни.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курса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отрабатывать навыки правильного, беглого и выразительного чтения доступных их пониманию произведений или отрывков из произведений русских и зарубежных классиков и современных писателей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чить правильно и последовательно излагать свои мысли в устной форме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социально адаптировать учащихся в плане общего развития и сформированности нравственных качест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ьная задача коррекции речи и мышления умственно отсталых школьников является составной частью учебного процесса и решается при формировании у них знаний, умений и навыков, воспитания лич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>СОДЕРЖАНИЕ ТЕМ УЧЕБНОГО КУРСА.</w:t>
      </w:r>
    </w:p>
    <w:p>
      <w:pPr>
        <w:pStyle w:val="Normal"/>
        <w:widowControl/>
        <w:autoSpaceDE w:val="true"/>
        <w:spacing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стное народное творчество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казки.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вка – бурка (русская народная сказка), Журавль и Цапля (русская народная сказка), Умный мужик (русская народная сказка)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ылина. Три поездки Ильи Муромца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родные песни. «Ах, кабы на цветы не морозы…». По улице мостовой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ловицы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гадки</w:t>
      </w:r>
    </w:p>
    <w:p>
      <w:pPr>
        <w:pStyle w:val="Normal"/>
        <w:widowControl/>
        <w:autoSpaceDE w:val="true"/>
        <w:spacing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з произведений русской литературы XIX века.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лександр Сергеевич Пушкин. Слово о писателе. «Сказка о царе Салтане, о сыне его славном и могучем богатыре князе Гвидоне Салтано</w:t>
        <w:softHyphen/>
        <w:t>виче и о прекрасной царевне Лебеди.» Главные герои сказки. Понятие: литературная сказка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ихотворения А. С.Пушкина «Зимний вечер», «У Лукоморья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ихаил Юрьевич Лермонтов. Слово о писателе. «Бородино» - поэма об историческом прошлом нашей страны, Великая Отечественная война 1812 года.</w:t>
      </w:r>
    </w:p>
    <w:p>
      <w:pPr>
        <w:pStyle w:val="Normal"/>
        <w:widowControl/>
        <w:autoSpaceDE w:val="true"/>
        <w:spacing w:before="0" w:after="200"/>
        <w:rPr/>
      </w:pPr>
      <w:r>
        <w:rPr>
          <w:rFonts w:eastAsia="Calibri"/>
          <w:sz w:val="24"/>
          <w:szCs w:val="24"/>
          <w:lang w:eastAsia="en-US"/>
        </w:rPr>
        <w:t>Иван Андреевич Крылов. Слово о писателе. Понятия: басня, мораль. «Кукушка и Петух», «Волк и Журавль», «Слон и Моська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иколай Алексеевич Некрасов. Слово о поэте. «Несжатая полоса», «Генерал Топтыгин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ев Николаевич Толстой. Слово о писателе. «Кавказский пленник» ( в сокращении). Жилин и Костылин – герои рассказа, противопоставле</w:t>
        <w:softHyphen/>
        <w:t>ние характеров. Дина. Дружба Жилина и Дины. Нравственные проблемы рассказа.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тон Павлович Чехов. Слово о писателе. «Хамелеон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ладимир Галактионович Короленко. Слово о писателе. «Дети подземелья» ( в сокращении). Нравственные проблемы повести. Валек и Вася. Соня и Маруся. Глава «Кукла» - кульминация повести.</w:t>
      </w:r>
    </w:p>
    <w:p>
      <w:pPr>
        <w:pStyle w:val="Normal"/>
        <w:widowControl/>
        <w:autoSpaceDE w:val="true"/>
        <w:spacing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з произведений русской литературы XX века.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аксим Горький. Слово о писателе. «Детство» (отрывки из повести), «В людях» (отрывки из повести)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ихаил Васильевич Исаковский. Слово о поэте.«Детство», «Ветер», «Весна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стантин Георгиевич Паустовский. Слово о писателе. «Последний черт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ихаил Михайлович Зощенко. Слово о писателе. «Великие путешественники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стантин Михайлович Симонов - Военный корреспондент.«Сын артиллериста» (отрывки)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алентин Петрович Катаев. Слово о писателе. «Флаг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иколай Иванович Рыленков. «Деревья», «Весна без вещуньи – кукушки», «Всё в тающей дымке».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Юрий Иосифович Коваль «Капитан Клюквин», «Картофельная собака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Юрий Яковлевич Яковлев «Багульник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дий Петрович Погодин «Время говорит – пора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атолий Георгиевич Алексин. «Двадцать девятое февраля» (отрывок из повести «Звоните и приезжайте»)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стантин Яковлевич Ваншенкин «Мальчишка», «Снежки»</w:t>
      </w:r>
    </w:p>
    <w:p>
      <w:pPr>
        <w:pStyle w:val="Normal"/>
        <w:ind w:firstLine="540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 xml:space="preserve">Учебно-тематический план  по чтению и развитию речи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322" w:before="312" w:after="0"/>
        <w:ind w:left="120" w:right="144" w:firstLine="701"/>
        <w:jc w:val="both"/>
        <w:rPr/>
      </w:pPr>
      <w:r>
        <w:rPr>
          <w:sz w:val="24"/>
          <w:szCs w:val="24"/>
        </w:rPr>
        <w:t xml:space="preserve">Рабочая программа по чтению и развитию речи в 7 классе рассчитана на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часа в неделю, </w:t>
      </w:r>
      <w:r>
        <w:rPr>
          <w:b/>
          <w:sz w:val="24"/>
          <w:szCs w:val="24"/>
        </w:rPr>
        <w:t>105</w:t>
      </w:r>
      <w:r>
        <w:rPr>
          <w:sz w:val="24"/>
          <w:szCs w:val="24"/>
        </w:rPr>
        <w:t xml:space="preserve"> часов в год.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322" w:before="312" w:after="0"/>
        <w:ind w:left="120" w:right="144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4262"/>
        <w:gridCol w:w="859"/>
        <w:gridCol w:w="845"/>
        <w:gridCol w:w="854"/>
        <w:gridCol w:w="730"/>
        <w:gridCol w:w="1124"/>
      </w:tblGrid>
      <w:tr>
        <w:trPr>
          <w:trHeight w:val="346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раздела</w:t>
            </w:r>
          </w:p>
        </w:tc>
        <w:tc>
          <w:tcPr>
            <w:tcW w:w="3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ь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</w:tr>
      <w:tr>
        <w:trPr>
          <w:trHeight w:val="322" w:hRule="exact"/>
        </w:trPr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ч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ч.</w:t>
            </w:r>
          </w:p>
        </w:tc>
      </w:tr>
      <w:tr>
        <w:trPr>
          <w:trHeight w:val="718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Из произведений русской литературы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ч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ч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ч.</w:t>
            </w:r>
          </w:p>
        </w:tc>
      </w:tr>
      <w:tr>
        <w:trPr>
          <w:trHeight w:val="840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Из произведений русской литературы </w:t>
            </w:r>
            <w:r>
              <w:rPr>
                <w:spacing w:val="-2"/>
                <w:sz w:val="24"/>
                <w:szCs w:val="24"/>
                <w:lang w:val="en-US"/>
              </w:rPr>
              <w:t>XX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к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ч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ч.</w:t>
            </w:r>
          </w:p>
        </w:tc>
      </w:tr>
      <w:tr>
        <w:trPr>
          <w:trHeight w:val="562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9ч.</w:t>
            </w:r>
          </w:p>
        </w:tc>
      </w:tr>
      <w:tr>
        <w:trPr>
          <w:trHeight w:val="576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ч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ч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ч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ч.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>
          <w:b/>
          <w:sz w:val="24"/>
          <w:szCs w:val="24"/>
        </w:rPr>
        <w:t>Календарно - тематическое планирование по чтению и развитию речи в 7-ом классе (105 ч., 3ч. в неделю)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четверть (27 часов)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851"/>
        <w:gridCol w:w="3415"/>
        <w:gridCol w:w="4806"/>
        <w:gridCol w:w="2127"/>
        <w:gridCol w:w="1887"/>
      </w:tblGrid>
      <w:tr>
        <w:trPr>
          <w:trHeight w:val="45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ое народное творчество - 7ч. + 1ч. в/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9" w:firstLine="5"/>
              <w:jc w:val="both"/>
              <w:rPr/>
            </w:pPr>
            <w:r>
              <w:rPr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риентироваться по содержанию учебника; выразительно читать;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24" w:right="178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Русская народная сказка «Сивка-</w:t>
            </w:r>
            <w:r>
              <w:rPr>
                <w:sz w:val="24"/>
                <w:szCs w:val="24"/>
              </w:rPr>
              <w:t>бурк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концовку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изведении; объяснять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ие обороты; читать текст художественного произ</w:t>
              <w:softHyphen/>
              <w:t>ведения «про себя»; рассказы</w:t>
              <w:softHyphen/>
              <w:t>вать о зрительных и звуковых впечатлениях, переданных.</w:t>
            </w:r>
          </w:p>
          <w:p>
            <w:pPr>
              <w:pStyle w:val="Normal"/>
              <w:shd w:fill="FFFFFF" w:val="clear"/>
              <w:ind w:left="19"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182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24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Русская народная сказка «Журавль </w:t>
            </w:r>
            <w:r>
              <w:rPr>
                <w:sz w:val="24"/>
                <w:szCs w:val="24"/>
              </w:rPr>
              <w:t>и Цапля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бъяснять смысл на</w:t>
              <w:softHyphen/>
              <w:t>звания произведения; переска</w:t>
              <w:softHyphen/>
              <w:t xml:space="preserve">зывать отдельные части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</w:t>
              <w:softHyphen/>
              <w:t>сказа.</w:t>
            </w:r>
          </w:p>
          <w:p>
            <w:pPr>
              <w:pStyle w:val="Normal"/>
              <w:shd w:fill="FFFFFF" w:val="clear"/>
              <w:ind w:left="5" w:right="5" w:firstLine="5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Иметь представление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ие</w:t>
              <w:softHyphen/>
              <w:t>ме художественной вырази</w:t>
              <w:softHyphen/>
              <w:t>тельности – олицетворе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4" w:right="173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Русская народная сказка «Умный </w:t>
            </w:r>
            <w:r>
              <w:rPr>
                <w:sz w:val="24"/>
                <w:szCs w:val="24"/>
              </w:rPr>
              <w:t>мужик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ывать о персо</w:t>
              <w:softHyphen/>
              <w:t>наже по предложенному пла</w:t>
              <w:softHyphen/>
              <w:t>ну; рисовать иллюстрации, озаглавливать отдельные части сказки; оценивать героев; обосновывать свой вывод; вы</w:t>
              <w:softHyphen/>
              <w:t>держивать паузы при чтении; выделять нужные слова; нахо</w:t>
              <w:softHyphen/>
              <w:t>дить реплики героев при чте</w:t>
              <w:softHyphen/>
              <w:t>нии по ролям</w:t>
            </w:r>
          </w:p>
          <w:p>
            <w:pPr>
              <w:pStyle w:val="Normal"/>
              <w:shd w:fill="FFFFFF" w:val="clear"/>
              <w:ind w:right="130" w:firstLine="1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right="31" w:hanging="0"/>
              <w:jc w:val="both"/>
              <w:rPr/>
            </w:pPr>
            <w:r>
              <w:rPr>
                <w:b/>
                <w:sz w:val="24"/>
                <w:szCs w:val="24"/>
              </w:rPr>
              <w:t>Внеклассное чтение</w:t>
            </w:r>
            <w:r>
              <w:rPr>
                <w:sz w:val="24"/>
                <w:szCs w:val="24"/>
              </w:rPr>
              <w:t>. Русская народная сказка «Волшебное кольцо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понятие «сказка». </w:t>
            </w: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сказывать фраг</w:t>
              <w:softHyphen/>
              <w:t>менты произведения с исполь</w:t>
              <w:softHyphen/>
              <w:t xml:space="preserve">зованием сказочной лексики; озаглавливать отдельные части сказки; оценивать героев;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199" w:leader="none"/>
              </w:tabs>
              <w:ind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на «Три поездки Ильи Муромц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67" w:firstLine="5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высказывать свое мне</w:t>
              <w:softHyphen/>
              <w:t>ние, выражать чувства, вы</w:t>
              <w:softHyphen/>
              <w:t>званные литературным произ</w:t>
              <w:softHyphen/>
              <w:t>ведением; вычленять фрагменты  текста, нужные для ответа на вопрос; сравнивать переживания писателей, выраженные в разных произведениях; создавать рассказ по аналогии с прочитанным, записывать его; рассказывать об иллюстрациях к прочитанному произведен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150" w:leader="none"/>
              </w:tabs>
              <w:ind w:right="31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Народные песни: «Ах, кабы на </w:t>
            </w:r>
            <w:r>
              <w:rPr>
                <w:spacing w:val="-1"/>
                <w:sz w:val="24"/>
                <w:szCs w:val="24"/>
              </w:rPr>
              <w:t xml:space="preserve">цветы не морозы», «По улице </w:t>
            </w:r>
            <w:r>
              <w:rPr>
                <w:sz w:val="24"/>
                <w:szCs w:val="24"/>
              </w:rPr>
              <w:t>мостовой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31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анализировать на</w:t>
              <w:softHyphen/>
              <w:t>строение песни, позиции ее создателей, передавать эмоциональ</w:t>
              <w:softHyphen/>
              <w:t>ную окрашенность произведе</w:t>
              <w:softHyphen/>
              <w:t>ния при чтении; придумывать по аналогии продолжение на</w:t>
              <w:softHyphen/>
              <w:t>родной песни; рассказывать о персонаже по предложенно</w:t>
              <w:softHyphen/>
              <w:t>му плану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овицы, загадки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ориентироваться по содержанию учебника; выразительно читать произведения;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Из произведений русской литературы 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>XIX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ка – 18ч. + 1ч. в/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Пушкин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ориентироваться по содержанию учебника; выразительно читать произведения;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spacing w:val="-1"/>
                <w:sz w:val="24"/>
                <w:szCs w:val="24"/>
              </w:rPr>
              <w:t xml:space="preserve">. Пушкин «Сказка о царе </w:t>
            </w:r>
            <w:r>
              <w:rPr>
                <w:spacing w:val="-4"/>
                <w:sz w:val="24"/>
                <w:szCs w:val="24"/>
              </w:rPr>
              <w:t>Салтане, о сыне его славном …» Характеристика цар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4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анализировать внут</w:t>
              <w:softHyphen/>
              <w:t>ренний мир героев русской народной сказ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spacing w:val="-1"/>
                <w:sz w:val="24"/>
                <w:szCs w:val="24"/>
              </w:rPr>
              <w:t xml:space="preserve">. Пушкин «Сказка о царе </w:t>
            </w:r>
            <w:r>
              <w:rPr>
                <w:spacing w:val="-4"/>
                <w:sz w:val="24"/>
                <w:szCs w:val="24"/>
              </w:rPr>
              <w:t xml:space="preserve">Салтане, о сыне его славном …». Чудеса на острове Буяне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необходимые эпизоды из текста для ответа на вопросы; оценивать поступ</w:t>
              <w:softHyphen/>
              <w:t>ки персонажей; читать по ро</w:t>
              <w:softHyphen/>
              <w:t>лям; рассказывать от лица раз</w:t>
              <w:softHyphen/>
              <w:t>ных персонаж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spacing w:val="-1"/>
                <w:sz w:val="24"/>
                <w:szCs w:val="24"/>
              </w:rPr>
              <w:t xml:space="preserve">. Пушкин «Сказка о царе </w:t>
            </w:r>
            <w:r>
              <w:rPr>
                <w:spacing w:val="-4"/>
                <w:sz w:val="24"/>
                <w:szCs w:val="24"/>
              </w:rPr>
              <w:t>Салтане, о сыне его славном …». Поведение сестер и бабы Бабарихи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необходимые эпизоды из текста для ответа на вопросы; оценивать поступ</w:t>
              <w:softHyphen/>
              <w:t>ки персонажей; читать по ро</w:t>
              <w:softHyphen/>
              <w:t>лям; рассказывать от лица раз</w:t>
              <w:softHyphen/>
              <w:t>ных персонажей.</w:t>
            </w:r>
          </w:p>
          <w:p>
            <w:pPr>
              <w:pStyle w:val="Normal"/>
              <w:shd w:fill="FFFFFF" w:val="clear"/>
              <w:ind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spacing w:val="-1"/>
                <w:sz w:val="24"/>
                <w:szCs w:val="24"/>
              </w:rPr>
              <w:t xml:space="preserve">. Пушкин «Сказка о царе </w:t>
            </w:r>
            <w:r>
              <w:rPr>
                <w:spacing w:val="-4"/>
                <w:sz w:val="24"/>
                <w:szCs w:val="24"/>
              </w:rPr>
              <w:t>Салтане, о сыне его славном …». Характеристика Гвидона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4" w:hanging="0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делить текст на смы</w:t>
              <w:softHyphen/>
              <w:t>словые части; пересказывать произведение по плану; опре</w:t>
              <w:softHyphen/>
              <w:t>делять значение слова в кон</w:t>
              <w:softHyphen/>
              <w:t>тексте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.С.Пушкин. «Зимний вечер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эмоцио</w:t>
              <w:softHyphen/>
              <w:t>нальную окрашенность произ</w:t>
              <w:softHyphen/>
              <w:t>ведения; аргументировать свой выбор; оценивать персонажей; привлекать читательский опыт; создавать сказки, развивающие поставленную в изучаемом произведении проблем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.С. Пушкин «У Лукоморья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965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анализировать поэти</w:t>
              <w:softHyphen/>
              <w:t>ческое слово, его смысл в кон</w:t>
              <w:softHyphen/>
              <w:t>тексте произведения, по автор</w:t>
              <w:softHyphen/>
              <w:t>скому переживанию, способу его выражения; привлекать собственный жизненный опыт при восприятии художествен</w:t>
              <w:softHyphen/>
              <w:t>ного текста; выразительно чи</w:t>
              <w:softHyphen/>
              <w:t>тать лирическое произвед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199" w:leader="none"/>
              </w:tabs>
              <w:ind w:left="1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 Лермонтов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анализировать поэти</w:t>
              <w:softHyphen/>
              <w:t>ческое слово, его смысл в кон</w:t>
              <w:softHyphen/>
              <w:t>тексте произведения, по автор</w:t>
              <w:softHyphen/>
              <w:t>скому переживанию, способу его выражения; привлекать собственный жизненный опыт при восприятии художествен</w:t>
              <w:softHyphen/>
              <w:t>ного текста; выразительно чи</w:t>
              <w:softHyphen/>
              <w:t>тать лирическое произвед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199" w:leader="none"/>
              </w:tabs>
              <w:ind w:left="1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 Лермонтов «Бородино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высказывать свои впе</w:t>
              <w:softHyphen/>
              <w:t>чатления о художественном произведении; воссоздавать в устной речи картины,</w:t>
            </w:r>
          </w:p>
          <w:p>
            <w:pPr>
              <w:pStyle w:val="Normal"/>
              <w:shd w:fill="FFFFFF" w:val="clear"/>
              <w:ind w:left="10" w:right="86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</w:t>
              <w:softHyphen/>
              <w:t>никшие при чтении стихов; анализировать поэтический обра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firstLine="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Крылов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риентироваться по содержанию учебника; выразительно читать;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.А. Крылов «Кукушка и Петух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85" w:hanging="0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пересказывать фраг</w:t>
              <w:softHyphen/>
              <w:t>менты текста; объяснять при</w:t>
              <w:softHyphen/>
              <w:t>чины поступков героев; срав</w:t>
              <w:softHyphen/>
              <w:t xml:space="preserve">нивать персонажей различных произвед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.А. Крылов «Волк и Журавль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пересказывать фраг</w:t>
              <w:softHyphen/>
              <w:t>менты текста; объяснять при</w:t>
              <w:softHyphen/>
              <w:t>чины поступков героев; срав</w:t>
              <w:softHyphen/>
              <w:t>нивать персонажей различных произведений, Выразительно читать тек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.А. Крылов «Слон и Моськ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62" w:firstLine="1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риентироваться по содержанию учебника; выразительно читать;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b/>
                <w:spacing w:val="-2"/>
                <w:sz w:val="24"/>
                <w:szCs w:val="24"/>
              </w:rPr>
              <w:t xml:space="preserve">ХКК </w:t>
            </w:r>
            <w:r>
              <w:rPr>
                <w:spacing w:val="-2"/>
                <w:sz w:val="24"/>
                <w:szCs w:val="24"/>
              </w:rPr>
              <w:t xml:space="preserve">Н.П. Голубева «Там, где </w:t>
            </w:r>
            <w:r>
              <w:rPr>
                <w:sz w:val="24"/>
                <w:szCs w:val="24"/>
              </w:rPr>
              <w:t>была тайг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555" w:leader="none"/>
                <w:tab w:val="left" w:pos="1260" w:leader="none"/>
                <w:tab w:val="left" w:pos="1620" w:leader="none"/>
              </w:tabs>
              <w:ind w:left="19" w:right="1675" w:hanging="0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выделять реплики пер</w:t>
              <w:softHyphen/>
              <w:t>сонажей при чтении по ролям; воспроизводить отдельные сюжетные линии; находить в тексте фрагменты, необхо</w:t>
              <w:softHyphen/>
              <w:t>димые для ответа на вопрос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Некрасов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риентироваться по содержанию учебника; выразительно читать;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. Некрасов «Несжатая  полос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5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делить текст на смы</w:t>
              <w:softHyphen/>
              <w:t>словые части; пересказывать произведение по плану; опре</w:t>
              <w:softHyphen/>
              <w:t>делять значение слова в кон</w:t>
              <w:softHyphen/>
              <w:t>тексте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6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289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Некрасов «Генерал Топтыгин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30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делить текст на смы</w:t>
              <w:softHyphen/>
              <w:t>словые части; пересказывать произведение по плану; опре</w:t>
              <w:softHyphen/>
              <w:t>делять значение слова в кон</w:t>
              <w:softHyphen/>
              <w:t>тексте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 Толстой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2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риентироваться по содержанию учебника; выразительно читать;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77"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Л.Н. Толстой «Кавказский пленник». </w:t>
            </w:r>
            <w:r>
              <w:rPr>
                <w:spacing w:val="-4"/>
                <w:sz w:val="24"/>
                <w:szCs w:val="24"/>
              </w:rPr>
              <w:t>1 часть. Жилин попал в плен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необходимые эпизоды из текста для ответа на вопросы; оценивать поступ</w:t>
              <w:softHyphen/>
              <w:t>ки персонажей; читать по ро</w:t>
              <w:softHyphen/>
              <w:t>лям; рассказывать от лица раз</w:t>
              <w:softHyphen/>
              <w:t>ных персонажей.</w:t>
            </w:r>
          </w:p>
          <w:p>
            <w:pPr>
              <w:pStyle w:val="Normal"/>
              <w:shd w:fill="FFFFFF" w:val="clear"/>
              <w:ind w:left="10" w:right="30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>
          <w:b/>
          <w:sz w:val="24"/>
          <w:szCs w:val="24"/>
        </w:rPr>
        <w:t>2 четверть (21 ча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66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851"/>
        <w:gridCol w:w="3415"/>
        <w:gridCol w:w="4806"/>
        <w:gridCol w:w="2127"/>
        <w:gridCol w:w="1887"/>
        <w:gridCol w:w="1887"/>
        <w:gridCol w:w="567"/>
        <w:gridCol w:w="2454"/>
        <w:gridCol w:w="2454"/>
        <w:gridCol w:w="2454"/>
        <w:gridCol w:w="2454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8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Из произведений русской литературы 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>XIX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ка – 19ч. + 2ч. в/ч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9"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Л.Н. Толстой «Кавказский пленник». </w:t>
            </w:r>
            <w:r>
              <w:rPr>
                <w:spacing w:val="-2"/>
                <w:sz w:val="24"/>
                <w:szCs w:val="24"/>
              </w:rPr>
              <w:t xml:space="preserve">2 часть. Поведение Жилина и </w:t>
            </w:r>
            <w:r>
              <w:rPr>
                <w:sz w:val="24"/>
                <w:szCs w:val="24"/>
              </w:rPr>
              <w:t>Костылина в плену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необходимые эпизоды из текста для ответа на вопросы; оценивать поступ</w:t>
              <w:softHyphen/>
              <w:t>ки персонажей; читать по ро</w:t>
              <w:softHyphen/>
              <w:t>лям; рассказывать от лица раз</w:t>
              <w:softHyphen/>
              <w:t>ных персонаже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right="-108" w:firstLine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 Толстой «Кавказский пленник». 3 часть. Доверие татар к Жилину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выделять необходимые эпизоды из текса; читать или пересказывать отрывки из тек</w:t>
              <w:softHyphen/>
              <w:t>ста; оценивать поступки пер</w:t>
              <w:softHyphen/>
              <w:t>сонажей, обосновывая свою позицию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14"/>
              <w:jc w:val="both"/>
              <w:rPr/>
            </w:pPr>
            <w:r>
              <w:rPr>
                <w:sz w:val="24"/>
                <w:szCs w:val="24"/>
              </w:rPr>
              <w:t xml:space="preserve">Л.Н. Толстой «Кавказский пленник». 4, 5 части. Подготовка </w:t>
            </w:r>
            <w:r>
              <w:rPr>
                <w:spacing w:val="-2"/>
                <w:sz w:val="24"/>
                <w:szCs w:val="24"/>
              </w:rPr>
              <w:t xml:space="preserve">Жилина к побегу. Неудачный </w:t>
            </w:r>
            <w:r>
              <w:rPr>
                <w:sz w:val="24"/>
                <w:szCs w:val="24"/>
              </w:rPr>
              <w:t>побе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необходимые эпизоды из текста для ответа на вопросы; оценивать поступ</w:t>
              <w:softHyphen/>
              <w:t>ки персонажей; читать по ро</w:t>
              <w:softHyphen/>
              <w:t>лям; рассказывать от лица раз</w:t>
              <w:softHyphen/>
              <w:t>ных персонаже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right="-108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 Толстой «Кавказский пленник». 6 часть. Помощь Дины Жилину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выделять необходимые эпизоды из текса; читать или пересказывать отрывки из тек</w:t>
              <w:softHyphen/>
              <w:t>ста; оценивать поступки пер</w:t>
              <w:softHyphen/>
              <w:t>сонажей, обосновывая свою позицию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5"/>
              <w:jc w:val="both"/>
              <w:rPr/>
            </w:pPr>
            <w:r>
              <w:rPr>
                <w:b/>
                <w:sz w:val="24"/>
                <w:szCs w:val="24"/>
              </w:rPr>
              <w:t>Внеклассное чте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ХКК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right="-10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П. Голубева «Евгений Дикопольцев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ределять содержание книги по ее элементам;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тельно читать кни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 Чехов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2" w:hanging="1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2" w:hanging="1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 Чехов «Хамелеон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необходимые эпизоды из текста для ответа на вопросы; оценивать поступ</w:t>
              <w:softHyphen/>
              <w:t>ки персонажей; читать по ро</w:t>
              <w:softHyphen/>
              <w:t>лям; рассказывать от лица раз</w:t>
              <w:softHyphen/>
              <w:t>ных персонажей.</w:t>
            </w:r>
          </w:p>
          <w:p>
            <w:pPr>
              <w:pStyle w:val="Normal"/>
              <w:shd w:fill="FFFFFF" w:val="clear"/>
              <w:ind w:left="5" w:right="398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398" w:hanging="1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Короленко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ределять содержание книги по ее элементам;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тельно читать кни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43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Короленко «Дети подземелья». 1 часть. «Я и мой отец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254"/>
                <w:b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определять причины поступков персонажей, оцени</w:t>
              <w:softHyphen/>
              <w:t>вать их, выбирая нужные слова из предложенного списка; обосновывать свой выбор; вы</w:t>
              <w:softHyphen/>
              <w:t>делять реплики героев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right="-108" w:firstLine="5"/>
              <w:jc w:val="both"/>
              <w:rPr/>
            </w:pPr>
            <w:r>
              <w:rPr>
                <w:sz w:val="24"/>
                <w:szCs w:val="24"/>
              </w:rPr>
              <w:t xml:space="preserve">В.Г. Короленко «Дети подземелья». </w:t>
            </w:r>
            <w:r>
              <w:rPr>
                <w:spacing w:val="-2"/>
                <w:sz w:val="24"/>
                <w:szCs w:val="24"/>
              </w:rPr>
              <w:t xml:space="preserve">2 часть. «Я приобретаю новое </w:t>
            </w:r>
            <w:r>
              <w:rPr>
                <w:sz w:val="24"/>
                <w:szCs w:val="24"/>
              </w:rPr>
              <w:t>знакомство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пересказывать фрагменты произведения с использованием  слов из текста; опре</w:t>
              <w:softHyphen/>
              <w:t>делять внутреннее состояние героев, причины их поведения; оценивать героев произведения,  используя предложенный список слов; объяснять сде</w:t>
              <w:softHyphen/>
              <w:t>ланные выводы; определять основную мысль произведе</w:t>
              <w:softHyphen/>
              <w:t>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right="-10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Короленко «Дети подземелья». 3 часть. «Знакомство продолжается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анализировать и пере</w:t>
              <w:softHyphen/>
              <w:t>давать собственные пережива</w:t>
              <w:softHyphen/>
              <w:t>ния, вызванные конкретным произведением; понимать внутреннее состояние персо</w:t>
              <w:softHyphen/>
              <w:t>нажа, обосновывать сделанные выводы фрагментами текста; рассказывать произведение от лица определенного персонаж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Короленко «Дети подземелья». 4 часть. «Осенью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254"/>
                <w:b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определять причины поступков персонажей, оцени</w:t>
              <w:softHyphen/>
              <w:t>вать их, выбирая нужные слова из предложенного списка; обосновывать свой выбор; вы</w:t>
              <w:softHyphen/>
              <w:t>делять реплики героев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4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Короленко «Дети подземелья». 5 часть. «Кукл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Style w:val="FontStyle247"/>
                <w:sz w:val="24"/>
                <w:szCs w:val="24"/>
              </w:rPr>
              <w:t>Уметь опре</w:t>
              <w:softHyphen/>
              <w:t>делять внутреннее состояние героев, причины их поведения; оценивать героев произведения,  используя предложенный список с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4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Короленко «Дети подземелья». Обобщающий урок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анализировать и пере</w:t>
              <w:softHyphen/>
              <w:t>давать собственные пережива</w:t>
              <w:softHyphen/>
              <w:t>ния, вызванные конкретным произведением; понимать внутреннее состояние персо</w:t>
              <w:softHyphen/>
              <w:t>нажа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firstLine="5"/>
              <w:jc w:val="both"/>
              <w:rPr/>
            </w:pPr>
            <w:r>
              <w:rPr>
                <w:b/>
                <w:sz w:val="24"/>
                <w:szCs w:val="24"/>
              </w:rPr>
              <w:t>Внеклассное чте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ХКК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ind w:right="-108" w:firstLine="5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.Е. Тихонова «Кустарник, </w:t>
            </w:r>
            <w:r>
              <w:rPr>
                <w:spacing w:val="-3"/>
                <w:sz w:val="24"/>
                <w:szCs w:val="24"/>
              </w:rPr>
              <w:t xml:space="preserve">живущий под чужим именем»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ределять содержание книги по ее элементам; </w:t>
            </w:r>
          </w:p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тельно читать кни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четверть (30 часов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851"/>
        <w:gridCol w:w="3415"/>
        <w:gridCol w:w="4806"/>
        <w:gridCol w:w="2127"/>
        <w:gridCol w:w="188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sz w:val="24"/>
                <w:szCs w:val="24"/>
              </w:rPr>
              <w:t xml:space="preserve">Из произведений русской литературы 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>XX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ка – 27ч. + 3ч. в/ч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орький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ределять содержание книги по ее элемента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тельно читать кни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Детство». Обстановка  в доме деда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анализировать и пере</w:t>
              <w:softHyphen/>
              <w:t>давать собственные пережива</w:t>
              <w:softHyphen/>
              <w:t>ния, вызванные конкретным произведением; понимать внутреннее состояние персо</w:t>
              <w:softHyphen/>
              <w:t>нажа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Детство». История с напёрстком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пересказывать фраг</w:t>
              <w:softHyphen/>
              <w:t>менты произведения с исполь</w:t>
              <w:softHyphen/>
              <w:t>зованием слов из текста; опре</w:t>
              <w:softHyphen/>
              <w:t>делять внутреннее состояние героев, причины их пове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Детство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казание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выделять в тексте нуж</w:t>
              <w:softHyphen/>
              <w:t>ный эпизод и пересказывать его; определять причины по</w:t>
              <w:softHyphen/>
              <w:t>ступков героя и оценивать 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Детство». Отношение к наказанию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выделять в тексте нуж</w:t>
              <w:softHyphen/>
              <w:t>ный эпизод и пересказывать его; определять причины по</w:t>
              <w:softHyphen/>
              <w:t>ступков героя и оценивать 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Детство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Характеристика Алексе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жать состояние персонажей при чтении по ро</w:t>
              <w:softHyphen/>
              <w:t>лям; определять границы реп</w:t>
              <w:softHyphen/>
              <w:t>лик героев; оценивать поведе</w:t>
              <w:softHyphen/>
              <w:t>ние героев; давать характери</w:t>
              <w:softHyphen/>
              <w:t>стику героям произведения; читать по ролям.</w:t>
            </w:r>
          </w:p>
          <w:p>
            <w:pPr>
              <w:pStyle w:val="Normal"/>
              <w:shd w:fill="FFFFFF" w:val="clear"/>
              <w:ind w:right="6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Детство». Обобщающий урок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В людях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Жизнь Алеши в доме чертежника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7" w:firstLine="1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анализировать и пере</w:t>
              <w:softHyphen/>
              <w:t>давать собственные пережива</w:t>
              <w:softHyphen/>
              <w:t>ния, вызванные конкретным произведением; понимать внутреннее состояние персо</w:t>
              <w:softHyphen/>
              <w:t>на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В людях». Попытка учитьс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7" w:firstLine="10"/>
              <w:rPr>
                <w:spacing w:val="-1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Умение  делить  текст </w:t>
            </w:r>
            <w:r>
              <w:rPr>
                <w:sz w:val="24"/>
                <w:szCs w:val="24"/>
              </w:rPr>
              <w:t>на части, озаглавливание, составление характеристик, работа с иллюстрацией учебника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ересказ по предложенному плану и работа с выразительными средств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В людях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стория с самоваром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7" w:firstLine="10"/>
              <w:rPr>
                <w:spacing w:val="-1"/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участвовать в обсуж</w:t>
              <w:softHyphen/>
              <w:t>дении прочитанного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В людях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иём у врача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в тексте нуж</w:t>
              <w:softHyphen/>
              <w:t>ный эпизод, читать или пере</w:t>
              <w:softHyphen/>
              <w:t>сказывать его; объяснять и оценивать поступки персона</w:t>
              <w:softHyphen/>
              <w:t>жа; определять главную мысль.</w:t>
            </w:r>
          </w:p>
          <w:p>
            <w:pPr>
              <w:pStyle w:val="Normal"/>
              <w:shd w:fill="FFFFFF" w:val="clear"/>
              <w:ind w:right="557" w:firstLine="10"/>
              <w:rPr>
                <w:spacing w:val="-1"/>
                <w:sz w:val="24"/>
                <w:szCs w:val="24"/>
                <w:lang w:eastAsia="en-US"/>
              </w:rPr>
            </w:pPr>
            <w:r>
              <w:rPr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орький «В людях». Характеристика Алексе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45"/>
            </w:tblGrid>
            <w:tr>
              <w:trPr/>
              <w:tc>
                <w:tcPr>
                  <w:tcW w:w="14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pacing w:val="-10"/>
                      <w:sz w:val="24"/>
                      <w:szCs w:val="24"/>
                    </w:rPr>
                    <w:t>Уметь</w:t>
                  </w:r>
                  <w:r>
                    <w:rPr>
                      <w:i/>
                      <w:iCs/>
                      <w:spacing w:val="-10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объяснять сделанные выводы; 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пределять основную мысль произведения; 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по</w:t>
                    <w:softHyphen/>
                    <w:t xml:space="preserve">ставлять персонажей </w:t>
                  </w:r>
                </w:p>
              </w:tc>
            </w:tr>
          </w:tbl>
          <w:p>
            <w:pPr>
              <w:pStyle w:val="Normal"/>
              <w:shd w:fill="FFFFFF" w:val="clear"/>
              <w:ind w:right="557" w:firstLine="1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firstLine="10"/>
              <w:jc w:val="both"/>
              <w:rPr/>
            </w:pPr>
            <w:r>
              <w:rPr>
                <w:b/>
                <w:sz w:val="24"/>
                <w:szCs w:val="24"/>
              </w:rPr>
              <w:t>Внеклассное чте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ХКК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-108" w:firstLine="10"/>
              <w:jc w:val="both"/>
              <w:rPr/>
            </w:pPr>
            <w:r>
              <w:rPr>
                <w:sz w:val="24"/>
                <w:szCs w:val="24"/>
              </w:rPr>
              <w:t>В. Арсеньев «Лесное</w:t>
            </w:r>
            <w:r>
              <w:rPr>
                <w:spacing w:val="-3"/>
                <w:sz w:val="24"/>
                <w:szCs w:val="24"/>
              </w:rPr>
              <w:t xml:space="preserve"> предание»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  <w:tab w:val="left" w:pos="5580" w:leader="none"/>
              </w:tabs>
              <w:rPr/>
            </w:pPr>
            <w:r>
              <w:rPr>
                <w:b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чать на вопрос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  <w:tab w:val="left" w:pos="5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устный рассказ на данную т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  <w:tab w:val="left" w:pos="55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Исаковский «Детство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кратко или подробно пересказывать нужные эпизо</w:t>
              <w:softHyphen/>
              <w:t>ды; развивать отдельные сю</w:t>
              <w:softHyphen/>
              <w:t>жетные линии; актуализиро</w:t>
              <w:softHyphen/>
              <w:t>вать прошлый опыт общения с разными видами искусства.</w:t>
            </w:r>
          </w:p>
          <w:p>
            <w:pPr>
              <w:pStyle w:val="Style94"/>
              <w:widowControl/>
              <w:spacing w:lineRule="exact" w:line="347"/>
              <w:rPr>
                <w:rStyle w:val="FontStyle254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Style w:val="FontStyle254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Исаковский «Ветер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меть сопоставлять картин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роды из произведения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воей памя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109" w:leader="none"/>
              </w:tabs>
              <w:ind w:left="34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Исаковский «Весн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773" w:firstLine="14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выражать в устной речи  впечатление от стихотворения; придумывать рассказ на заданную т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29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Г. Паустовский «Последний черт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firstLine="14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пересказывать фраг</w:t>
              <w:softHyphen/>
              <w:t>менты произведения с исполь</w:t>
              <w:softHyphen/>
              <w:t>зованием слов из текста; опре</w:t>
              <w:softHyphen/>
              <w:t>делять внутреннее состояние героев, причины их пове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left="14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24" w:right="-108" w:hanging="0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hd w:fill="FFFFFF" w:val="clear"/>
              <w:ind w:left="24" w:right="-108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.Г. Паустовский «Жильцы</w:t>
            </w:r>
          </w:p>
          <w:p>
            <w:pPr>
              <w:pStyle w:val="Normal"/>
              <w:shd w:fill="FFFFFF" w:val="clear"/>
              <w:ind w:left="24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го дом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кратко или подробно пересказывать нужные эпизо</w:t>
              <w:softHyphen/>
              <w:t>ды; развивать отдельные сю</w:t>
              <w:softHyphen/>
              <w:t>жетные линии; актуализиро</w:t>
              <w:softHyphen/>
              <w:t>вать прошлый опыт общения с разными видами искусства.</w:t>
            </w:r>
          </w:p>
          <w:p>
            <w:pPr>
              <w:pStyle w:val="Style94"/>
              <w:widowControl/>
              <w:spacing w:lineRule="exact" w:line="347"/>
              <w:rPr>
                <w:rStyle w:val="FontStyle254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FontStyle254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left="10" w:firstLine="1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9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Зощенко «Великие путешественники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7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твечать на вопросы;</w:t>
            </w:r>
          </w:p>
          <w:p>
            <w:pPr>
              <w:pStyle w:val="Normal"/>
              <w:shd w:fill="FFFFFF" w:val="clear"/>
              <w:ind w:left="5" w:right="27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устный рассказ на данную т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left="14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109" w:leader="none"/>
              </w:tabs>
              <w:ind w:left="5" w:right="-10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М. Симонов «Сын артиллериста». Встреча майора Деева и лейтенанта Петрова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чать на вопросы;</w:t>
            </w:r>
          </w:p>
          <w:p>
            <w:pPr>
              <w:pStyle w:val="Normal"/>
              <w:shd w:fill="FFFFFF" w:val="clear"/>
              <w:ind w:left="5" w:righ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устный рассказ на данную т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-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К.М. Симонов «Сын артиллериста». Опасное задание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анализировать поэти</w:t>
              <w:softHyphen/>
              <w:t>ческое слово, его смысл в кон</w:t>
              <w:softHyphen/>
              <w:t>тексте произведения, по автор</w:t>
              <w:softHyphen/>
              <w:t>скому переживанию, способу его выражения; привлекать собственный жизненный опыт при восприятии художествен</w:t>
              <w:softHyphen/>
              <w:t>ного текста; выразительно чи</w:t>
              <w:softHyphen/>
              <w:t>тать произвед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 Катаев «Флаг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35" w:firstLine="5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firstLine="14"/>
              <w:jc w:val="both"/>
              <w:rPr/>
            </w:pPr>
            <w:r>
              <w:rPr>
                <w:b/>
                <w:sz w:val="24"/>
                <w:szCs w:val="24"/>
              </w:rPr>
              <w:t>Внеклассное чтение</w:t>
            </w:r>
            <w:r>
              <w:rPr>
                <w:sz w:val="24"/>
                <w:szCs w:val="24"/>
              </w:rPr>
              <w:t xml:space="preserve"> по рассказам М.М. Зощенко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выполнять самостоя</w:t>
              <w:softHyphen/>
              <w:t>тельную работу с книгой под руководством учи</w:t>
              <w:softHyphen/>
              <w:t>теля и библиотекар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четверть (27 часов)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851"/>
        <w:gridCol w:w="3414"/>
        <w:gridCol w:w="1620"/>
        <w:gridCol w:w="3185"/>
        <w:gridCol w:w="2130"/>
        <w:gridCol w:w="1887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Из произведений русской литературы 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>XX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ка – 25ч. + 2ч. в/ч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-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Н.И. Рыленков «Деревья», «Весна без вещуньи кукушки»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34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И. Коваль «Капитан Клюквин». Имя клеста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в тексте нуж</w:t>
              <w:softHyphen/>
              <w:t>ный эпизод, читать или пере</w:t>
              <w:softHyphen/>
              <w:t>сказывать его; объяснять и оценивать поступки персона</w:t>
              <w:softHyphen/>
              <w:t>жа; определять главную мысль.</w:t>
            </w:r>
          </w:p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И. Коваль «Капитан Клюквин». Гордый характер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12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.И. Коваль «Капитан Клюквин». Гитарные вечера. 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12" w:firstLine="1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ыделять главную  мысль текста, </w:t>
            </w:r>
            <w:r>
              <w:rPr>
                <w:spacing w:val="-1"/>
                <w:sz w:val="24"/>
                <w:szCs w:val="24"/>
              </w:rPr>
              <w:t xml:space="preserve">совершенствовать  навыки выразительного </w:t>
            </w:r>
            <w:r>
              <w:rPr>
                <w:spacing w:val="-3"/>
                <w:sz w:val="24"/>
                <w:szCs w:val="24"/>
              </w:rPr>
              <w:t>чтения и работы с выразительными средства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/>
            </w:pPr>
            <w:r>
              <w:rPr>
                <w:sz w:val="24"/>
                <w:szCs w:val="24"/>
              </w:rPr>
              <w:t>Ю.И. Коваль «Капитан Клюквин». Хандра капитана Клюквина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12" w:firstLine="1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Умение  делить  текст </w:t>
            </w:r>
            <w:r>
              <w:rPr>
                <w:sz w:val="24"/>
                <w:szCs w:val="24"/>
              </w:rPr>
              <w:t>на части, озаглавливание, составление характеристик, работу с иллюстрацией учебника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ересказ по предложенному плану и работу с выразительными средств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/>
            </w:pPr>
            <w:r>
              <w:rPr>
                <w:sz w:val="24"/>
                <w:szCs w:val="24"/>
              </w:rPr>
              <w:t>Ю.И. Коваль «Капитан Клюквин». Характеристика капитана Клюквина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12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Ю.И. Коваль «Картофельная </w:t>
            </w:r>
            <w:r>
              <w:rPr>
                <w:sz w:val="24"/>
                <w:szCs w:val="24"/>
              </w:rPr>
              <w:t>собака». Комизм в поведении собаки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2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Развитие точности восприятия, юмора, развитие </w:t>
            </w:r>
            <w:r>
              <w:rPr>
                <w:sz w:val="24"/>
                <w:szCs w:val="24"/>
              </w:rPr>
              <w:t>речи через описание по плану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Ю.И. Коваль «Картофельная </w:t>
            </w:r>
            <w:r>
              <w:rPr>
                <w:sz w:val="24"/>
                <w:szCs w:val="24"/>
              </w:rPr>
              <w:t>собака». Тузик – воришка, гуляка, притвора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2" w:firstLine="5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очности восприятия через выборочное чтение, беседу по вопроса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Ю.И. Коваль «Картофельная </w:t>
            </w:r>
            <w:r>
              <w:rPr>
                <w:sz w:val="24"/>
                <w:szCs w:val="24"/>
              </w:rPr>
              <w:t>собака». Хозяин курицы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2" w:firstLine="5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, развитие выразительности через чтение по ролям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Ю.И. Коваль «Картофельная </w:t>
            </w:r>
            <w:r>
              <w:rPr>
                <w:sz w:val="24"/>
                <w:szCs w:val="24"/>
              </w:rPr>
              <w:t>собака». Тузик – «великий артист»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2" w:firstLine="5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очности восприятия через выборочное чтение, беседу по вопросам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Ю.И. Коваль «Картофельная </w:t>
            </w:r>
            <w:r>
              <w:rPr>
                <w:sz w:val="24"/>
                <w:szCs w:val="24"/>
              </w:rPr>
              <w:t xml:space="preserve">собака». 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2" w:firstLine="5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звитие речи через составление описания собаки по плану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right="-108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классное чте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</w:rPr>
              <w:t>ХКК.</w:t>
            </w:r>
            <w:r>
              <w:rPr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10" w:right="-108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Ю. Таранов «Неслух»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99" w:firstLine="5"/>
              <w:rPr/>
            </w:pPr>
            <w:r>
              <w:rPr>
                <w:sz w:val="24"/>
                <w:szCs w:val="24"/>
              </w:rPr>
              <w:t xml:space="preserve">Развитие читательской самостоятельности через  </w:t>
            </w:r>
            <w:r>
              <w:rPr>
                <w:spacing w:val="-2"/>
                <w:sz w:val="24"/>
                <w:szCs w:val="24"/>
              </w:rPr>
              <w:t xml:space="preserve">развитие кругозора, знакомство с подвигами </w:t>
            </w:r>
            <w:r>
              <w:rPr>
                <w:sz w:val="24"/>
                <w:szCs w:val="24"/>
              </w:rPr>
              <w:t>земляко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-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Я. Яковлев «Багульник».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ind w:firstLine="1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меть  составлять  характеристики </w:t>
            </w:r>
            <w:r>
              <w:rPr>
                <w:sz w:val="24"/>
                <w:szCs w:val="24"/>
              </w:rPr>
              <w:t>героев, анализировать  их поступк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, П. Погодин «Время говорит - пора»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сочинять по заданной теме; передавать впечатления, полученные при чтении лите</w:t>
              <w:softHyphen/>
              <w:t>ратурного произведения, в рисунке; читать стихи наи</w:t>
              <w:softHyphen/>
              <w:t xml:space="preserve">зусть;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А.Г. Алексин «Двадцать девятое </w:t>
            </w:r>
            <w:r>
              <w:rPr>
                <w:sz w:val="24"/>
                <w:szCs w:val="24"/>
              </w:rPr>
              <w:t>февраля»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необходимые эпизоды из текса; читать или пересказывать отрывки из тек</w:t>
              <w:softHyphen/>
              <w:t>ста; оценивать поступки пер</w:t>
              <w:softHyphen/>
              <w:t xml:space="preserve">сонажей, обосновывая свою позицию; прогнозировать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раз</w:t>
              <w:softHyphen/>
              <w:t>витие сюже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109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Я. Ваншенкин «Мальчишки»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9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делить текст на смы</w:t>
              <w:softHyphen/>
              <w:t>словые части; пересказывать произведение по плану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7 клас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ый уровень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читать осознанно, правильно, бегло, выразительно вслух; 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/>
      </w:pPr>
      <w:r>
        <w:rPr>
          <w:spacing w:val="-1"/>
          <w:sz w:val="24"/>
          <w:szCs w:val="24"/>
        </w:rPr>
        <w:t xml:space="preserve">- читать «про себя»; 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/>
      </w:pPr>
      <w:r>
        <w:rPr>
          <w:spacing w:val="-2"/>
          <w:sz w:val="24"/>
          <w:szCs w:val="24"/>
        </w:rPr>
        <w:t xml:space="preserve">- выделять главную мысль </w:t>
      </w:r>
      <w:r>
        <w:rPr>
          <w:sz w:val="24"/>
          <w:szCs w:val="24"/>
        </w:rPr>
        <w:t>произ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 xml:space="preserve">характеризовать главных </w:t>
      </w:r>
      <w:r>
        <w:rPr>
          <w:sz w:val="24"/>
          <w:szCs w:val="24"/>
        </w:rPr>
        <w:t xml:space="preserve">действующих лиц; 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/>
      </w:pPr>
      <w:r>
        <w:rPr>
          <w:spacing w:val="-2"/>
          <w:sz w:val="24"/>
          <w:szCs w:val="24"/>
        </w:rPr>
        <w:t xml:space="preserve">- пересказывать содержание </w:t>
      </w:r>
      <w:r>
        <w:rPr>
          <w:sz w:val="24"/>
          <w:szCs w:val="24"/>
        </w:rPr>
        <w:t>прочитанного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наизусть 10 стихотворений.</w:t>
      </w:r>
    </w:p>
    <w:p>
      <w:pPr>
        <w:pStyle w:val="Normal"/>
        <w:shd w:fill="FFFFFF" w:val="clear"/>
        <w:ind w:left="49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мальный уровень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читать вслух правильно, целыми словами, трудные слова – по слогам, соблюдая синтаксические паузы, интонацию конца предложения в зависимости от знаков препинания;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-  читать «про себя» </w:t>
      </w:r>
      <w:r>
        <w:rPr>
          <w:spacing w:val="-2"/>
          <w:sz w:val="24"/>
          <w:szCs w:val="24"/>
        </w:rPr>
        <w:t xml:space="preserve">проанализированный заранее текст, </w:t>
      </w:r>
      <w:r>
        <w:rPr>
          <w:sz w:val="24"/>
          <w:szCs w:val="24"/>
        </w:rPr>
        <w:t xml:space="preserve">выполняя несложные задания;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 xml:space="preserve"> участвовать в обсуждении темы и </w:t>
      </w:r>
      <w:r>
        <w:rPr>
          <w:sz w:val="24"/>
          <w:szCs w:val="24"/>
        </w:rPr>
        <w:t xml:space="preserve">текста;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 xml:space="preserve"> оценивать поступки героев с </w:t>
      </w:r>
      <w:r>
        <w:rPr>
          <w:sz w:val="24"/>
          <w:szCs w:val="24"/>
        </w:rPr>
        <w:t xml:space="preserve">помощью учителя; 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- отвечать на вопросы учителя, пересказывать несложные по </w:t>
      </w:r>
      <w:r>
        <w:rPr>
          <w:spacing w:val="-2"/>
          <w:sz w:val="24"/>
          <w:szCs w:val="24"/>
        </w:rPr>
        <w:t xml:space="preserve">содержанию тексты с помощью </w:t>
      </w:r>
      <w:r>
        <w:rPr>
          <w:spacing w:val="-1"/>
          <w:sz w:val="24"/>
          <w:szCs w:val="24"/>
        </w:rPr>
        <w:t>наводящих вопросов, по плану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наизусть 6-8 стихотворений.</w:t>
      </w:r>
    </w:p>
    <w:p>
      <w:pPr>
        <w:pStyle w:val="Normal"/>
        <w:shd w:fill="FFFFFF" w:val="clear"/>
        <w:ind w:left="49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both"/>
        <w:rPr/>
      </w:pPr>
      <w:r>
        <w:rPr>
          <w:b/>
          <w:sz w:val="24"/>
          <w:szCs w:val="24"/>
        </w:rPr>
        <w:t xml:space="preserve">Критерии и нормы оценки знаний обучающихся </w:t>
      </w:r>
      <w:r>
        <w:rPr>
          <w:b/>
          <w:sz w:val="24"/>
          <w:szCs w:val="24"/>
          <w:u w:val="single"/>
        </w:rPr>
        <w:t>7 класс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left="490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по </w:t>
      </w:r>
      <w:r>
        <w:rPr>
          <w:b/>
          <w:bCs/>
          <w:color w:val="000000"/>
          <w:sz w:val="24"/>
          <w:szCs w:val="24"/>
        </w:rPr>
        <w:t xml:space="preserve">чтению и развитию речи 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ind w:left="1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азовый уровень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ind w:left="19" w:hanging="0"/>
        <w:jc w:val="both"/>
        <w:rPr/>
      </w:pP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Cs/>
          <w:color w:val="000000"/>
          <w:sz w:val="24"/>
          <w:szCs w:val="24"/>
        </w:rPr>
        <w:t>Оценка «5»</w:t>
      </w:r>
      <w:r>
        <w:rPr>
          <w:iCs/>
          <w:color w:val="000000"/>
          <w:sz w:val="24"/>
          <w:szCs w:val="24"/>
        </w:rPr>
        <w:t xml:space="preserve"> ставится ученику, если он: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ind w:left="19" w:hanging="0"/>
        <w:jc w:val="both"/>
        <w:rPr/>
      </w:pPr>
      <w:r>
        <w:rPr>
          <w:iCs/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читает правильно, бегло, выразитель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14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яет главную мысль произведения или ча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97" w:leader="none"/>
        </w:tabs>
        <w:ind w:left="14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ит текст на части и озаглавливает их самостоятельно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14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называет главных действующих лиц произведения, характеризует их поступки с помощью учител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hanging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твечает    на    вопросы    и    передает </w:t>
      </w:r>
      <w:r>
        <w:rPr>
          <w:color w:val="000000"/>
          <w:spacing w:val="-3"/>
          <w:sz w:val="24"/>
          <w:szCs w:val="24"/>
        </w:rPr>
        <w:t>содержание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прочитанного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олно, </w:t>
      </w:r>
      <w:r>
        <w:rPr>
          <w:color w:val="000000"/>
          <w:spacing w:val="-1"/>
          <w:sz w:val="24"/>
          <w:szCs w:val="24"/>
        </w:rPr>
        <w:t>правильно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ind w:left="10" w:right="5" w:hanging="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 xml:space="preserve">твердо знает наизусть текст  стихотворения </w:t>
      </w:r>
      <w:r>
        <w:rPr>
          <w:color w:val="000000"/>
          <w:sz w:val="24"/>
          <w:szCs w:val="24"/>
        </w:rPr>
        <w:t>и читает его выразительно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Оценка «4»</w:t>
      </w:r>
      <w:r>
        <w:rPr>
          <w:iCs/>
          <w:color w:val="000000"/>
          <w:sz w:val="24"/>
          <w:szCs w:val="24"/>
        </w:rPr>
        <w:t xml:space="preserve"> ставится ученику, если о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ind w:left="1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тает, в основном, правильно, бегло; допускает одну-две ошибки при чтении, соблюдении смысловых пауз, знаков </w:t>
      </w:r>
      <w:r>
        <w:rPr>
          <w:color w:val="000000"/>
          <w:spacing w:val="-1"/>
          <w:sz w:val="24"/>
          <w:szCs w:val="24"/>
        </w:rPr>
        <w:t>препин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ind w:left="1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 неточности в выделении ос</w:t>
        <w:softHyphen/>
        <w:t>новной мысли произведения или части рассказа, исправляет их самостоятельн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ind w:left="10" w:right="10" w:hanging="0"/>
        <w:jc w:val="both"/>
        <w:rPr/>
      </w:pPr>
      <w:r>
        <w:rPr>
          <w:color w:val="000000"/>
          <w:sz w:val="24"/>
          <w:szCs w:val="24"/>
        </w:rPr>
        <w:t xml:space="preserve">называет главных действующих лиц </w:t>
      </w:r>
      <w:r>
        <w:rPr>
          <w:color w:val="000000"/>
          <w:spacing w:val="-1"/>
          <w:sz w:val="24"/>
          <w:szCs w:val="24"/>
        </w:rPr>
        <w:t xml:space="preserve">произведения, характеризует их поступки с </w:t>
      </w:r>
      <w:r>
        <w:rPr>
          <w:color w:val="000000"/>
          <w:sz w:val="24"/>
          <w:szCs w:val="24"/>
        </w:rPr>
        <w:t>помощью учител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 неточности в ответах на вопросы при передаче содержания, но исправляет их самостоятельно;</w:t>
      </w:r>
    </w:p>
    <w:p>
      <w:pPr>
        <w:pStyle w:val="Normal"/>
        <w:shd w:fill="FFFFFF" w:val="clear"/>
        <w:tabs>
          <w:tab w:val="clear" w:pos="708"/>
          <w:tab w:val="left" w:pos="197" w:leader="none"/>
          <w:tab w:val="left" w:pos="1488" w:leader="none"/>
          <w:tab w:val="left" w:pos="3192" w:leader="none"/>
        </w:tabs>
        <w:ind w:left="10" w:right="10" w:hanging="0"/>
        <w:jc w:val="both"/>
        <w:rPr/>
      </w:pPr>
      <w:r>
        <w:rPr>
          <w:color w:val="000000"/>
          <w:sz w:val="24"/>
          <w:szCs w:val="24"/>
        </w:rPr>
        <w:t>-</w:t>
        <w:tab/>
        <w:t>допускает при чтении наизусть одну-две</w:t>
        <w:br/>
        <w:t xml:space="preserve">самостоятельно исправляемые ошибки; </w:t>
      </w:r>
      <w:r>
        <w:rPr>
          <w:color w:val="000000"/>
          <w:spacing w:val="-2"/>
          <w:sz w:val="24"/>
          <w:szCs w:val="24"/>
        </w:rPr>
        <w:t xml:space="preserve">читает </w:t>
      </w:r>
      <w:r>
        <w:rPr>
          <w:color w:val="000000"/>
          <w:spacing w:val="-3"/>
          <w:sz w:val="24"/>
          <w:szCs w:val="24"/>
        </w:rPr>
        <w:t xml:space="preserve">наизусть </w:t>
      </w:r>
      <w:r>
        <w:rPr>
          <w:color w:val="000000"/>
          <w:spacing w:val="-2"/>
          <w:sz w:val="24"/>
          <w:szCs w:val="24"/>
        </w:rPr>
        <w:t>недостаточно</w:t>
        <w:br/>
      </w:r>
      <w:r>
        <w:rPr>
          <w:color w:val="000000"/>
          <w:sz w:val="24"/>
          <w:szCs w:val="24"/>
        </w:rPr>
        <w:t>выразительно.</w:t>
      </w:r>
    </w:p>
    <w:p>
      <w:pPr>
        <w:pStyle w:val="Normal"/>
        <w:shd w:fill="FFFFFF" w:val="clear"/>
        <w:tabs>
          <w:tab w:val="clear" w:pos="708"/>
          <w:tab w:val="left" w:pos="197" w:leader="none"/>
          <w:tab w:val="left" w:pos="1488" w:leader="none"/>
          <w:tab w:val="left" w:pos="3192" w:leader="none"/>
        </w:tabs>
        <w:ind w:left="1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Оценка «3» </w:t>
      </w:r>
      <w:r>
        <w:rPr>
          <w:iCs/>
          <w:color w:val="000000"/>
          <w:sz w:val="24"/>
          <w:szCs w:val="24"/>
        </w:rPr>
        <w:t>ставится ученику, если он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1" w:leader="none"/>
          <w:tab w:val="left" w:pos="1349" w:leader="none"/>
          <w:tab w:val="left" w:pos="3278" w:leader="none"/>
        </w:tabs>
        <w:ind w:left="5" w:right="1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тает недостаточно бегло, некоторые слова — по слогам; допускает три-четыре ошибки при чтении; одну-две ошибки - в соблюдении  синтаксических  пауз; три-четыре — в соблюдении </w:t>
      </w:r>
      <w:r>
        <w:rPr>
          <w:color w:val="000000"/>
          <w:spacing w:val="-3"/>
          <w:sz w:val="24"/>
          <w:szCs w:val="24"/>
        </w:rPr>
        <w:t>знаков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репинания, </w:t>
      </w:r>
      <w:r>
        <w:rPr>
          <w:color w:val="000000"/>
          <w:spacing w:val="-2"/>
          <w:sz w:val="24"/>
          <w:szCs w:val="24"/>
        </w:rPr>
        <w:t xml:space="preserve">передающих </w:t>
      </w:r>
      <w:r>
        <w:rPr>
          <w:color w:val="000000"/>
          <w:sz w:val="24"/>
          <w:szCs w:val="24"/>
        </w:rPr>
        <w:t>интонацию, логических удар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1" w:leader="none"/>
        </w:tabs>
        <w:ind w:left="5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деляет основную мысль произведения </w:t>
      </w:r>
      <w:r>
        <w:rPr>
          <w:color w:val="000000"/>
          <w:spacing w:val="-1"/>
          <w:sz w:val="24"/>
          <w:szCs w:val="24"/>
        </w:rPr>
        <w:t>или части рассказа с помощью учителя;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left="5" w:right="10" w:hanging="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 xml:space="preserve">делит текст на части и озаглавливает части </w:t>
      </w:r>
      <w:r>
        <w:rPr>
          <w:color w:val="000000"/>
          <w:sz w:val="24"/>
          <w:szCs w:val="24"/>
        </w:rPr>
        <w:t>с помощью учителя;</w:t>
      </w:r>
    </w:p>
    <w:p>
      <w:pPr>
        <w:pStyle w:val="Normal"/>
        <w:shd w:fill="FFFFFF" w:val="clear"/>
        <w:tabs>
          <w:tab w:val="clear" w:pos="708"/>
          <w:tab w:val="left" w:pos="2078" w:leader="none"/>
          <w:tab w:val="left" w:pos="311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атрудняется        назвать  главных  </w:t>
      </w:r>
      <w:r>
        <w:rPr>
          <w:color w:val="000000"/>
          <w:spacing w:val="-2"/>
          <w:sz w:val="24"/>
          <w:szCs w:val="24"/>
        </w:rPr>
        <w:t>действующих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лиц </w:t>
      </w:r>
      <w:r>
        <w:rPr>
          <w:color w:val="000000"/>
          <w:spacing w:val="-2"/>
          <w:sz w:val="24"/>
          <w:szCs w:val="24"/>
        </w:rPr>
        <w:t>произведения;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z w:val="24"/>
          <w:szCs w:val="24"/>
        </w:rPr>
        <w:t>-отвечает  на  вопросы  и  пересказывает</w:t>
      </w:r>
      <w:r>
        <w:rPr>
          <w:color w:val="000000"/>
          <w:spacing w:val="-2"/>
          <w:sz w:val="24"/>
          <w:szCs w:val="24"/>
        </w:rPr>
        <w:t xml:space="preserve"> неполно,     непоследовательно,     допускает </w:t>
      </w:r>
      <w:r>
        <w:rPr>
          <w:color w:val="000000"/>
          <w:spacing w:val="-1"/>
          <w:sz w:val="24"/>
          <w:szCs w:val="24"/>
        </w:rPr>
        <w:t>искажение основного смысла произведения;</w:t>
        <w:br/>
        <w:t xml:space="preserve">- </w:t>
      </w:r>
      <w:r>
        <w:rPr>
          <w:color w:val="000000"/>
          <w:sz w:val="24"/>
          <w:szCs w:val="24"/>
        </w:rPr>
        <w:t xml:space="preserve">обнаруживает    при    чтении    наизусть </w:t>
      </w:r>
      <w:r>
        <w:rPr>
          <w:color w:val="000000"/>
          <w:spacing w:val="-2"/>
          <w:sz w:val="24"/>
          <w:szCs w:val="24"/>
        </w:rPr>
        <w:t>нетвердое усвоение текста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ind w:left="19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ind w:left="19" w:hanging="0"/>
        <w:jc w:val="both"/>
        <w:rPr/>
      </w:pPr>
      <w:r>
        <w:rPr>
          <w:b/>
          <w:color w:val="000000"/>
          <w:sz w:val="24"/>
          <w:szCs w:val="24"/>
        </w:rPr>
        <w:t>Минимальный уровень</w:t>
      </w:r>
      <w:r>
        <w:rPr>
          <w:b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ind w:left="19" w:hanging="0"/>
        <w:jc w:val="both"/>
        <w:rPr/>
      </w:pPr>
      <w:r>
        <w:rPr>
          <w:b/>
          <w:iCs/>
          <w:color w:val="000000"/>
          <w:sz w:val="24"/>
          <w:szCs w:val="24"/>
        </w:rPr>
        <w:t>Оценка «5»</w:t>
      </w:r>
      <w:r>
        <w:rPr>
          <w:iCs/>
          <w:color w:val="000000"/>
          <w:sz w:val="24"/>
          <w:szCs w:val="24"/>
        </w:rPr>
        <w:t xml:space="preserve"> ставится ученику, если он:</w:t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ind w:left="38" w:right="29" w:hanging="0"/>
        <w:jc w:val="both"/>
        <w:rPr/>
      </w:pPr>
      <w:r>
        <w:rPr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читает правильно, выразительно, с переходом на беглое чтен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" w:leader="none"/>
          <w:tab w:val="left" w:pos="178" w:leader="none"/>
        </w:tabs>
        <w:ind w:left="34" w:righ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но участвует в выделении главной мысли произвед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" w:leader="none"/>
          <w:tab w:val="left" w:pos="178" w:leader="none"/>
        </w:tabs>
        <w:ind w:left="34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ит текст на части и озаглавливает их с помощью учи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" w:leader="none"/>
          <w:tab w:val="left" w:pos="178" w:leader="none"/>
        </w:tabs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вает поступки герое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" w:leader="none"/>
          <w:tab w:val="left" w:pos="178" w:leader="none"/>
        </w:tabs>
        <w:ind w:left="34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чает на вопросы и пересказывает по плану, по опорным словам;</w:t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итает    стихотворение    наизусть    без ошибок.</w:t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ind w:left="3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ind w:left="3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Оценка «4» ставится ученику, если он:</w:t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ind w:left="29" w:right="24" w:hanging="0"/>
        <w:jc w:val="both"/>
        <w:rPr/>
      </w:pPr>
      <w:r>
        <w:rPr>
          <w:iCs/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итает, в основном, правильно, с </w:t>
      </w:r>
      <w:r>
        <w:rPr>
          <w:color w:val="000000"/>
          <w:spacing w:val="-1"/>
          <w:sz w:val="24"/>
          <w:szCs w:val="24"/>
        </w:rPr>
        <w:t>переходом на беглое чтение; допускает три-</w:t>
      </w:r>
      <w:r>
        <w:rPr>
          <w:color w:val="000000"/>
          <w:sz w:val="24"/>
          <w:szCs w:val="24"/>
        </w:rPr>
        <w:t>четыре ошибки при чтении, соблюдении знаков препинания, логических ударений;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269" w:leader="none"/>
        </w:tabs>
        <w:ind w:left="29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допускает неточности в выделении  основной мысли произведения или части рассказа, исправляет их с помощью учителя;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346" w:leader="none"/>
        </w:tabs>
        <w:ind w:left="29" w:righ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характеризует героев по наводящим вопросам учител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5" w:leader="none"/>
          <w:tab w:val="left" w:pos="240" w:leader="none"/>
        </w:tabs>
        <w:ind w:left="24" w:righ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 неточности в ответах и при пересказе, исправляет их с помощью учител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5" w:leader="none"/>
          <w:tab w:val="left" w:pos="240" w:leader="none"/>
        </w:tabs>
        <w:ind w:left="24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 при чтении наизусть две-три ошибки, читает наизусть недостаточно выразительно.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240" w:leader="none"/>
        </w:tabs>
        <w:ind w:left="24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ind w:left="7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Оценка «3» ставится ученику, если он: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341" w:leader="none"/>
        </w:tabs>
        <w:ind w:left="24" w:right="38" w:hanging="0"/>
        <w:jc w:val="both"/>
        <w:rPr/>
      </w:pPr>
      <w:r>
        <w:rPr>
          <w:color w:val="000000"/>
          <w:sz w:val="24"/>
          <w:szCs w:val="24"/>
        </w:rPr>
        <w:t>-читает некоторые слова по слогам; допускает более пяти ошибок при чтении, при соблюдении синтаксических пауз;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240" w:leader="none"/>
        </w:tabs>
        <w:ind w:left="29" w:right="38" w:hanging="0"/>
        <w:jc w:val="both"/>
        <w:rPr/>
      </w:pPr>
      <w:r>
        <w:rPr>
          <w:color w:val="000000"/>
          <w:sz w:val="24"/>
          <w:szCs w:val="24"/>
        </w:rPr>
        <w:t>-затрудняется выделять основную мысль произведения, части рассказа;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341" w:leader="none"/>
        </w:tabs>
        <w:ind w:left="29" w:right="34" w:hanging="0"/>
        <w:jc w:val="both"/>
        <w:rPr/>
      </w:pPr>
      <w:r>
        <w:rPr>
          <w:color w:val="000000"/>
          <w:sz w:val="24"/>
          <w:szCs w:val="24"/>
        </w:rPr>
        <w:t>-называет главных действующих лиц произведения с помощью учителя;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235" w:leader="none"/>
        </w:tabs>
        <w:ind w:left="29" w:right="29" w:hanging="0"/>
        <w:jc w:val="both"/>
        <w:rPr/>
      </w:pPr>
      <w:r>
        <w:rPr>
          <w:color w:val="000000"/>
          <w:sz w:val="24"/>
          <w:szCs w:val="24"/>
        </w:rPr>
        <w:t>-пересказывает содержание произведения фрагментарно по вопросам учителя;</w:t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ind w:left="24" w:righ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вечает на вопросы неполно, непоследовательно, допускает искажение </w:t>
      </w:r>
      <w:r>
        <w:rPr>
          <w:color w:val="000000"/>
          <w:spacing w:val="-1"/>
          <w:sz w:val="24"/>
          <w:szCs w:val="24"/>
        </w:rPr>
        <w:t>основного смысла произведения;</w:t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 xml:space="preserve">- обнаруживает при чтении наизусть </w:t>
      </w:r>
      <w:r>
        <w:rPr>
          <w:color w:val="000000"/>
          <w:sz w:val="24"/>
          <w:szCs w:val="24"/>
        </w:rPr>
        <w:t xml:space="preserve">нетвердое усвоение текста, читает </w:t>
      </w:r>
      <w:r>
        <w:rPr>
          <w:color w:val="000000"/>
          <w:spacing w:val="-1"/>
          <w:sz w:val="24"/>
          <w:szCs w:val="24"/>
        </w:rPr>
        <w:t>невыразительно.</w:t>
      </w:r>
    </w:p>
    <w:p>
      <w:pPr>
        <w:pStyle w:val="Normal"/>
        <w:shd w:fill="FFFFFF" w:val="clear"/>
        <w:ind w:left="490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right="5" w:firstLine="5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ка техники чтения</w:t>
      </w:r>
    </w:p>
    <w:p>
      <w:pPr>
        <w:pStyle w:val="Normal"/>
        <w:shd w:fill="FFFFFF" w:val="clear"/>
        <w:spacing w:lineRule="exact" w:line="322"/>
        <w:ind w:left="5" w:right="5" w:firstLine="535"/>
        <w:jc w:val="both"/>
        <w:rPr/>
      </w:pPr>
      <w:r>
        <w:rPr>
          <w:sz w:val="24"/>
          <w:szCs w:val="24"/>
        </w:rPr>
        <w:t xml:space="preserve">В   начале,   середине   и  конце  учебного   года  проводится   проверка техники чтения. </w:t>
      </w:r>
      <w:r>
        <w:rPr>
          <w:spacing w:val="-1"/>
          <w:sz w:val="24"/>
          <w:szCs w:val="24"/>
        </w:rPr>
        <w:t>При   проверке   техники   рекомендуется   подбирать   незнакомые,  но</w:t>
      </w:r>
      <w:r>
        <w:rPr>
          <w:smallCaps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упные тексты примерно следующего объема (на конец года): 6 класс - 70-80 слов;  7-9 класс - 90-100 слов.</w:t>
      </w:r>
    </w:p>
    <w:p>
      <w:pPr>
        <w:pStyle w:val="Normal"/>
        <w:shd w:fill="FFFFFF" w:val="clear"/>
        <w:spacing w:lineRule="exact" w:line="322"/>
        <w:ind w:left="34" w:firstLine="506"/>
        <w:jc w:val="both"/>
        <w:rPr>
          <w:sz w:val="24"/>
          <w:szCs w:val="24"/>
        </w:rPr>
      </w:pPr>
      <w:r>
        <w:rPr>
          <w:sz w:val="24"/>
          <w:szCs w:val="24"/>
        </w:rPr>
        <w:t>При    оценке    принимается    во    внимание    успешность    овладения  учащимися техникой чтения (правильность, беглость и выразительность) и содержанием читаемого (выделение главной мысли, ответы на вопросы, пересказ) в соответствии с программными требованиями по каждому год обучения.</w:t>
      </w:r>
    </w:p>
    <w:p>
      <w:pPr>
        <w:pStyle w:val="Normal"/>
        <w:shd w:fill="FFFFFF" w:val="clear"/>
        <w:spacing w:lineRule="exact" w:line="322"/>
        <w:ind w:left="43" w:firstLine="706"/>
        <w:jc w:val="both"/>
        <w:rPr>
          <w:sz w:val="24"/>
          <w:szCs w:val="24"/>
        </w:rPr>
      </w:pPr>
      <w:r>
        <w:rPr>
          <w:sz w:val="24"/>
          <w:szCs w:val="24"/>
        </w:rPr>
        <w:t>В начале учебного года техника чтения проверяется по текстам, объем которых соответствует объему текстов предыдущего года.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направления коррекционной работы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игировать артикуляционный аппарат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рять представления об окружающем мире и обогащать словарь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игировать познавательную и речевую деятельность учащихс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речь, владение техникой реч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игировать слуховое и зрительное восприятие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умение работать по словесной инструкции, алгоритму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познавательные процессы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игировать индивидуальные пробелы в знаниях, умениях, навыках.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326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писок использованных источников и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 w:before="192" w:after="0"/>
        <w:ind w:left="0" w:right="5" w:hanging="0"/>
        <w:jc w:val="both"/>
        <w:rPr>
          <w:spacing w:val="-26"/>
          <w:sz w:val="24"/>
          <w:szCs w:val="24"/>
        </w:rPr>
      </w:pPr>
      <w:r>
        <w:rPr>
          <w:sz w:val="24"/>
          <w:szCs w:val="24"/>
        </w:rPr>
        <w:t xml:space="preserve">Программа специальной (коррекционной) общеобразовательной школы </w:t>
      </w:r>
      <w:r>
        <w:rPr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ида: </w:t>
      </w:r>
      <w:r>
        <w:rPr>
          <w:spacing w:val="43"/>
          <w:sz w:val="24"/>
          <w:szCs w:val="24"/>
        </w:rPr>
        <w:t>5-9</w:t>
      </w:r>
      <w:r>
        <w:rPr>
          <w:sz w:val="24"/>
          <w:szCs w:val="24"/>
        </w:rPr>
        <w:t xml:space="preserve"> кл.: В 2 сб. / Под ред. В. В. Воронковой. -  М.: Гуманит. изд. центр ВЛАДОС,  2001. – Сб.1. – 23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 xml:space="preserve">Чтение. Учебник для 7 класса специальных (коррекционных) образовательных учреждений </w:t>
      </w:r>
      <w:r>
        <w:rPr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ида / А.К.Аксёнова.- М.: «Просвещение», 2011г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pacing w:val="-1"/>
          <w:sz w:val="24"/>
          <w:szCs w:val="24"/>
        </w:rPr>
        <w:t xml:space="preserve">Р.И. Лалаева  Логопедическая работа в коррекционных классах. </w:t>
      </w:r>
      <w:r>
        <w:rPr>
          <w:spacing w:val="-2"/>
          <w:sz w:val="24"/>
          <w:szCs w:val="24"/>
        </w:rPr>
        <w:t xml:space="preserve">М.: Гуманитарное  издание центр ВЛАДОС, 2001. - 224с. </w:t>
      </w:r>
      <w:r>
        <w:rPr>
          <w:sz w:val="24"/>
          <w:szCs w:val="24"/>
        </w:rPr>
        <w:t>(коррекционная педагогик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pacing w:val="-17"/>
          <w:sz w:val="24"/>
          <w:szCs w:val="24"/>
        </w:rPr>
      </w:pPr>
      <w:r>
        <w:rPr>
          <w:spacing w:val="-9"/>
          <w:sz w:val="24"/>
          <w:szCs w:val="24"/>
        </w:rPr>
        <w:t>Толковый словарь русского языка / под ред. С. И. Ожегова. - М., 2009.</w:t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/>
      <w:bCs/>
      <w:sz w:val="22"/>
      <w:szCs w:val="22"/>
    </w:rPr>
  </w:style>
  <w:style w:type="character" w:styleId="1">
    <w:name w:val=" Знак Знак1"/>
    <w:qFormat/>
    <w:rPr>
      <w:sz w:val="28"/>
    </w:rPr>
  </w:style>
  <w:style w:type="character" w:styleId="2">
    <w:name w:val=" Знак Знак2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FontStyle247">
    <w:name w:val="Font Style247"/>
    <w:qFormat/>
    <w:rPr>
      <w:rFonts w:ascii="Times New Roman" w:hAnsi="Times New Roman" w:cs="Times New Roman"/>
      <w:sz w:val="30"/>
      <w:szCs w:val="30"/>
    </w:rPr>
  </w:style>
  <w:style w:type="character" w:styleId="FontStyle254">
    <w:name w:val="Font Style254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4">
    <w:name w:val="Style94"/>
    <w:basedOn w:val="Normal"/>
    <w:qFormat/>
    <w:pPr>
      <w:spacing w:lineRule="exact" w:line="376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4:32:00Z</dcterms:created>
  <dc:creator>.</dc:creator>
  <dc:description/>
  <cp:keywords/>
  <dc:language>en-US</dc:language>
  <cp:lastModifiedBy>школа</cp:lastModifiedBy>
  <cp:lastPrinted>2014-09-16T11:43:00Z</cp:lastPrinted>
  <dcterms:modified xsi:type="dcterms:W3CDTF">2022-09-20T09:08:00Z</dcterms:modified>
  <cp:revision>3</cp:revision>
  <dc:subject/>
  <dc:title>Пояснительная записка</dc:title>
</cp:coreProperties>
</file>