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shd w:fill="FFFFFF" w:val="clear"/>
        <w:spacing w:before="497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497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МБОУ«Атяшевская средняя школа»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1995805</wp:posOffset>
                </wp:positionH>
                <wp:positionV relativeFrom="paragraph">
                  <wp:posOffset>353695</wp:posOffset>
                </wp:positionV>
                <wp:extent cx="6515100" cy="78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294"/>
                              <w:gridCol w:w="3564"/>
                              <w:gridCol w:w="3402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Протокол №1 от 28 .08.2024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28.08.2024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Приказ №54-0  от 29.08.2024 г. 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1.7pt;mso-wrap-distance-left:9pt;mso-wrap-distance-right:9pt;mso-wrap-distance-top:0pt;mso-wrap-distance-bottom:8pt;margin-top:27.85pt;mso-position-vertical-relative:text;margin-left:157.15pt;mso-position-horizontal-relative:page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294"/>
                        <w:gridCol w:w="3564"/>
                        <w:gridCol w:w="3402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Протокол №1 от 28 .08.2024г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28.08.2024 г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Приказ №54-0  от 29.08.2024 г. 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учебного курса «Эрзянский язык»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для учащихся 3 класса </w:t>
      </w:r>
    </w:p>
    <w:p>
      <w:pPr>
        <w:pStyle w:val="Normal"/>
        <w:shd w:fill="FFFFFF" w:val="clear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на 2024-2025 учебный год.</w:t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Учитель:Калинкина Н.Н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497" w:after="20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</w:rPr>
        <w:t>ТОЛКОВАМО ВАЛ.</w:t>
      </w:r>
    </w:p>
    <w:p>
      <w:pPr>
        <w:pStyle w:val="Style15"/>
        <w:shd w:fill="FFFFFF" w:val="clear"/>
        <w:spacing w:before="497" w:after="20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ажодемань  программась тонавтнема  предметэнть «Эрзянский язык и литературное чтение на эрзянском языке»  теезь  Федеральной государственной общеобразовательной стандартонь начальной общей образованиянь коряс,</w:t>
      </w:r>
      <w:r>
        <w:rPr>
          <w:rFonts w:cs="Times New Roman" w:ascii="Times New Roman" w:hAnsi="Times New Roman"/>
          <w:color w:val="000000"/>
        </w:rPr>
        <w:t xml:space="preserve">   Эрзянь келень ды ловномань программат 1-4 класстнэнень</w:t>
      </w:r>
      <w:r>
        <w:rPr>
          <w:rFonts w:cs="Times New Roman" w:ascii="Times New Roman" w:hAnsi="Times New Roman"/>
        </w:rPr>
        <w:t xml:space="preserve"> авторось И. И. Кочанова, В. Буянова</w:t>
      </w:r>
    </w:p>
    <w:p>
      <w:pPr>
        <w:pStyle w:val="Normal"/>
        <w:shd w:fill="FFFFFF" w:val="clear"/>
        <w:spacing w:lineRule="auto" w:line="276"/>
        <w:ind w:right="2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ешематн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шодомс эикакштнень весеме ёндонь кастоман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right="24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навтомс эикакштнень эрязасто, чарькодезь, мазый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э ловномо, ильведькстэме сёрмадомо, вадрясто ловомо, </w:t>
      </w:r>
      <w:r>
        <w:rPr>
          <w:rFonts w:cs="Times New Roman" w:ascii="Times New Roman" w:hAnsi="Times New Roman"/>
          <w:sz w:val="22"/>
          <w:szCs w:val="22"/>
        </w:rPr>
        <w:t>парсте кортамо, эсест мелест-превест ды ёжомарямост кортазь ды сёрмадозь ёвтн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навтомс эикакштнень важодема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 w:before="5" w:after="0"/>
        <w:ind w:left="900" w:right="19" w:hanging="54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школань эрьва предметэнть вельде тонавтомс тирин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асторонть, ломантнень вечкеме, кастомс покш мель эсь </w:t>
      </w:r>
      <w:r>
        <w:rPr>
          <w:rFonts w:cs="Times New Roman" w:ascii="Times New Roman" w:hAnsi="Times New Roman"/>
          <w:sz w:val="22"/>
          <w:szCs w:val="22"/>
        </w:rPr>
        <w:t>народонть келензэ ды оймень питней чинзэ сода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right="19" w:hanging="54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максомс нурька, чарькодевиця содамочить лия нацио</w:t>
      </w:r>
      <w:r>
        <w:rPr>
          <w:rFonts w:cs="Times New Roman" w:ascii="Times New Roman" w:hAnsi="Times New Roman"/>
          <w:sz w:val="22"/>
          <w:szCs w:val="22"/>
        </w:rPr>
        <w:t>нальностень ломантнеде, сынст культурадо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right="34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навтомс эикакштнень перть пельксэнть ванстомо, сонзэ сюпавчинзэ ламолгавто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right="24" w:hanging="54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тонавтомс эикакштнень эсь прянь ветямо, тонавтнема </w:t>
      </w:r>
      <w:r>
        <w:rPr>
          <w:rFonts w:cs="Times New Roman" w:ascii="Times New Roman" w:hAnsi="Times New Roman"/>
          <w:sz w:val="22"/>
          <w:szCs w:val="22"/>
        </w:rPr>
        <w:t>теве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 w:before="5" w:after="0"/>
        <w:ind w:left="900" w:right="19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здамс эйкакштненень панжомс ды келейгавтомс сынст превень ды кедьёнксонь маштомачи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екстамс эикакштнень шумбрачист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ой предметэнть характеристикась</w:t>
      </w:r>
    </w:p>
    <w:p>
      <w:pPr>
        <w:pStyle w:val="Normal"/>
        <w:shd w:fill="FFFFFF" w:val="clear"/>
        <w:spacing w:lineRule="auto" w:line="276"/>
        <w:ind w:left="14" w:right="5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нь пелькстнэ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spacing w:lineRule="auto" w:line="276"/>
        <w:ind w:left="5" w:right="5" w:firstLine="34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овнома (классо ды аволь классо) ды кель-валонь </w:t>
      </w:r>
      <w:r>
        <w:rPr>
          <w:rFonts w:cs="Times New Roman" w:ascii="Times New Roman" w:hAnsi="Times New Roman"/>
          <w:sz w:val="22"/>
          <w:szCs w:val="22"/>
        </w:rPr>
        <w:t>касто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lineRule="auto" w:line="276" w:before="5" w:after="0"/>
        <w:ind w:left="5" w:right="5" w:firstLine="34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Фонетика, лексика, грамматика, видестэ сёрмадома </w:t>
      </w:r>
      <w:r>
        <w:rPr>
          <w:rFonts w:cs="Times New Roman" w:ascii="Times New Roman" w:hAnsi="Times New Roman"/>
          <w:sz w:val="22"/>
          <w:szCs w:val="22"/>
        </w:rPr>
        <w:t>(орфография) ды кель-валонь кастома.</w:t>
      </w:r>
    </w:p>
    <w:p>
      <w:pPr>
        <w:pStyle w:val="Normal"/>
        <w:shd w:fill="FFFFFF" w:val="clear"/>
        <w:spacing w:lineRule="auto" w:line="276" w:before="5" w:after="0"/>
        <w:ind w:left="5" w:firstLine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се неть пелькстнэ кеместэ сюлмазь эсь ютковаст, ды целесткак вейке: тонавтомс эикакштнень вадрясто ловномо, сёрмадомо ды кортамо; максомс васенце чарькодемат келенть эйстэ, литературадонть; сюпалгавтомс эйкакштнень кортамост; тонавтомс книгатнень вечкеме.</w:t>
      </w:r>
    </w:p>
    <w:p>
      <w:pPr>
        <w:pStyle w:val="Normal"/>
        <w:shd w:fill="FFFFFF" w:val="clear"/>
        <w:spacing w:lineRule="auto" w:line="276" w:before="5" w:after="0"/>
        <w:ind w:left="5" w:firstLine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онавтнемань </w:t>
      </w:r>
      <w:r>
        <w:rPr>
          <w:rFonts w:cs="Times New Roman" w:ascii="Times New Roman" w:hAnsi="Times New Roman"/>
          <w:i/>
          <w:sz w:val="22"/>
          <w:szCs w:val="22"/>
        </w:rPr>
        <w:t>лувсо</w:t>
      </w:r>
      <w:r>
        <w:rPr>
          <w:rFonts w:cs="Times New Roman" w:ascii="Times New Roman" w:hAnsi="Times New Roman"/>
          <w:sz w:val="22"/>
          <w:szCs w:val="22"/>
        </w:rPr>
        <w:t xml:space="preserve"> ашти превень ды кель-валонь кастомась</w:t>
      </w:r>
    </w:p>
    <w:p>
      <w:pPr>
        <w:pStyle w:val="Normal"/>
        <w:shd w:fill="FFFFFF" w:val="clear"/>
        <w:spacing w:lineRule="auto" w:line="276" w:before="389" w:after="0"/>
        <w:ind w:left="1378" w:right="422" w:hanging="6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Ловномась (классо ды аволь классо) ды кель-валонь кастомась</w:t>
      </w:r>
    </w:p>
    <w:p>
      <w:pPr>
        <w:pStyle w:val="Normal"/>
        <w:shd w:fill="FFFFFF" w:val="clear"/>
        <w:spacing w:lineRule="auto" w:line="276" w:before="10" w:after="211"/>
        <w:ind w:left="10" w:right="5" w:firstLine="34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Ловномань (классо ды аволь классо) программась кар</w:t>
      </w:r>
      <w:r>
        <w:rPr>
          <w:rFonts w:cs="Times New Roman" w:ascii="Times New Roman" w:hAnsi="Times New Roman"/>
          <w:spacing w:val="-2"/>
          <w:sz w:val="22"/>
          <w:szCs w:val="22"/>
        </w:rPr>
        <w:t>мавты теемс эйкакштнень содавиксэкс истят произведе-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ятнень марто, конат тонавтовольть улемс алкуксонь </w:t>
      </w:r>
      <w:r>
        <w:rPr>
          <w:rFonts w:cs="Times New Roman" w:ascii="Times New Roman" w:hAnsi="Times New Roman"/>
          <w:sz w:val="22"/>
          <w:szCs w:val="22"/>
        </w:rPr>
        <w:t xml:space="preserve">гуманистэкс, чачома-касома тарканть, тиринь народон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ы сонзэ оймень питнейчинзэ вечкеме. Произведениятне </w:t>
      </w:r>
      <w:r>
        <w:rPr>
          <w:rFonts w:cs="Times New Roman" w:ascii="Times New Roman" w:hAnsi="Times New Roman"/>
          <w:sz w:val="22"/>
          <w:szCs w:val="22"/>
        </w:rPr>
        <w:t>лездаст трямс-кастомс обуцянь истят ёнкст, кода виде-</w:t>
      </w:r>
      <w:r>
        <w:rPr>
          <w:rFonts w:cs="Times New Roman" w:ascii="Times New Roman" w:hAnsi="Times New Roman"/>
          <w:spacing w:val="-1"/>
          <w:sz w:val="22"/>
          <w:szCs w:val="22"/>
        </w:rPr>
        <w:t>чинь, парочинь, ояксчинь, важодемань вечкема — лиякс меремс, истят качестват, конатнень эрьва кодамо нациянь ломантне бажить совавтомс эсест эйкакшост превс. Лов</w:t>
      </w:r>
      <w:r>
        <w:rPr>
          <w:rFonts w:cs="Times New Roman" w:ascii="Times New Roman" w:hAnsi="Times New Roman"/>
          <w:sz w:val="22"/>
          <w:szCs w:val="22"/>
        </w:rPr>
        <w:t>номась ашти пек питней тонавтомань предметэкс ды ис-</w:t>
      </w:r>
      <w:r>
        <w:rPr>
          <w:rFonts w:cs="Times New Roman" w:ascii="Times New Roman" w:hAnsi="Times New Roman"/>
          <w:spacing w:val="-1"/>
          <w:sz w:val="22"/>
          <w:szCs w:val="22"/>
        </w:rPr>
        <w:t>тямо тонавтомань средствакс, конань вельде касыть эй</w:t>
        <w:softHyphen/>
      </w:r>
      <w:r>
        <w:rPr>
          <w:rFonts w:cs="Times New Roman" w:ascii="Times New Roman" w:hAnsi="Times New Roman"/>
          <w:sz w:val="22"/>
          <w:szCs w:val="22"/>
        </w:rPr>
        <w:t>какштнень превень-арсемань ды кортамонь ёрокчист.</w:t>
      </w:r>
    </w:p>
    <w:p>
      <w:pPr>
        <w:pStyle w:val="Normal"/>
        <w:shd w:fill="FFFFFF" w:val="clear"/>
        <w:spacing w:lineRule="auto" w:line="276"/>
        <w:ind w:left="346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Ловномо тонавтоманть эрявикс ёнксонз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екстамс ловномань васенце ёрокчитнен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тонавтомс ильведькстэме, апак лотксе, мазыйстэ лов</w:t>
        <w:softHyphen/>
      </w:r>
      <w:r>
        <w:rPr>
          <w:rFonts w:cs="Times New Roman" w:ascii="Times New Roman" w:hAnsi="Times New Roman"/>
          <w:sz w:val="22"/>
          <w:szCs w:val="22"/>
        </w:rPr>
        <w:t>номо, художественной произведениятнень текстэнь лу-вост чарькод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08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стомс этикань ды эстетикань коряс ёжомарямот-нен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навтомс текст марто важодеме ды книгань вечк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080" w:right="10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юпалгавтомс эйкакштнень содамочист мастор лангсо </w:t>
      </w:r>
      <w:r>
        <w:rPr>
          <w:rFonts w:cs="Times New Roman" w:ascii="Times New Roman" w:hAnsi="Times New Roman"/>
          <w:sz w:val="22"/>
          <w:szCs w:val="22"/>
        </w:rPr>
        <w:t>эрямодонть.</w:t>
      </w:r>
    </w:p>
    <w:p>
      <w:pPr>
        <w:pStyle w:val="Normal"/>
        <w:shd w:fill="FFFFFF" w:val="clear"/>
        <w:spacing w:lineRule="auto" w:line="276"/>
        <w:ind w:left="24" w:firstLine="33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еть вешематнень топавтомантень лездыть програм</w:t>
      </w:r>
      <w:r>
        <w:rPr>
          <w:rFonts w:cs="Times New Roman" w:ascii="Times New Roman" w:hAnsi="Times New Roman"/>
          <w:sz w:val="22"/>
          <w:szCs w:val="22"/>
        </w:rPr>
        <w:t>манть коряс максозь произведениятне. Эйкакштне те</w:t>
      </w:r>
      <w:r>
        <w:rPr>
          <w:rFonts w:cs="Times New Roman" w:ascii="Times New Roman" w:hAnsi="Times New Roman"/>
          <w:spacing w:val="-7"/>
          <w:sz w:val="22"/>
          <w:szCs w:val="22"/>
        </w:rPr>
        <w:t>евить содавиксэкс фольклоронь ды пакшатнень туртов сёр</w:t>
      </w:r>
      <w:r>
        <w:rPr>
          <w:rFonts w:cs="Times New Roman" w:ascii="Times New Roman" w:hAnsi="Times New Roman"/>
          <w:sz w:val="22"/>
          <w:szCs w:val="22"/>
        </w:rPr>
        <w:t xml:space="preserve">мадыцятнень сехте паро произведенияст марто. </w:t>
      </w:r>
    </w:p>
    <w:p>
      <w:pPr>
        <w:pStyle w:val="Normal"/>
        <w:shd w:fill="FFFFFF" w:val="clear"/>
        <w:spacing w:lineRule="auto" w:line="276"/>
        <w:ind w:left="29" w:firstLine="3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рьва классо иезэнзэ эйкакштне тонавтнить наизусть 10—15 стихотворения эли прозасто саевкс. Наизусть тонавтнемань уроктнесэ ламо мель явови кортамонть м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ыйстэ гайгемантень, ванновить стихень ритмикась, мук-шновить рифматне. Тонавтыцясь шны сеть эйкакштнен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ерявксост, конат сынсь бажить стихень эли ёвтнемань </w:t>
      </w:r>
      <w:r>
        <w:rPr>
          <w:rFonts w:cs="Times New Roman" w:ascii="Times New Roman" w:hAnsi="Times New Roman"/>
          <w:sz w:val="22"/>
          <w:szCs w:val="22"/>
        </w:rPr>
        <w:t>сёрмадомо.</w:t>
      </w:r>
    </w:p>
    <w:p>
      <w:pPr>
        <w:pStyle w:val="Normal"/>
        <w:shd w:fill="FFFFFF" w:val="clear"/>
        <w:spacing w:lineRule="auto" w:line="276"/>
        <w:ind w:left="29" w:first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4" w:right="10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Эрьва классо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ловномань программась ашти истямо </w:t>
      </w:r>
      <w:r>
        <w:rPr>
          <w:rFonts w:cs="Times New Roman" w:ascii="Times New Roman" w:hAnsi="Times New Roman"/>
          <w:b/>
          <w:i/>
          <w:sz w:val="22"/>
          <w:szCs w:val="22"/>
        </w:rPr>
        <w:t>пельксстэ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spacing w:lineRule="auto" w:line="276"/>
        <w:ind w:left="370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вномс максозь произведениятн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spacing w:lineRule="auto" w:line="276"/>
        <w:ind w:left="370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оль классо ловном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spacing w:lineRule="auto" w:line="276"/>
        <w:ind w:left="38" w:right="14" w:firstLine="33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Ловномань маштомачитне ды ёрокчитне Текст ды </w:t>
      </w:r>
      <w:r>
        <w:rPr>
          <w:rFonts w:cs="Times New Roman" w:ascii="Times New Roman" w:hAnsi="Times New Roman"/>
          <w:sz w:val="22"/>
          <w:szCs w:val="22"/>
        </w:rPr>
        <w:t>сюлмавозь кортамо лангсо важодема</w:t>
      </w:r>
    </w:p>
    <w:p>
      <w:pPr>
        <w:pStyle w:val="Normal"/>
        <w:shd w:fill="FFFFFF" w:val="clear"/>
        <w:spacing w:lineRule="auto" w:line="276"/>
        <w:ind w:left="19" w:right="19" w:firstLine="35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Колмоце  класс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эйкакштне ловныть фольклоронь ды </w:t>
      </w:r>
      <w:r>
        <w:rPr>
          <w:rFonts w:cs="Times New Roman" w:ascii="Times New Roman" w:hAnsi="Times New Roman"/>
          <w:spacing w:val="-1"/>
          <w:sz w:val="22"/>
          <w:szCs w:val="22"/>
        </w:rPr>
        <w:t>содержаниянь коряс аволь стака художественной ды 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учно-популярной произведеният, конат алтазь минек мас</w:t>
        <w:softHyphen/>
      </w:r>
      <w:r>
        <w:rPr>
          <w:rFonts w:cs="Times New Roman" w:ascii="Times New Roman" w:hAnsi="Times New Roman"/>
          <w:sz w:val="22"/>
          <w:szCs w:val="22"/>
        </w:rPr>
        <w:t>торонтень, ломантнень эрямост невтемантень, важо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нтень, перть пельксэнть ванстомантень. Тонавтницятн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жодить фольклоронь аволь покш произведения марто, </w:t>
      </w:r>
      <w:r>
        <w:rPr>
          <w:rFonts w:cs="Times New Roman" w:ascii="Times New Roman" w:hAnsi="Times New Roman"/>
          <w:spacing w:val="-1"/>
          <w:sz w:val="22"/>
          <w:szCs w:val="22"/>
        </w:rPr>
        <w:t>эрзянь сёрмадыцятнень ёвксост, ёвтнемаст, стихотворени-</w:t>
      </w:r>
      <w:r>
        <w:rPr>
          <w:rFonts w:cs="Times New Roman" w:ascii="Times New Roman" w:hAnsi="Times New Roman"/>
          <w:sz w:val="22"/>
          <w:szCs w:val="22"/>
        </w:rPr>
        <w:t>яст марто.</w:t>
      </w:r>
    </w:p>
    <w:p>
      <w:pPr>
        <w:pStyle w:val="Normal"/>
        <w:shd w:fill="FFFFFF" w:val="clear"/>
        <w:spacing w:lineRule="auto" w:line="276"/>
        <w:ind w:left="14" w:right="10" w:firstLine="34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ехте ламо шкась явови ловномантень ды текст марто </w:t>
      </w:r>
      <w:r>
        <w:rPr>
          <w:rFonts w:cs="Times New Roman" w:ascii="Times New Roman" w:hAnsi="Times New Roman"/>
          <w:sz w:val="22"/>
          <w:szCs w:val="22"/>
        </w:rPr>
        <w:t>важодемантень.</w:t>
      </w:r>
    </w:p>
    <w:p>
      <w:pPr>
        <w:pStyle w:val="Normal"/>
        <w:shd w:fill="FFFFFF" w:val="clear"/>
        <w:spacing w:lineRule="auto" w:line="276"/>
        <w:ind w:right="5" w:firstLine="33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ень кисэ, штобу эйкакштне важодевельть седе вадрясто ды мелень путозь, уроксо тевс нолдавить эрьва кодат методт ды приёмт, башка-башкань, куросо ды вей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энь важодемань формат, конатнень пингстэ кастовить </w:t>
      </w:r>
      <w:r>
        <w:rPr>
          <w:rFonts w:cs="Times New Roman" w:ascii="Times New Roman" w:hAnsi="Times New Roman"/>
          <w:sz w:val="22"/>
          <w:szCs w:val="22"/>
        </w:rPr>
        <w:t xml:space="preserve">тонавтницятнень чарькодемань ёрокчист, превест-арсемаст. Уроксо сеедьстэ ютавтневить налксемат </w:t>
      </w:r>
      <w:r>
        <w:rPr>
          <w:rFonts w:cs="Times New Roman" w:ascii="Times New Roman" w:hAnsi="Times New Roman"/>
          <w:spacing w:val="-5"/>
          <w:sz w:val="22"/>
          <w:szCs w:val="22"/>
        </w:rPr>
        <w:t>, максневить  творческой зада</w:t>
      </w:r>
      <w:r>
        <w:rPr>
          <w:rFonts w:cs="Times New Roman" w:ascii="Times New Roman" w:hAnsi="Times New Roman"/>
          <w:sz w:val="22"/>
          <w:szCs w:val="22"/>
        </w:rPr>
        <w:t>ният, ловнозь текстэнть лангс нежедезь (лицява ловнома, содержаниянь ёвтнема, ёвтнемантень пень арсема, персо-нажтнень обуцяст туртов характеристикань максома) тонавтомс эйкакштнень книгасто эсест кевкстемаст лангс ответэнь мукшномо.</w:t>
      </w:r>
    </w:p>
    <w:p>
      <w:pPr>
        <w:pStyle w:val="Normal"/>
        <w:shd w:fill="FFFFFF" w:val="clear"/>
        <w:spacing w:lineRule="auto" w:line="276"/>
        <w:ind w:firstLine="33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овномань уроктнень трямонь-кастомань ёнкстнэнь </w:t>
      </w:r>
      <w:r>
        <w:rPr>
          <w:rFonts w:cs="Times New Roman" w:ascii="Times New Roman" w:hAnsi="Times New Roman"/>
          <w:sz w:val="22"/>
          <w:szCs w:val="22"/>
        </w:rPr>
        <w:t>топавтомантень лезды аволь ансяк художественной тек</w:t>
        <w:softHyphen/>
        <w:t xml:space="preserve">стэнть содержаниянзо лангсо важодемась, но перьканок </w:t>
      </w:r>
      <w:r>
        <w:rPr>
          <w:rFonts w:cs="Times New Roman" w:ascii="Times New Roman" w:hAnsi="Times New Roman"/>
          <w:spacing w:val="-1"/>
          <w:sz w:val="22"/>
          <w:szCs w:val="22"/>
        </w:rPr>
        <w:t>молиця эрямонть, эйкакштнень опытэст марто сюлмаво-</w:t>
      </w:r>
      <w:r>
        <w:rPr>
          <w:rFonts w:cs="Times New Roman" w:ascii="Times New Roman" w:hAnsi="Times New Roman"/>
          <w:sz w:val="22"/>
          <w:szCs w:val="22"/>
        </w:rPr>
        <w:t xml:space="preserve">маськак.  Неть содамочитнень келейгавтомаст кисэ ютавтовить эрьва кодат </w:t>
      </w:r>
      <w:r>
        <w:rPr>
          <w:rFonts w:cs="Times New Roman" w:ascii="Times New Roman" w:hAnsi="Times New Roman"/>
          <w:b/>
          <w:i/>
          <w:sz w:val="22"/>
          <w:szCs w:val="22"/>
        </w:rPr>
        <w:t>экскурсият:</w:t>
      </w:r>
      <w:r>
        <w:rPr>
          <w:rFonts w:cs="Times New Roman" w:ascii="Times New Roman" w:hAnsi="Times New Roman"/>
          <w:sz w:val="22"/>
          <w:szCs w:val="22"/>
        </w:rPr>
        <w:t xml:space="preserve"> вирев, леи лан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ов, скалонь, тувонь трямо таркав, маласо ошов. Те лезды </w:t>
      </w:r>
      <w:r>
        <w:rPr>
          <w:rFonts w:cs="Times New Roman" w:ascii="Times New Roman" w:hAnsi="Times New Roman"/>
          <w:sz w:val="22"/>
          <w:szCs w:val="22"/>
        </w:rPr>
        <w:t>эикакштненень неемс перть пельксэнть, тиринь таркат-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нь мазычист, теевемс содавиксэкс тетятнень-аватнень </w:t>
      </w:r>
      <w:r>
        <w:rPr>
          <w:rFonts w:cs="Times New Roman" w:ascii="Times New Roman" w:hAnsi="Times New Roman"/>
          <w:sz w:val="22"/>
          <w:szCs w:val="22"/>
        </w:rPr>
        <w:t>важодемаст марто.</w:t>
      </w:r>
    </w:p>
    <w:p>
      <w:pPr>
        <w:pStyle w:val="Normal"/>
        <w:shd w:fill="FFFFFF" w:val="clear"/>
        <w:spacing w:lineRule="auto" w:line="276"/>
        <w:ind w:left="10" w:right="10" w:firstLine="326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овномань уроктнень эрявить кеместэ сюлмамс музы</w:t>
      </w:r>
      <w:r>
        <w:rPr>
          <w:rFonts w:cs="Times New Roman" w:ascii="Times New Roman" w:hAnsi="Times New Roman"/>
          <w:sz w:val="22"/>
          <w:szCs w:val="22"/>
        </w:rPr>
        <w:t>кань ды изобразительной искусствань уроктнень марто, конат кастыть эйкакштнень мазычинь неемаст, кенярдомань ды чевте седеень ёжомарямост. Неть уроктнень ют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со кеме сюлмавомась лезды эикакштненень чарькодемс </w:t>
      </w:r>
      <w:r>
        <w:rPr>
          <w:rFonts w:cs="Times New Roman" w:ascii="Times New Roman" w:hAnsi="Times New Roman"/>
          <w:sz w:val="22"/>
          <w:szCs w:val="22"/>
        </w:rPr>
        <w:t>искусствань произведениятнень питнейчист.</w:t>
      </w:r>
    </w:p>
    <w:p>
      <w:pPr>
        <w:pStyle w:val="Normal"/>
        <w:shd w:fill="FFFFFF" w:val="clear"/>
        <w:spacing w:lineRule="auto" w:line="276"/>
        <w:ind w:left="10" w:right="10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" w:right="5" w:firstLine="326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Аволь классо ловномась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14" w:right="5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ринь валонтень вишка эйкакштнень тонавтомсто ловномась ловови пек эрявиксэкс ды питнеекс.</w:t>
      </w:r>
    </w:p>
    <w:p>
      <w:pPr>
        <w:pStyle w:val="Normal"/>
        <w:shd w:fill="FFFFFF" w:val="clear"/>
        <w:spacing w:lineRule="auto" w:line="276"/>
        <w:ind w:left="3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Аволь классо ловноманть </w:t>
      </w:r>
      <w:r>
        <w:rPr>
          <w:rFonts w:cs="Times New Roman" w:ascii="Times New Roman" w:hAnsi="Times New Roman"/>
          <w:b/>
          <w:i/>
          <w:sz w:val="22"/>
          <w:szCs w:val="22"/>
        </w:rPr>
        <w:t>целезэ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76"/>
        <w:ind w:left="10" w:right="10" w:firstLine="346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стомс эйкакштнень мелеет ськамост ловномо ба</w:t>
      </w:r>
      <w:r>
        <w:rPr>
          <w:rFonts w:cs="Times New Roman" w:ascii="Times New Roman" w:hAnsi="Times New Roman"/>
          <w:sz w:val="22"/>
          <w:szCs w:val="22"/>
        </w:rPr>
        <w:t>жамонтен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76"/>
        <w:ind w:left="355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тонавтомс книгань вечкем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76"/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максомс нурька чарькодема эйкакшонь литература</w:t>
      </w:r>
      <w:r>
        <w:rPr>
          <w:rFonts w:cs="Times New Roman" w:ascii="Times New Roman" w:hAnsi="Times New Roman"/>
          <w:sz w:val="22"/>
          <w:szCs w:val="22"/>
        </w:rPr>
        <w:t>донт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76"/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толковамс, кодат произведеният эряви ловномс эи</w:t>
      </w:r>
      <w:r>
        <w:rPr>
          <w:rFonts w:cs="Times New Roman" w:ascii="Times New Roman" w:hAnsi="Times New Roman"/>
          <w:sz w:val="22"/>
          <w:szCs w:val="22"/>
        </w:rPr>
        <w:t>какштненень 3-це классо.</w:t>
      </w:r>
    </w:p>
    <w:p>
      <w:pPr>
        <w:pStyle w:val="Normal"/>
        <w:shd w:fill="FFFFFF" w:val="clear"/>
        <w:spacing w:lineRule="auto" w:line="276"/>
        <w:ind w:left="29" w:firstLine="33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Аволь классо ловномань занятиятне ютавтовить вейке </w:t>
      </w:r>
      <w:r>
        <w:rPr>
          <w:rFonts w:cs="Times New Roman" w:ascii="Times New Roman" w:hAnsi="Times New Roman"/>
          <w:sz w:val="22"/>
          <w:szCs w:val="22"/>
        </w:rPr>
        <w:t>шкасто ловномань уроктнень марто. Тонавтыцянтень эря</w:t>
        <w:softHyphen/>
        <w:t>ви ютавтомс важодеманть истя, штобу эйкакштне васня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як кармавольть содамо кавтоколмо книгадо, конатнень </w:t>
      </w:r>
      <w:r>
        <w:rPr>
          <w:rFonts w:cs="Times New Roman" w:ascii="Times New Roman" w:hAnsi="Times New Roman"/>
          <w:sz w:val="22"/>
          <w:szCs w:val="22"/>
        </w:rPr>
        <w:t xml:space="preserve">содержанияет малавикст темань коряс. Мейле тонавтницятне сынсь эсь мелеет коряс кочкеить ловномс ёвкст, </w:t>
      </w:r>
      <w:r>
        <w:rPr>
          <w:rFonts w:cs="Times New Roman" w:ascii="Times New Roman" w:hAnsi="Times New Roman"/>
          <w:spacing w:val="-2"/>
          <w:sz w:val="22"/>
          <w:szCs w:val="22"/>
        </w:rPr>
        <w:t>ёвтнемат, конат максовить «Сятко», «Чилисема» журнал</w:t>
      </w:r>
      <w:r>
        <w:rPr>
          <w:rFonts w:cs="Times New Roman" w:ascii="Times New Roman" w:hAnsi="Times New Roman"/>
          <w:sz w:val="22"/>
          <w:szCs w:val="22"/>
        </w:rPr>
        <w:t>тнэсэ, эикакштненень сёрмадозь книгатнесэ.</w:t>
      </w:r>
    </w:p>
    <w:p>
      <w:pPr>
        <w:pStyle w:val="Normal"/>
        <w:shd w:fill="FFFFFF" w:val="clear"/>
        <w:spacing w:lineRule="auto" w:line="276"/>
        <w:ind w:left="34" w:firstLine="341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Аволь классо ловномань уроктнень лувсо ашти </w:t>
      </w:r>
      <w:r>
        <w:rPr>
          <w:rFonts w:cs="Times New Roman" w:ascii="Times New Roman" w:hAnsi="Times New Roman"/>
          <w:b/>
          <w:i/>
          <w:spacing w:val="-3"/>
          <w:sz w:val="22"/>
          <w:szCs w:val="22"/>
        </w:rPr>
        <w:t>комму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никативностень принципесь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— карадо-каршо кортамонь </w:t>
      </w:r>
      <w:r>
        <w:rPr>
          <w:rFonts w:cs="Times New Roman" w:ascii="Times New Roman" w:hAnsi="Times New Roman"/>
          <w:sz w:val="22"/>
          <w:szCs w:val="22"/>
        </w:rPr>
        <w:t xml:space="preserve">(диалогонь) ветямо маштомась, эсеть ялганть кунсоломась, сонзэ ёвтнеманзо поладомо эли домкалгавтомо </w:t>
      </w:r>
      <w:r>
        <w:rPr>
          <w:rFonts w:cs="Times New Roman" w:ascii="Times New Roman" w:hAnsi="Times New Roman"/>
          <w:spacing w:val="-2"/>
          <w:sz w:val="22"/>
          <w:szCs w:val="22"/>
        </w:rPr>
        <w:t>маштомась, эсеть вановтот кирдемась. Тень пингстэ эй</w:t>
        <w:softHyphen/>
        <w:t xml:space="preserve">какштне тонавтовить кортамо апак ранго, мелень путозь. </w:t>
      </w:r>
      <w:r>
        <w:rPr>
          <w:rFonts w:cs="Times New Roman" w:ascii="Times New Roman" w:hAnsi="Times New Roman"/>
          <w:sz w:val="22"/>
          <w:szCs w:val="22"/>
        </w:rPr>
        <w:t>Кортамось молезэ аволь диалектэнь, но ванькс литерату-</w:t>
      </w:r>
      <w:r>
        <w:rPr>
          <w:rFonts w:cs="Times New Roman" w:ascii="Times New Roman" w:hAnsi="Times New Roman"/>
          <w:spacing w:val="-1"/>
          <w:sz w:val="22"/>
          <w:szCs w:val="22"/>
        </w:rPr>
        <w:t>рань кельсэ, сонзэ грамматикань ды орфоэпиянь нормат-</w:t>
      </w:r>
      <w:r>
        <w:rPr>
          <w:rFonts w:cs="Times New Roman" w:ascii="Times New Roman" w:hAnsi="Times New Roman"/>
          <w:sz w:val="22"/>
          <w:szCs w:val="22"/>
        </w:rPr>
        <w:t>нень лангс нежедезь.</w:t>
      </w:r>
    </w:p>
    <w:p>
      <w:pPr>
        <w:pStyle w:val="Normal"/>
        <w:shd w:fill="FFFFFF" w:val="clear"/>
        <w:spacing w:lineRule="auto" w:line="276"/>
        <w:ind w:left="38" w:right="5" w:firstLine="33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Штобу тонавтомс эйкакштнень ловноманть вечкеме, </w:t>
      </w:r>
      <w:r>
        <w:rPr>
          <w:rFonts w:cs="Times New Roman" w:ascii="Times New Roman" w:hAnsi="Times New Roman"/>
          <w:sz w:val="22"/>
          <w:szCs w:val="22"/>
        </w:rPr>
        <w:t xml:space="preserve">классо свал эряви тейнемс эрьва кодамо темань коряс </w:t>
      </w:r>
      <w:r>
        <w:rPr>
          <w:rFonts w:cs="Times New Roman" w:ascii="Times New Roman" w:hAnsi="Times New Roman"/>
          <w:spacing w:val="-2"/>
          <w:sz w:val="22"/>
          <w:szCs w:val="22"/>
        </w:rPr>
        <w:t>книгань невтемат (тиринь мастордонть, ояксчиде, эйкак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штнень тевдест ды седе тов), сеедьстэ сайнемс библиотекав, косо содавтомс од книгатнень марто, ютавтнемс </w:t>
      </w:r>
      <w:r>
        <w:rPr>
          <w:rFonts w:cs="Times New Roman" w:ascii="Times New Roman" w:hAnsi="Times New Roman"/>
          <w:spacing w:val="-3"/>
          <w:sz w:val="22"/>
          <w:szCs w:val="22"/>
        </w:rPr>
        <w:t>урокт аволь традиционной формасо (урок-КВН, урок-ли</w:t>
      </w:r>
      <w:r>
        <w:rPr>
          <w:rFonts w:cs="Times New Roman" w:ascii="Times New Roman" w:hAnsi="Times New Roman"/>
          <w:sz w:val="22"/>
          <w:szCs w:val="22"/>
        </w:rPr>
        <w:t>тературань валске, урок-ловномань отчёт ды лият).</w:t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овномась (классо ды аволь классо) кеместэ сюлмазь школань лия предметнэнь марто: келенть, историянть, </w:t>
      </w:r>
      <w:r>
        <w:rPr>
          <w:rFonts w:cs="Times New Roman" w:ascii="Times New Roman" w:hAnsi="Times New Roman"/>
          <w:sz w:val="22"/>
          <w:szCs w:val="22"/>
        </w:rPr>
        <w:t>изобразительной искусстванть, музыканть ды лиятнень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Тарказо тонавтнема  предметэнть  учебной плансо.</w:t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МБОУ «Атяшевская средняя школа» учебной планонть коряс « Эрзянский язык» весемезэ тонавтнемс максови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3 классо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34 часст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час  недлязонзо) ды  «Литературное чтение на родном языке» 3 классо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34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часст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(1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час недлязонзо).</w:t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Мезес тонадыть эйкакштнэ</w:t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4" w:right="24" w:firstLine="33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вномань маштомачитне ды ёрокчитне. Текст ды сюлмавозь кортамонть лангсо важодема. </w:t>
      </w:r>
      <w:r>
        <w:rPr>
          <w:rFonts w:cs="Times New Roman" w:ascii="Times New Roman" w:hAnsi="Times New Roman"/>
          <w:sz w:val="22"/>
          <w:szCs w:val="22"/>
        </w:rPr>
        <w:t>Ловно</w:t>
        <w:softHyphen/>
        <w:t>мань занятиятнесэ теевить ды касыть-кепетить эй</w:t>
      </w:r>
      <w:r>
        <w:rPr>
          <w:rFonts w:cs="Times New Roman" w:ascii="Times New Roman" w:hAnsi="Times New Roman"/>
          <w:spacing w:val="-2"/>
          <w:sz w:val="22"/>
          <w:szCs w:val="22"/>
        </w:rPr>
        <w:t>какштнень ловномань ёрокчист, кемекставить ды домкал</w:t>
      </w:r>
      <w:r>
        <w:rPr>
          <w:rFonts w:cs="Times New Roman" w:ascii="Times New Roman" w:hAnsi="Times New Roman"/>
          <w:sz w:val="22"/>
          <w:szCs w:val="22"/>
        </w:rPr>
        <w:t>гавтовить текстт ды книга марто важодемань машто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итне, келейгавтови кель-валонь кастомаст, сэрейгавтови </w:t>
      </w:r>
      <w:r>
        <w:rPr>
          <w:rFonts w:cs="Times New Roman" w:ascii="Times New Roman" w:hAnsi="Times New Roman"/>
          <w:sz w:val="22"/>
          <w:szCs w:val="22"/>
        </w:rPr>
        <w:t>кортамонь культураст.</w:t>
      </w:r>
    </w:p>
    <w:p>
      <w:pPr>
        <w:pStyle w:val="Normal"/>
        <w:shd w:fill="FFFFFF" w:val="clear"/>
        <w:spacing w:lineRule="auto" w:line="276"/>
        <w:ind w:left="24" w:right="19" w:firstLine="33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вномань эрьва уроксо свал эряви ваномс эйкакштнень ильведькстэме, цела предложе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ясо, чарькодезь ды мазыйстэ ловномаст мельга. Не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вномань ёнкстнэ кемекставить секе произведениянть </w:t>
      </w:r>
      <w:r>
        <w:rPr>
          <w:rFonts w:cs="Times New Roman" w:ascii="Times New Roman" w:hAnsi="Times New Roman"/>
          <w:sz w:val="22"/>
          <w:szCs w:val="22"/>
        </w:rPr>
        <w:t>зярыяксть ловномадо мейле.</w:t>
      </w:r>
    </w:p>
    <w:p>
      <w:pPr>
        <w:pStyle w:val="Normal"/>
        <w:shd w:fill="FFFFFF" w:val="clear"/>
        <w:spacing w:lineRule="auto" w:line="276"/>
        <w:ind w:left="14" w:right="5" w:firstLine="3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мбоце классо эйкакштне тонадыть ловномо цела валсо, ловныть ильведькстэме ды эрязасто. Тонавтницят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сынсь аламонь-аламонь кармить мукшномо нурькине </w:t>
      </w:r>
      <w:r>
        <w:rPr>
          <w:rFonts w:cs="Times New Roman" w:ascii="Times New Roman" w:hAnsi="Times New Roman"/>
          <w:sz w:val="22"/>
          <w:szCs w:val="22"/>
        </w:rPr>
        <w:t>ёвтнемат, ёвкст. Седе стака заданият топавтовить тек-стнэнь лангсо важодемстэ. Эйкакштне тонавтыцянть мар</w:t>
        <w:softHyphen/>
        <w:t>то вейсэ явсызь текстэнть зэмензэ, толковасызь валтнэнь смустест, тонадыть валсо артомо ды персонажтнень тур-тов характеристикань максомо. Сынь тонавтовить кев</w:t>
        <w:softHyphen/>
        <w:t>кстема лангс отвечамо, ловнозенть содержаниянзо ёвтне</w:t>
        <w:softHyphen/>
        <w:t xml:space="preserve">ме. Тень пингстэ свал эряви ваномс гайтнень видестэ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ёвтамонть, кель-валонть сюпалгавтоманть ды ловноманть </w:t>
      </w:r>
      <w:r>
        <w:rPr>
          <w:rFonts w:cs="Times New Roman" w:ascii="Times New Roman" w:hAnsi="Times New Roman"/>
          <w:sz w:val="22"/>
          <w:szCs w:val="22"/>
        </w:rPr>
        <w:t>эрязачинзэ лангс.</w:t>
      </w:r>
    </w:p>
    <w:p>
      <w:pPr>
        <w:pStyle w:val="Normal"/>
        <w:shd w:fill="FFFFFF" w:val="clear"/>
        <w:spacing w:lineRule="auto" w:line="276"/>
        <w:ind w:left="29" w:right="29" w:firstLine="3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вномась (класс оды аволь классо) ды кель-валонь кастомась ( 34 ч)</w:t>
      </w:r>
    </w:p>
    <w:p>
      <w:pPr>
        <w:pStyle w:val="Normal"/>
        <w:shd w:fill="FFFFFF" w:val="clear"/>
        <w:spacing w:lineRule="auto" w:line="276" w:before="350" w:after="0"/>
        <w:ind w:left="1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лассо ловномась</w:t>
      </w:r>
    </w:p>
    <w:p>
      <w:pPr>
        <w:pStyle w:val="Normal"/>
        <w:shd w:fill="FFFFFF" w:val="clear"/>
        <w:spacing w:lineRule="auto" w:line="276"/>
        <w:ind w:right="5" w:firstLine="326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Ловномань ёрокчитне:</w:t>
      </w:r>
    </w:p>
    <w:p>
      <w:pPr>
        <w:pStyle w:val="Normal"/>
        <w:shd w:fill="FFFFFF" w:val="clear"/>
        <w:spacing w:lineRule="auto" w:line="276"/>
        <w:ind w:right="5" w:firstLine="326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Тонавтнема иень васенце пельксэсь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идестэ, чарькодезь слогонь-слог ловнома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Шожда валтнэ ловновить целанек. А содавикс текстэнть </w:t>
      </w:r>
      <w:r>
        <w:rPr>
          <w:rFonts w:cs="Times New Roman" w:ascii="Times New Roman" w:hAnsi="Times New Roman"/>
          <w:sz w:val="22"/>
          <w:szCs w:val="22"/>
        </w:rPr>
        <w:t>ловномась —25—35 вал минутас.</w:t>
      </w:r>
    </w:p>
    <w:p>
      <w:pPr>
        <w:pStyle w:val="Normal"/>
        <w:shd w:fill="FFFFFF" w:val="clear"/>
        <w:spacing w:lineRule="auto" w:line="276"/>
        <w:ind w:right="5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341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Тонавтнема иенть омбоце пельксэсь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идестэ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арькодезь цела валсо ловнома (стака валтнэ ловновить </w:t>
      </w:r>
      <w:r>
        <w:rPr>
          <w:rFonts w:cs="Times New Roman" w:ascii="Times New Roman" w:hAnsi="Times New Roman"/>
          <w:sz w:val="22"/>
          <w:szCs w:val="22"/>
        </w:rPr>
        <w:t>слогонь-слог). А содавикс текстэнть ловномась —40—50 вал минутас. Ловномсто маштома паузатнень тееме, вай</w:t>
      </w:r>
      <w:r>
        <w:rPr>
          <w:rFonts w:cs="Times New Roman" w:ascii="Times New Roman" w:hAnsi="Times New Roman"/>
          <w:spacing w:val="-1"/>
          <w:sz w:val="22"/>
          <w:szCs w:val="22"/>
        </w:rPr>
        <w:t>гельсэ явомо эрявикс валтнэнь, мельсэ кирдемс предло-</w:t>
      </w:r>
      <w:r>
        <w:rPr>
          <w:rFonts w:cs="Times New Roman" w:ascii="Times New Roman" w:hAnsi="Times New Roman"/>
          <w:sz w:val="22"/>
          <w:szCs w:val="22"/>
        </w:rPr>
        <w:t>жениянть песэ лотксема тешкстнэнь.</w:t>
      </w:r>
    </w:p>
    <w:p>
      <w:pPr>
        <w:pStyle w:val="Normal"/>
        <w:shd w:fill="FFFFFF" w:val="clear"/>
        <w:spacing w:lineRule="auto" w:line="276"/>
        <w:ind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10"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Текст ды сюлмавозь текст марто важодемась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08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кстэнть содержаниянзо ёвтнемась (тонавтыцянть кевкстеманзо эли артовкс лангс нежедезь), эсеть ёвтнеманть текстстэнть саезь валсо кемекстамос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текстэнть пельксэнь-пелькс явомо маштомась, эрьва </w:t>
      </w:r>
      <w:r>
        <w:rPr>
          <w:rFonts w:cs="Times New Roman" w:ascii="Times New Roman" w:hAnsi="Times New Roman"/>
          <w:sz w:val="22"/>
          <w:szCs w:val="22"/>
        </w:rPr>
        <w:t>пельксэнтень лемень максомась, тонавтыцянть лездамонзо вельде текстэнть лувонь арсеманть муемас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оизведениястонть мазылгавтыця (изобразительной) </w:t>
      </w:r>
      <w:r>
        <w:rPr>
          <w:rFonts w:cs="Times New Roman" w:ascii="Times New Roman" w:hAnsi="Times New Roman"/>
          <w:sz w:val="22"/>
          <w:szCs w:val="22"/>
        </w:rPr>
        <w:t>средстватнень мукшномась: эпитетнэнь, сравнениятнень, метафоратнень (терминэнь апак максо). Валтнэнь смус</w:t>
      </w:r>
      <w:r>
        <w:rPr>
          <w:rFonts w:cs="Times New Roman" w:ascii="Times New Roman" w:hAnsi="Times New Roman"/>
          <w:spacing w:val="-1"/>
          <w:sz w:val="22"/>
          <w:szCs w:val="22"/>
        </w:rPr>
        <w:t>тест чарькодемась. Тонавтыцянть лездамонзо вельде мук</w:t>
      </w:r>
      <w:r>
        <w:rPr>
          <w:rFonts w:cs="Times New Roman" w:ascii="Times New Roman" w:hAnsi="Times New Roman"/>
          <w:sz w:val="22"/>
          <w:szCs w:val="22"/>
        </w:rPr>
        <w:t>шномс текстстэнть валтнэнь, предложениятнень, конат седе видестэ, чарькодевиксстэ ды мазыистэ невтьсызь перть пельксэнь артовкстнэнь, персонажтнень обуцяст, тарканть, косо моли действиясь, Аволь покш ёвтнемань тееме маштомас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маштомс чарькодеме ёвтнемань, ёвксонь ды стихотво</w:t>
      </w:r>
      <w:r>
        <w:rPr>
          <w:rFonts w:cs="Times New Roman" w:ascii="Times New Roman" w:hAnsi="Times New Roman"/>
          <w:sz w:val="22"/>
          <w:szCs w:val="22"/>
        </w:rPr>
        <w:t>рениянь башкачитнен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мазыистэ ловномо тонавтнемась: маштомс кепедеме </w:t>
      </w:r>
      <w:r>
        <w:rPr>
          <w:rFonts w:cs="Times New Roman" w:ascii="Times New Roman" w:hAnsi="Times New Roman"/>
          <w:sz w:val="22"/>
          <w:szCs w:val="22"/>
        </w:rPr>
        <w:t>вайгеленть, ловномс марявиксстэ, апак капша.</w:t>
      </w:r>
    </w:p>
    <w:p>
      <w:pPr>
        <w:pStyle w:val="Normal"/>
        <w:shd w:fill="FFFFFF" w:val="clear"/>
        <w:spacing w:lineRule="auto" w:line="276"/>
        <w:ind w:left="19" w:firstLine="346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Книгантъ марто важодеме эйкакштнень тонавто</w:t>
      </w:r>
      <w:r>
        <w:rPr>
          <w:rFonts w:cs="Times New Roman" w:ascii="Times New Roman" w:hAnsi="Times New Roman"/>
          <w:b/>
          <w:i/>
          <w:iCs/>
          <w:spacing w:val="-1"/>
          <w:sz w:val="22"/>
          <w:szCs w:val="22"/>
        </w:rPr>
        <w:t>мась: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нигасо максозь оглавлениянть марто эйкакштнень </w:t>
      </w:r>
      <w:r>
        <w:rPr>
          <w:rFonts w:cs="Times New Roman" w:ascii="Times New Roman" w:hAnsi="Times New Roman"/>
          <w:sz w:val="22"/>
          <w:szCs w:val="22"/>
        </w:rPr>
        <w:t>содавтомась; оглавлениянть коряс эрявикс произведени-янть муеме маштомась; книгасо максозь кевкстематнень лангс ответнэнь муеме маштомась (тонавтыцянть лезда</w:t>
        <w:softHyphen/>
        <w:t>монзо вельде).</w:t>
      </w:r>
    </w:p>
    <w:p>
      <w:pPr>
        <w:pStyle w:val="Normal"/>
        <w:shd w:fill="FFFFFF" w:val="clear"/>
        <w:spacing w:lineRule="auto" w:line="276" w:before="355" w:after="0"/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Аволь классо ловномась </w:t>
      </w:r>
      <w:r>
        <w:rPr>
          <w:rFonts w:cs="Times New Roman" w:ascii="Times New Roman" w:hAnsi="Times New Roman"/>
          <w:i/>
          <w:iCs/>
          <w:sz w:val="22"/>
          <w:szCs w:val="22"/>
        </w:rPr>
        <w:t>(17 част)</w:t>
      </w:r>
    </w:p>
    <w:p>
      <w:pPr>
        <w:pStyle w:val="Normal"/>
        <w:shd w:fill="FFFFFF" w:val="clear"/>
        <w:spacing w:lineRule="auto" w:line="276" w:before="240" w:after="0"/>
        <w:ind w:left="34" w:firstLine="346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Эйкакштнень туртов художественной ды научно-поп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ярной произведеният: стихотворениям ёвтнемат, ёвкс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иринь мастордонть, эйкакштнеде, ракшадо, нармунде ды </w:t>
      </w:r>
      <w:r>
        <w:rPr>
          <w:rFonts w:cs="Times New Roman" w:ascii="Times New Roman" w:hAnsi="Times New Roman"/>
          <w:sz w:val="22"/>
          <w:szCs w:val="22"/>
        </w:rPr>
        <w:t>седе тов.</w:t>
      </w:r>
    </w:p>
    <w:p>
      <w:pPr>
        <w:pStyle w:val="Normal"/>
        <w:shd w:fill="FFFFFF" w:val="clear"/>
        <w:spacing w:lineRule="auto" w:line="276"/>
        <w:ind w:firstLine="33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1"/>
          <w:sz w:val="22"/>
          <w:szCs w:val="22"/>
        </w:rPr>
        <w:t>Аволь классо ловномань уроктнесэ эикакштне тонавтовить содамо книганть пельксэнзэ: лангаксонть, оглавле</w:t>
      </w:r>
      <w:r>
        <w:rPr>
          <w:rFonts w:cs="Times New Roman" w:ascii="Times New Roman" w:hAnsi="Times New Roman"/>
          <w:sz w:val="22"/>
          <w:szCs w:val="22"/>
        </w:rPr>
        <w:t xml:space="preserve">ниянть, страницатнень, эикакштне кармить маштомо </w:t>
      </w:r>
      <w:r>
        <w:rPr>
          <w:rFonts w:cs="Times New Roman" w:ascii="Times New Roman" w:hAnsi="Times New Roman"/>
          <w:spacing w:val="-1"/>
          <w:sz w:val="22"/>
          <w:szCs w:val="22"/>
        </w:rPr>
        <w:t>чарькодеме книганть содержаниянзо, мельсэ кирдеме сёр-</w:t>
      </w:r>
      <w:r>
        <w:rPr>
          <w:rFonts w:cs="Times New Roman" w:ascii="Times New Roman" w:hAnsi="Times New Roman"/>
          <w:sz w:val="22"/>
          <w:szCs w:val="22"/>
        </w:rPr>
        <w:t xml:space="preserve">мадыцянть лемензэ. Сынсь кармить вешнеме книга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воль классо ловномань уроктненень, тейнеме книгань </w:t>
      </w:r>
      <w:r>
        <w:rPr>
          <w:rFonts w:cs="Times New Roman" w:ascii="Times New Roman" w:hAnsi="Times New Roman"/>
          <w:sz w:val="22"/>
          <w:szCs w:val="22"/>
        </w:rPr>
        <w:t>выставкат, анокстамо ёвтнемат ялгаст туртов.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ОНЕТИКАСЬ, ГРАММАТИКАСЬ, ОРФОГРАФИ</w:t>
      </w:r>
      <w:r>
        <w:rPr>
          <w:rFonts w:cs="Times New Roman" w:ascii="Times New Roman" w:hAnsi="Times New Roman"/>
          <w:bCs/>
          <w:sz w:val="22"/>
          <w:szCs w:val="22"/>
        </w:rPr>
        <w:t xml:space="preserve">ЯСЬ ДЫ КЕЛЬ-ВАЛОНЬ КАСТОМАСЬ </w:t>
      </w:r>
      <w:r>
        <w:rPr>
          <w:rFonts w:cs="Times New Roman" w:ascii="Times New Roman" w:hAnsi="Times New Roman"/>
          <w:i/>
          <w:iCs/>
          <w:sz w:val="22"/>
          <w:szCs w:val="22"/>
        </w:rPr>
        <w:t>(68 част)</w:t>
      </w:r>
    </w:p>
    <w:p>
      <w:pPr>
        <w:pStyle w:val="Normal"/>
        <w:shd w:fill="FFFFFF" w:val="clear"/>
        <w:spacing w:lineRule="auto" w:line="276"/>
        <w:ind w:firstLine="3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айтне </w:t>
      </w:r>
      <w:r>
        <w:rPr>
          <w:rFonts w:cs="Times New Roman" w:ascii="Times New Roman" w:hAnsi="Times New Roman"/>
          <w:sz w:val="22"/>
          <w:szCs w:val="22"/>
        </w:rPr>
        <w:t xml:space="preserve">ды </w:t>
      </w:r>
      <w:r>
        <w:rPr>
          <w:rFonts w:cs="Times New Roman" w:ascii="Times New Roman" w:hAnsi="Times New Roman"/>
          <w:b/>
          <w:bCs/>
          <w:sz w:val="22"/>
          <w:szCs w:val="22"/>
        </w:rPr>
        <w:t>букватн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24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йтне ды букватне. Гласнойтне ды согласнойтн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5" w:after="0"/>
        <w:ind w:left="720" w:right="1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вте ды калгодо согласной гайтне. Гласной буквасо (е, ё, и, ю, я) согласнойтнень чевтечист невтемась. Ва-лонть куншкасо ды валонть песэ согласнойтнень чевте</w:t>
        <w:softHyphen/>
        <w:t>чист чевте знаксо (ь) невтемас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20" w:right="1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, й, буква марто валт. Я, ё, е, ю букватне валонть ушодксс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20" w:right="1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огось. Валтнэнь слогонь-слог явномась. Вейке строчкасто омбоцес валонть кандомась. Й букванть ды чевте знаконть (ь) марто валтнэнь кандомас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Гайтевчинь-гайттемечинь коряс кавонзазь согласнойт</w:t>
        <w:softHyphen/>
      </w:r>
      <w:r>
        <w:rPr>
          <w:rFonts w:cs="Times New Roman" w:ascii="Times New Roman" w:hAnsi="Times New Roman"/>
          <w:sz w:val="22"/>
          <w:szCs w:val="22"/>
        </w:rPr>
        <w:t>не, сынст буквасо невтемаст. Валонть песэ гайтев ды гайттеме согласнойтнень еёрмадомась (кузт ■— куз, ку-зось, тарадт — тарад, тарадос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Алфавитэсь. Алфавитсэ эрьва букванть лемезэ. Алфа-</w:t>
      </w:r>
      <w:r>
        <w:rPr>
          <w:rFonts w:cs="Times New Roman" w:ascii="Times New Roman" w:hAnsi="Times New Roman"/>
          <w:sz w:val="22"/>
          <w:szCs w:val="22"/>
        </w:rPr>
        <w:t>витэнть смустезэ. Упражнениям конат лездыть алфави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энть тевс нолдамо. Валке марто важодемась: муемс вал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дамояк башка буква лангс, валтнэнь алфавитэнь коряс </w:t>
      </w:r>
      <w:r>
        <w:rPr>
          <w:rFonts w:cs="Times New Roman" w:ascii="Times New Roman" w:hAnsi="Times New Roman"/>
          <w:sz w:val="22"/>
          <w:szCs w:val="22"/>
        </w:rPr>
        <w:t>ладсемась ды седе т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кш букванть еёрмадомась. Покш буквась предложе-</w:t>
      </w:r>
      <w:r>
        <w:rPr>
          <w:rFonts w:cs="Times New Roman" w:ascii="Times New Roman" w:hAnsi="Times New Roman"/>
          <w:sz w:val="22"/>
          <w:szCs w:val="22"/>
        </w:rPr>
        <w:t xml:space="preserve">ниянть ушодкссо. Покш буквась ломанень лемсэ, тетя лемсэ, фамилиясо. Покш буквась ракшань лемсэ. Покш </w:t>
      </w:r>
      <w:r>
        <w:rPr>
          <w:rFonts w:cs="Times New Roman" w:ascii="Times New Roman" w:hAnsi="Times New Roman"/>
          <w:spacing w:val="-2"/>
          <w:sz w:val="22"/>
          <w:szCs w:val="22"/>
        </w:rPr>
        <w:t>буквась масторонь, ошонь, велень, леень, иневедень лемсэ.</w:t>
      </w:r>
    </w:p>
    <w:p>
      <w:pPr>
        <w:pStyle w:val="Normal"/>
        <w:shd w:fill="FFFFFF" w:val="clear"/>
        <w:spacing w:lineRule="auto" w:line="276" w:before="35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алось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245" w:after="0"/>
        <w:ind w:left="720" w:right="1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алт, конат невтить предметт ды отвечить кие?, </w:t>
      </w:r>
      <w:r>
        <w:rPr>
          <w:rFonts w:cs="Times New Roman" w:ascii="Times New Roman" w:hAnsi="Times New Roman"/>
          <w:spacing w:val="48"/>
          <w:sz w:val="22"/>
          <w:szCs w:val="22"/>
        </w:rPr>
        <w:t>мезе?</w:t>
      </w:r>
      <w:r>
        <w:rPr>
          <w:rFonts w:cs="Times New Roman" w:ascii="Times New Roman" w:hAnsi="Times New Roman"/>
          <w:sz w:val="22"/>
          <w:szCs w:val="22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алт, конат невтить предметэнь эрьва кодат ёнкст ды </w:t>
      </w:r>
      <w:r>
        <w:rPr>
          <w:rFonts w:cs="Times New Roman" w:ascii="Times New Roman" w:hAnsi="Times New Roman"/>
          <w:sz w:val="22"/>
          <w:szCs w:val="22"/>
        </w:rPr>
        <w:t xml:space="preserve">отвечить </w:t>
      </w:r>
      <w:r>
        <w:rPr>
          <w:rFonts w:cs="Times New Roman" w:ascii="Times New Roman" w:hAnsi="Times New Roman"/>
          <w:spacing w:val="58"/>
          <w:sz w:val="22"/>
          <w:szCs w:val="22"/>
        </w:rPr>
        <w:t>кодам</w:t>
      </w:r>
      <w:r>
        <w:rPr>
          <w:rFonts w:cs="Times New Roman" w:ascii="Times New Roman" w:hAnsi="Times New Roman"/>
          <w:sz w:val="22"/>
          <w:szCs w:val="22"/>
        </w:rPr>
        <w:t xml:space="preserve">о?, </w:t>
      </w:r>
      <w:r>
        <w:rPr>
          <w:rFonts w:cs="Times New Roman" w:ascii="Times New Roman" w:hAnsi="Times New Roman"/>
          <w:spacing w:val="50"/>
          <w:sz w:val="22"/>
          <w:szCs w:val="22"/>
        </w:rPr>
        <w:t>кодат?</w:t>
      </w:r>
      <w:r>
        <w:rPr>
          <w:rFonts w:cs="Times New Roman" w:ascii="Times New Roman" w:hAnsi="Times New Roman"/>
          <w:sz w:val="22"/>
          <w:szCs w:val="22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алт, конат невтить предметэнь действият ды отв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ить </w:t>
      </w:r>
      <w:r>
        <w:rPr>
          <w:rFonts w:cs="Times New Roman" w:ascii="Times New Roman" w:hAnsi="Times New Roman"/>
          <w:sz w:val="22"/>
          <w:szCs w:val="22"/>
        </w:rPr>
        <w:t>мезе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те и?, </w:t>
      </w:r>
      <w:r>
        <w:rPr>
          <w:rFonts w:cs="Times New Roman" w:ascii="Times New Roman" w:hAnsi="Times New Roman"/>
          <w:sz w:val="22"/>
          <w:szCs w:val="22"/>
        </w:rPr>
        <w:t>мезе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3"/>
          <w:sz w:val="22"/>
          <w:szCs w:val="22"/>
        </w:rPr>
        <w:t>теить?,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зе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тейнить? </w:t>
      </w:r>
      <w:r>
        <w:rPr>
          <w:rFonts w:cs="Times New Roman" w:ascii="Times New Roman" w:hAnsi="Times New Roman"/>
          <w:sz w:val="22"/>
          <w:szCs w:val="22"/>
        </w:rPr>
        <w:t>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тнэнень кевкстемань путомо маштомас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Предметнэнь лемест куронь-куронь явномо маштомо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навтнема предметт, налкшкеть, нармунть, ракшат, ун-жат ды лия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метнэнь ёнксост вейке курос пурнамо маштомо: </w:t>
      </w:r>
      <w:r>
        <w:rPr>
          <w:rFonts w:cs="Times New Roman" w:ascii="Times New Roman" w:hAnsi="Times New Roman"/>
          <w:sz w:val="22"/>
          <w:szCs w:val="22"/>
        </w:rPr>
        <w:t>тюсонь, покшолмань, танстень, материалонь, формань коряс ды седе т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энь действияст вейке курос пурнамо ма</w:t>
        <w:softHyphen/>
        <w:t>штомо (моли, арды, чии; ловны, сёрмады, лови ды се</w:t>
        <w:softHyphen/>
        <w:t>де тов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алонь юрдонть вейсэнь чарькодемась. Раськень валт-</w:t>
      </w:r>
      <w:r>
        <w:rPr>
          <w:rFonts w:cs="Times New Roman" w:ascii="Times New Roman" w:hAnsi="Times New Roman"/>
          <w:spacing w:val="-2"/>
          <w:sz w:val="22"/>
          <w:szCs w:val="22"/>
        </w:rPr>
        <w:t>нэ. Валонь юрось раськень валтнэсэ. Гайтев ды гайттеме согласнойтне валонь юрсонть, сынст ёвтамост ды сёрма-</w:t>
      </w:r>
      <w:r>
        <w:rPr>
          <w:rFonts w:cs="Times New Roman" w:ascii="Times New Roman" w:hAnsi="Times New Roman"/>
          <w:sz w:val="22"/>
          <w:szCs w:val="22"/>
        </w:rPr>
        <w:t>домаст (лазт — лаз — лазке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ке марто важодеманть поладомась.</w:t>
      </w:r>
    </w:p>
    <w:p>
      <w:pPr>
        <w:pStyle w:val="Normal"/>
        <w:shd w:fill="FFFFFF" w:val="clear"/>
        <w:spacing w:lineRule="auto" w:line="276" w:before="35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едложениясь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24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Кортамонть предложениянь-предложениянь лангс яво-</w:t>
      </w:r>
      <w:r>
        <w:rPr>
          <w:rFonts w:cs="Times New Roman" w:ascii="Times New Roman" w:hAnsi="Times New Roman"/>
          <w:sz w:val="22"/>
          <w:szCs w:val="22"/>
        </w:rPr>
        <w:t>мо маштомас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янть вал лангс явомо маштомас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Маштомо предложенияетонть явомо валтнэнь, кона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втить к и д е эли м е з д е моли кортамось, мезе сындест </w:t>
      </w:r>
      <w:r>
        <w:rPr>
          <w:rFonts w:cs="Times New Roman" w:ascii="Times New Roman" w:hAnsi="Times New Roman"/>
          <w:sz w:val="22"/>
          <w:szCs w:val="22"/>
        </w:rPr>
        <w:t>кортав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одлежащеесь ды сказуемоесь — предложениянть лу</w:t>
      </w:r>
      <w:r>
        <w:rPr>
          <w:rFonts w:cs="Times New Roman" w:ascii="Times New Roman" w:hAnsi="Times New Roman"/>
          <w:sz w:val="22"/>
          <w:szCs w:val="22"/>
        </w:rPr>
        <w:t>воз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ясо валтнэнь сюлмавомаст. Кевкстема лангс нежедезь, валонь сюлмавкстнэнь явомо маштомас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Точкась, серьгедемань ды кевкстемань тешкетнэ пред</w:t>
        <w:softHyphen/>
      </w:r>
      <w:r>
        <w:rPr>
          <w:rFonts w:cs="Times New Roman" w:ascii="Times New Roman" w:hAnsi="Times New Roman"/>
          <w:sz w:val="22"/>
          <w:szCs w:val="22"/>
        </w:rPr>
        <w:t>ложениянть песэ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рьва кодамо видэнь предложениянь тееме машто</w:t>
        <w:softHyphen/>
        <w:t>мась, пезэст эрявикс лотксема тешкеэнь путомась.</w:t>
      </w:r>
    </w:p>
    <w:p>
      <w:pPr>
        <w:pStyle w:val="Normal"/>
        <w:shd w:fill="FFFFFF" w:val="clear"/>
        <w:spacing w:lineRule="auto" w:line="276" w:before="350" w:after="0"/>
        <w:ind w:righ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юлмавозь кортамос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25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тамось ды эрямосо сонзэ смустезэ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Текстэсь. Текстстэнть нежедема валтнэнь муемась. </w:t>
      </w:r>
      <w:r>
        <w:rPr>
          <w:rFonts w:cs="Times New Roman" w:ascii="Times New Roman" w:hAnsi="Times New Roman"/>
          <w:sz w:val="22"/>
          <w:szCs w:val="22"/>
        </w:rPr>
        <w:t>Текстэнь ды башка предложениятнень, конгт апак вей-сэндя темань коряс, мельга ванном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5" w:after="0"/>
        <w:ind w:left="72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энть теманзо явомась. Пельксэнь-пелькс тек-стэнть явомась. Аволь покш текстэнь ды сонзэ башка пельксэнзэ лемдямось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ложениядо чарькодемась. Тонавтомань изложеният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ртовксонь коряс предложениянь арсемась ды сёрма</w:t>
      </w:r>
      <w:r>
        <w:rPr>
          <w:rFonts w:cs="Times New Roman" w:ascii="Times New Roman" w:hAnsi="Times New Roman"/>
          <w:sz w:val="22"/>
          <w:szCs w:val="22"/>
        </w:rPr>
        <w:t>домась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ажодемадо, налксемадо, тонавтнемадо аволь покш </w:t>
      </w:r>
      <w:r>
        <w:rPr>
          <w:rFonts w:cs="Times New Roman" w:ascii="Times New Roman" w:hAnsi="Times New Roman"/>
          <w:sz w:val="22"/>
          <w:szCs w:val="22"/>
        </w:rPr>
        <w:t>ёвтнемань (сочинениянь) вейсэнь теемась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ртамонь этикась. Сюкпрянь ёвтамось. Валтнэ, ко</w:t>
        <w:softHyphen/>
        <w:t>нат саевить содавиксэкс теевемстэ.</w:t>
      </w:r>
    </w:p>
    <w:p>
      <w:pPr>
        <w:pStyle w:val="Normal"/>
        <w:shd w:fill="FFFFFF" w:val="clear"/>
        <w:spacing w:lineRule="auto" w:line="276" w:before="355" w:after="0"/>
        <w:ind w:left="21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ень перть ютазенть мельс лецтямос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йтне ды букватне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йтев ды гайттеме согласнойтне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вте знаконь (ь) сёрмадомась. Валтнэ, конат не</w:t>
        <w:softHyphen/>
        <w:t xml:space="preserve">втить предметт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лтнэ, конат невтить предметэнь эрьва кодат ёнкст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лтнэ, конат невтить предметэнь действият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.</w:t>
      </w:r>
    </w:p>
    <w:p>
      <w:pPr>
        <w:pStyle w:val="Normal"/>
        <w:shd w:fill="FFFFFF" w:val="clear"/>
        <w:spacing w:lineRule="auto" w:line="276" w:before="346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аньксстэ сёрмадомас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5" w:after="0"/>
        <w:ind w:left="72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ньксстэ сёрмадомань упражнениятне ютавтовить келень уроктнесэ (5—10 мин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ёрмадомань ёрокчитнень кемекстамось: видестэ оза</w:t>
      </w:r>
      <w:r>
        <w:rPr>
          <w:rFonts w:cs="Times New Roman" w:ascii="Times New Roman" w:hAnsi="Times New Roman"/>
          <w:sz w:val="22"/>
          <w:szCs w:val="22"/>
        </w:rPr>
        <w:t>мось, ручканть кирдемась, тетраденть путомась ды седе 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кватнень формаст лангсо важодемась. Букватнень вейкест-вейкест марто сюлмавома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ш ды вишка букватнень куронь-куронь сёрмадо</w:t>
        <w:softHyphen/>
        <w:t>мась: 1) и, ш, И, Ш, п, р, т, г; 2) л, м, Л, М, я, Я, А; 3) у, ц, щ, У, Ц, Щ, Ч, ч; 4) сС, еЕ, оО, а, д, б; 5) ь, ы, ъ; 6) н, ю, Н, Ю, кК; 7) В, 3, з, Ээ, Жж, Хх, ф; 8) Ф, У, Г, П, Т, Р, Б, 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йке линейкасо тетрадьс сёрмадомо ушодома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кватнень, буквань сюлмавкстнэнь, конатнесэ седе сеедьстэ тейне'вить ильведевкст, сёрмадомас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валонь ды нурька предложениянь сёрмадомась.</w:t>
      </w:r>
    </w:p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Мезес тонадыть эйкакштнэ</w:t>
      </w:r>
    </w:p>
    <w:p>
      <w:pPr>
        <w:pStyle w:val="Normal"/>
        <w:shd w:fill="FFFFFF" w:val="clear"/>
        <w:spacing w:lineRule="auto" w:line="276"/>
        <w:ind w:left="34" w:right="29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ермадомань маштомачитне ды ёрокчитне.</w:t>
      </w:r>
    </w:p>
    <w:p>
      <w:pPr>
        <w:pStyle w:val="Normal"/>
        <w:shd w:fill="FFFFFF" w:val="clear"/>
        <w:spacing w:lineRule="auto" w:line="276" w:before="264" w:after="0"/>
        <w:ind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це классонть прядомсто тонавтницятне кармить сода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97" w:leader="none"/>
        </w:tabs>
        <w:spacing w:lineRule="auto" w:line="276" w:before="5" w:after="0"/>
        <w:ind w:left="1080" w:right="1613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рзянь алфавитэнь весе букватнень; гласной ды согласной гайтнень; чевте ды калгодо согласнойтнень;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ейке строчкасто омбоцес валонть кандомань прави-</w:t>
      </w:r>
      <w:r>
        <w:rPr>
          <w:rFonts w:cs="Times New Roman" w:ascii="Times New Roman" w:hAnsi="Times New Roman"/>
          <w:sz w:val="22"/>
          <w:szCs w:val="22"/>
        </w:rPr>
        <w:t>лат нен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естэ сёрмадомо валт, предложеният, текстт (35— 45 валсто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логонь-слог валонь явомо, вейке строчкасто омбоцес </w:t>
      </w:r>
      <w:r>
        <w:rPr>
          <w:rFonts w:cs="Times New Roman" w:ascii="Times New Roman" w:hAnsi="Times New Roman"/>
          <w:spacing w:val="-1"/>
          <w:sz w:val="22"/>
          <w:szCs w:val="22"/>
        </w:rPr>
        <w:t>валонть кандомо, согласнойтнень чевтечист гласной бук-</w:t>
      </w:r>
      <w:r>
        <w:rPr>
          <w:rFonts w:cs="Times New Roman" w:ascii="Times New Roman" w:hAnsi="Times New Roman"/>
          <w:sz w:val="22"/>
          <w:szCs w:val="22"/>
        </w:rPr>
        <w:t>васо ды чевте знаксо (ь) невте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14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ушодомо покш буквасто ломанень лемть, тетя лемть, </w:t>
      </w:r>
      <w:r>
        <w:rPr>
          <w:rFonts w:cs="Times New Roman" w:ascii="Times New Roman" w:hAnsi="Times New Roman"/>
          <w:sz w:val="22"/>
          <w:szCs w:val="22"/>
        </w:rPr>
        <w:t>фамилият, ракшань лемть, ошонь, велень, леень лем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естэ невтеме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фонетикань разборонь тееме: маштомс явомо валонть </w:t>
      </w:r>
      <w:r>
        <w:rPr>
          <w:rFonts w:cs="Times New Roman" w:ascii="Times New Roman" w:hAnsi="Times New Roman"/>
          <w:sz w:val="22"/>
          <w:szCs w:val="22"/>
        </w:rPr>
        <w:t>слог лангс, явомс валстонть гайтнень ды букватнен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штомо валонтень кевкстемань путомо ды кевксте-мань коряс содамо, мезе сон невти (предмет, предметэнь ёнкс, предметэнь действ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явомо валтнэнь, конат отвечить </w:t>
      </w:r>
      <w:r>
        <w:rPr>
          <w:rFonts w:cs="Times New Roman" w:ascii="Times New Roman" w:hAnsi="Times New Roman"/>
          <w:sz w:val="22"/>
          <w:szCs w:val="22"/>
        </w:rPr>
        <w:t>кие?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ды </w:t>
      </w:r>
      <w:r>
        <w:rPr>
          <w:rFonts w:cs="Times New Roman" w:ascii="Times New Roman" w:hAnsi="Times New Roman"/>
          <w:spacing w:val="42"/>
          <w:sz w:val="22"/>
          <w:szCs w:val="22"/>
        </w:rPr>
        <w:t>мезе?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кев-</w:t>
      </w:r>
      <w:r>
        <w:rPr>
          <w:rFonts w:cs="Times New Roman" w:ascii="Times New Roman" w:hAnsi="Times New Roman"/>
          <w:sz w:val="22"/>
          <w:szCs w:val="22"/>
        </w:rPr>
        <w:t>кстематнень лангс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ястонть валонь сюлмавкстнэнь явом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едложениянть лувонзо (подлежащеенть ды сказуе-</w:t>
      </w:r>
      <w:r>
        <w:rPr>
          <w:rFonts w:cs="Times New Roman" w:ascii="Times New Roman" w:hAnsi="Times New Roman"/>
          <w:sz w:val="22"/>
          <w:szCs w:val="22"/>
        </w:rPr>
        <w:t>моенть) явом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ушодомо предложениянть покш буквасто, пес эрявикс </w:t>
      </w:r>
      <w:r>
        <w:rPr>
          <w:rFonts w:cs="Times New Roman" w:ascii="Times New Roman" w:hAnsi="Times New Roman"/>
          <w:sz w:val="22"/>
          <w:szCs w:val="22"/>
        </w:rPr>
        <w:t>лотксема тешксэнь путом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5—40 валсто, кевкстемань лангс нежедезь, изложе-</w:t>
      </w:r>
      <w:r>
        <w:rPr>
          <w:rFonts w:cs="Times New Roman" w:ascii="Times New Roman" w:hAnsi="Times New Roman"/>
          <w:spacing w:val="-2"/>
          <w:sz w:val="22"/>
          <w:szCs w:val="22"/>
        </w:rPr>
        <w:t>ниянь сёрмадомо, максозь тема лангс кавто-колмо предло-</w:t>
      </w:r>
      <w:r>
        <w:rPr>
          <w:rFonts w:cs="Times New Roman" w:ascii="Times New Roman" w:hAnsi="Times New Roman"/>
          <w:sz w:val="22"/>
          <w:szCs w:val="22"/>
        </w:rPr>
        <w:t>жениянь арсеме ды сёрмадомо.</w:t>
      </w:r>
    </w:p>
    <w:p>
      <w:pPr>
        <w:pStyle w:val="Normal"/>
        <w:shd w:fill="FFFFFF" w:val="clear"/>
        <w:spacing w:lineRule="auto" w:line="276"/>
        <w:ind w:left="720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тической планирования «Эрзянский язык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навтнема курсонть коряс.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3948"/>
        <w:gridCol w:w="632"/>
        <w:gridCol w:w="1592"/>
        <w:gridCol w:w="4395"/>
        <w:gridCol w:w="1701"/>
        <w:gridCol w:w="1134"/>
        <w:gridCol w:w="1275"/>
      </w:tblGrid>
      <w:tr>
        <w:trPr>
          <w:trHeight w:val="631" w:hRule="exac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онь темась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он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нксось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с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онавтницятнень важодемас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с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тавтомань шкась</w:t>
            </w:r>
          </w:p>
        </w:tc>
      </w:tr>
      <w:tr>
        <w:trPr>
          <w:trHeight w:val="515" w:hRule="exac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.</w:t>
            </w:r>
          </w:p>
        </w:tc>
      </w:tr>
      <w:tr>
        <w:trPr>
          <w:trHeight w:val="338" w:hRule="exact"/>
        </w:trPr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мбоце классо ютазенть ледстямось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йттне  ды букватне. Гласной, согласной гайттне ды букват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ой ды согласной гайттне ды бу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тамс мезень коряс аволь вейкеть гайттне ды букватне; гласной ды согласной гайтт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 зяро валсонть слог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томс валтнэнь вейке строчкасто омбоцес кандо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нтень слогонь, гайтень ды буквань коряс анализэнь те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вонзазь согласной марто валтнэнь сермадо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 валстонть валонь пелькстнэнь: валъюронть, суффикстнэнь, валонь петнень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омс валонь пелькстнэн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раськень валтнэ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мс валъюрсонть гайтев, гайттеме ды амарявиця согласной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ьва кодамо суффикс марто раськень валонь му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тнэнень схемань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мс валонть пельк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существительной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 существительнойтнень числаст, падеже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омс существительнойтнень вейкень ды ламонь числас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автнемс существительнойтнень числава, падеж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мс существительноень собственной ды нарицательной лем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мс ойме март оды оймевтеме предметэнь невтиця лем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след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гось. Валонь кандомась.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с ледстямо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годо ды чевте согласнойтн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с ледстямо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следова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вте тешксэсь(ь) валонть песэ ды валонть куншкас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вонзазь согласнойтне. Гайтев ды гайттеме согласной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рисьменть лувоз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н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мекстамонь уро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ъюро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нь пес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ой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ффиксэ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ффиксэ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амо пелькстн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ойде чарькодема. Существительноень собственной ды нарицательной лем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оень числа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йме марто ды оймевтеме предметэнь невтиця вал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й диктант 2 пельксэнть(четвертенть) коряс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с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ведевкс лангсо важодемась. Прилагательное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мо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 xml:space="preserve">Прилагательное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илагательноенть смустез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мадомс прилагательнойтнень илведькстэ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кшномс прилагательноенть кода кортамо пельк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59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 Сычковонь артовксонть коряс евтнемань арсема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ль-валонь кастомань урок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прилагательной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кшномс существительной марто сюлмавомаст. Теемс существительнойстэ прилагательной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мадомс прилагательнойтнень илведькстэ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кшномс прилагательноенть кода кортамо пельк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местоимения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мс местоимеиятнень числ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автнемсмс местоимеиятнень числ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мадомс местоимениятнень ильведькстэм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сь Личной местоимениядо чарькодема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именияда чарькодема</w:t>
            </w:r>
          </w:p>
          <w:p>
            <w:pPr>
              <w:pStyle w:val="Normal"/>
              <w:rPr/>
            </w:pPr>
            <w:r>
              <w:rPr/>
              <w:t>Ли</w:t>
            </w:r>
          </w:p>
          <w:tbl>
            <w:tblPr>
              <w:tblW w:w="162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720"/>
              <w:gridCol w:w="1980"/>
              <w:gridCol w:w="3536"/>
              <w:gridCol w:w="2044"/>
              <w:gridCol w:w="3378"/>
            </w:tblGrid>
            <w:tr>
              <w:trPr>
                <w:trHeight w:val="307" w:hRule="atLeast"/>
              </w:trPr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5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ас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роконь енксос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роксо тонавтницятнень важодемаст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амочинь онкстамось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Ютавтомань шкась</w:t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  Гайттне ды буква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следования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  Гласной гайттне ды буква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втамс: Мезень коряс аволь вейкеть гайттне ды букватне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лонь 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. Согласной гайттне ды буква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следования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.  Контрольной диктан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амочинь онкстамос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амс зяро валсонть слогт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.  Ильведькс лангсо важодема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тамон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ческой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. Слого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льс ледстямон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штомс валтнэнь кандомо вейке строчкасто омбоцес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лонь 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-8 Валонь кандома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льс ледстямос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радо-каршо кортамо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.Калгодо ды чевте согласной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льс ледстямон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штомс теме анализ валонтень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ческой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. Чевте знакось валонть песэ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вонзазь согласной марто валтнэнь сермадомась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чказь 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.Чевте знакось валонь куншкас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лонь 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.Кавонзазь согласной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алонь 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. Гайтев ды гайттеме согласнойтн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льс ледстямон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радо-каршо кортамо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.Контрольной диктан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амочинь онкстамос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ктант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.Ильведькс лангсо важодем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тамонь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ческой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-17.Валрисьменть лувоз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йсэнь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.Ютазенть кемекстамось. Артовксонь коряс евтнемань арсем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ель-валонь кастомань урок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ческой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-20.Валось. Валъюро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кшномс валсто валонь пелькстнэнь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ейсэнь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-22.Валонь пе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б.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Явомс тайттеме ды амарявиця  согласнойтнень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радо-каршо кортамо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.Суффиксэс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ель-валонь кастомань урок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емс суффикстнэнь валсто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ложения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.Контрольной уро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амочинь онкстамо</w:t>
                  </w:r>
                </w:p>
              </w:tc>
              <w:tc>
                <w:tcPr>
                  <w:tcW w:w="3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Явомс валонть пелькска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ческой важодема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ой местоимениядо чарькодема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й сермадома «Местоимениясь» теманть коряс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ой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ма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о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ть смустезэ ды сонзэ кевкстеманзо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 глаголтнэнь кода кортамо пельксэн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тнэньчисласт, шкаст содамос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тнэнь числава ды шкава полавтнем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Глаголтнэнь мукшном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тнэнь ильведькстэме сермадом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демс мельсэ сермадомань правилатнень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стомс видестэ ды ваньксстэ сермадомоа маштомачин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: видестэ сермадомань правилатнень.</w:t>
              <w:br/>
              <w:t>маштомс: ильведевкс лангсо важод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рькодемс валсюлмавксон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номс валрисьмесэнть валсюлмавксон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онть шкава полавтнемаз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ень, ютазь, сыця шкат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казь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лмельгакстнэнь смусте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до-каршо корта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9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мельгакстнэнь смустес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я «Модамасторонть сюпавчизэ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ль-валонь кастома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лсюлмавкссонть валтнэнь явома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рисьмеде чарькодема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Ёвтнемань, кевкстемань валрисьметн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 валрисьметн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шномс валрисьмесэ пшкадеман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энть эйсэ валрисьметнень явом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мадомсто маштозь путнеме лотксема тешкстнэнь муемс текстэнть лувонь арсеманз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мавтомань, серьгедемань валрисьметне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ль-валонь кастомань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рисьмень прявт ды аволь прявт пелькстнэ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рькодемс валрисьмесэ прявтпелькстнэ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с: видестэ сермадомань правилатнень.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тэ чарькодемась.Изложения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ль-валонь кастомань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ведевкс лангсо важод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тамо пелькстнэ(кемекстамо)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ой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й контрольной  диктант иень перть ютазенть коряс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амочинь онкстамо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ьведевкс лангсо важодема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ень перь ютазенть мельс ледстямось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монь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сэнь важод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93" w:right="96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50:00Z</dcterms:created>
  <dc:creator>школа</dc:creator>
  <dc:description/>
  <cp:keywords/>
  <dc:language>en-US</dc:language>
  <cp:lastModifiedBy>Na Ka</cp:lastModifiedBy>
  <cp:lastPrinted>2017-09-14T14:37:00Z</cp:lastPrinted>
  <dcterms:modified xsi:type="dcterms:W3CDTF">2024-09-18T18:50:00Z</dcterms:modified>
  <cp:revision>2</cp:revision>
  <dc:subject/>
  <dc:title>Тематической планирования «Эрзянский язык» тонавтнема курсонть коря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85</vt:lpwstr>
  </property>
</Properties>
</file>