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5912485" cy="835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6129fc25-1484-4cce-a161-840ff826026d"/>
      <w:bookmarkEnd w:id="0"/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block-22417163"/>
      <w:bookmarkEnd w:id="1"/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 изучения изобразительного искус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изобразительного искусства явля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2" w:name="037c86a0-0100-46f4-8a06-fc1394a836a9"/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‌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1 «Декоративно-прикладное и народное искусство» (5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2 «Живопись, графика, скульптура» (6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3 «Архитектура и дизайн» (7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3" w:name="block-22417165"/>
      <w:bookmarkStart w:id="4" w:name="block-22417165"/>
      <w:bookmarkEnd w:id="4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b/>
          <w:color w:val="000000"/>
          <w:sz w:val="28"/>
          <w:lang w:val="ru-RU"/>
        </w:rPr>
        <w:t>Модуль № 1 «Декоративно-прикладное и народное искусство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декоративно-прикладном искус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корни наро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имволический язык народн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-символы традиционного крестьянск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ранство русской изб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– эскизов орнаментального декор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внутреннего пространств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ые элементы жилой сред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праздничный костю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й строй народного праздничного костюма – женского и мужског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промыс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а игрушки по мотивам избранного промы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культуре разных эпох и народ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екоративно-прикладного искусства в культуре древн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жизни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и временные виды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ые, графические и скульптурные художественные материалы, их особые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– основа изобразительного искусства и мастерства худож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исунка: зарисовка, набросок, учебный рисунок и твор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и размещения рисунка в листе, выбор форм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ьные умения рисунка с натуры. Зарисовки прост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е графические рисунки и наброски. Тон и тональные отношения: тёмное – светл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и ритмическая организация плоскости ли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 изображения, сюжет и содержание произведения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: правила объёмного изображения предметов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окружности в перспекти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ометрических тел на основе правил линейной перспек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ая пространственная форма и выявление её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ложной формы предмета как соотношение прост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й рисунок конструкции из нескольки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натюрморта графическими материалами с натуры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портретисты в европейск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дный и камерный портре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жанра портрета в искусстве ХХ в. – отечественном и европейс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головы при создании портрет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т и тень в изображении голов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скульп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свойств художественных материалов в создании скульптур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работы над созданием живопис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линейной перспективы в изображении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разных состояний природы и её освещения. Романтический пейзаж. Морские пейзажи И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опыт в создании композиционного живописного пейзажа своей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зарисовки и графическая композиция на темы окружающе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ая картина в русском искусств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 её особое место в развитии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К. Брюллова «Последний день Помпеи», исторические картины в творчестве В. Сурикова и других. Исторический образ России в картинах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на библейские темы Леонардо да Винчи, Рафаэля, Рембрандта, в скульптуре «Пьета» Микеланджело и других. Библейские темы в отечественных картинах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А. Иванов. «Явление Христа народу», И. Крамской. «Христос в пустыне», Н. Ге. «Тайная вечеря», В. 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русские иконописцы: духовный свет икон Андрея Рублёва, Феофана Грека, Дионис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эскизом сюже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 и содержание текста. Стилизация шри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объёмно-пространственны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зарисовок форм бытов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ое значение дизайна и архитектуры как среды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хитектурная и градостроительная революция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формировании пространства. Схема-планировка и реа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ы общественных зданий (театр, кафе, вокзал, офис, шко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человека и индивидуальное проек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личностное проектирование в дизайне и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Вариативный модуль. Модуль № 4 «Изображение в синтетических, экранных видах искусства и художественная фотография»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– пространственно-временные виды искусства. Роль изображения в синтетических искусствах в соединении со словом, музыкой, движ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развития технологий в становлении нов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льтимедиа и объединение множества воспринимаемых человеком информационных средств на экране цифров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театра в древнейших обрядах. История развития искусства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ое многообразие театральных представлений, шоу, праздников и их визуальный об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художника и виды профессиональной деятельности художника в современном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ография и создание сценического образа. Сотворчество художника-постановщика с драматургом, режиссёром и актё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визуальном облике театрального действия. Бутафорские, пошивочные, декорационные и иные цеха в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ический костюм, грим и маска. Стилистическое единство в решении образа спектакля. Выражение в костюме характер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тво художников-постановщиков в истории отечественного искусства (К. Коровин, И. Билибин, А. Головин и других художников-постановщиков). Школьный спектакль и работа художника по его подгот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в театре кукол и его ведущая роль как соавтора режиссёра и актёра в процессе создания образ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ость и метафора в театральной постановке как образная и авторская интерпретация ре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фотографии как технологическая революция запечатления реальности. Искусство и технология. История фотографии: от дагеротипа до компьютер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возможности художественной обработки цифров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мира и «Родиноведение» в фотографиях С.М. Прокудина-Горского. Сохранённая история и роль его фотографий в современной отечественн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я – искусство светописи. Роль света в выявлении формы и фактуры предмета. Примеры художественной фотографии в творчестве профессиональных масте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дра, ракурс, плановость, графически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наблюдать и выявлять выразительность и красоту окружающей жизни с помощью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топейзаж в творчестве профессиональных фотограф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е возможности чёрно-белой и цветн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ональных контрастов и роль цвета в эмоционально-образном восприят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портретном образе. Фотография постановочная и документальн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портрет в истории профессиональной фотографии и его связь с направлениями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фотографии, его общее и особенное по сравнению с живописным и графическим портретом. Опыт выполнения портретных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. Образ события в кадре. Репортажный снимок – свидетельство истории и его значение в сохранении памяти о собы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 – дневник истории. Значение работы военных фотографов. Спортивные фотографии. Образ современности в репортажных фотограф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Работать для жизни…» – фотографии Александра Родченко, их значение и влияние на стиль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компьютерной обработки фотографий, задачи преобразования фотографий и границы достове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аж как жанр художественного творчества с помощью различных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 как авторское видение мира, как образ времени и влияние фотообраза на жизнь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жившее изображение. История кино и его эволюция как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ая природа пространственно-временного искусства кино и состав творческого коллектива. Сценарист – режиссёр – художник – оператор в работе над фильмом. Сложносоставной язык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таж композиционно построенных кадров – основа языка кино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жественный образ – видеоряд художественного игров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видеоролика – от замысла до съёмки. Разные жанры – разные задачи в работе над видеороликом. Этапы создания видеорол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анимации и художник-мультипликатор. Рисованные, кукольные мультфильмы и цифровая анимация. Уолт Дисней и его студия. Особое лицо отечественной мультипликации, её знаменитые созд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ктронно-цифровых технологий в современном игровом кинемато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ая анимация на занятиях в школе. Техническое оборудование и его возможности для создания анимации. Коллективный характер деятельности по созданию анимационного фильма. Выбор технологии: пластилиновые мультфильмы, бумажная перекладка, сыпучая аним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создания анимационного фильма. Требования и критерии художе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левидение – экранное искусство: средство массовой информации, художественного и научного просвещения, развлечения и организации дос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и технология. Создатель телевидения – русский инженер Владимир Козьмич Зворык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елевидения в превращении мира в единое информационное пространство. Картина мира, создаваемая телевидением. Прямой эфир и его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ятельность художника на телевидении: художники по свету, костюму, гриму, сценографический дизайн и компьютер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ьное телевидение и студия мультимедиа. Построение видеоряда и художественного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ческие роли каждого человека в реальной бытий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скусства в жизни общества и его влияние на жизнь каждого человек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22417166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стетическое (от греч. </w:t>
      </w:r>
      <w:r>
        <w:rPr>
          <w:rFonts w:cs="Times New Roman" w:ascii="Times New Roman" w:hAnsi="Times New Roman"/>
          <w:color w:val="000000"/>
          <w:sz w:val="28"/>
        </w:rPr>
        <w:t>aisthetik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питывающая предметно-эстетическая сре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Декоративно-прикладное и народное искусство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 многообразии видов декоративно-прикладного искусства: народного, классического, современного, искусства, промысл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еления пространственных искусств на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виды живописи, графики и скульптуры, объяснять их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рисунка как основы изобрази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учебного рисунка – светотеневого изображения объёмных фор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линейного рисунка, понимать выразительные возможности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«жанры в изобразительном искусстве», перечислять жан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графического натюрмор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натюрморта средствами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угих портретист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угие авто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й опыт лепки голов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жанре портрета в искусстве ХХ в. – западном и отечественн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строения линейной перспективы и уметь применять их в рисун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воздушной перспективы и уметь их применять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орских пейзажах И. Айвазов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живописного изображения различных активно выраженных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городского пейзажа – по памяти ил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бытовой жизни разных народов в контексте традиций и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картинах на библейские темы в истории русск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 «Христос и грешница» В. Поленова и других карт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мысловом различии между иконой и картиной на библейские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новные средства – требования к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и объяснять основные типы формаль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вариативности в ритмической организации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цвета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ыражение «цветовой образ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 результатам реализац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ого моду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интетической природе – коллективности творческого процесса в синтетических искусствах, синтезирующих выразительные средства разных видов художествен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характеризовать роль визуального образа в синтетически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развития театра и жанровом многообразии театральных предст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художника и видах профессиональной художнической деятельности в современном теат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ценографии и символическом характере сценическ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бытовым костюмом в жизни и сценическим костюмом театрального персонажа, воплощающим характер героя и его эпоху в единстве всего стилистического образа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ворчестве наиболее известных художников-постановщиков в истории отечественного искусства (эскизы костюмов и декораций в творчестве К. Коровина, И. Билибина, А. Головина и других художник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создания эскизов оформления спектакля по выбранной пьесе, иметь применять полученные знания при постановке шко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едущую роль художника кукольного спектакля как соавтора режиссёра и актёра в процессе создания образа персонаж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навык игрового одушевления куклы из простых бытовых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зрительских знаний и умений – обладания зрительской культурой для восприятия произведений художественного творчества и понимания их значения в интерпретации явлени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ождении и истории фотографии, о соотношении прогресса технологий и развитии искусства запечатления реальности в зримых образ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длительность экспозиции», «выдержка», «диафрагм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фотографирования и обработки цифровых фотографий с помощью компьютерных графических редак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фотографий «Родиноведения» С.М. Прокудина-Горского для современных представлений об истории жизни в наше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различные жанры художественной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света как художественного средства в искусстве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как в художественной фотографии проявляются средства выразительности изобразительного искусства, и стремиться к их применению в своей практике фотограф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наблюдения и художественно-эстетического анализа художественных фотографий известных профессиональных мастеров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рименения знаний о художественно-образных критериях к композиции кадра при самостоятельном фотографировании окружающ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опыт художественного наблюдения жизни, проявлять познавательный интерес и внимание к окружающему миру, к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разницу в содержании искусства живописной картины, графического рисунка и фотоснимка, возможности их одновременного существования и актуальности в современной художественн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репортажного жанра, роли журналистов-фотографов в истории ХХ в. и современ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фототворчестве А. Родченко, о том,как его фотографии выражают образ эпохи, его авторскую позицию, и о влиянии его фотографий на стиль эпох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мпьютерной обработки и преобразования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тапах в истории кино и его эволюции как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экранное время и всё изображаемое в фильме, являясь условностью, формирует у людей восприятие ре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кранных искусствах как монтаже композиционно построенных кад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объяснять, в чём состоит работа художника-постановщика и специалистов его команды художников в период подготовки и съёмки игров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видео в современной бытов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видеоролика, осваивать основные этапы создания видеоролика и планировать свою работу по созданию видеорол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задач при создании видеороликов разных жанров: видеорепортажа, игрового короткометражного фильма, социальной рекламы, анимационного фильма, музыкального клипа, документальн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е навыки практической работы по видеомонтажу на основе соответствующих компьютерных програм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 критического осмысления качества снятых рол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по истории мультипликации и уметь приводить примеры использования электронно-цифровых технологий в современном игровом кинемато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анализа художественного образа и средств его достижения в лучших отечественных мультфильмах; осознавать многообразие подходов, поэзию и уникальность художественных образов отечественной мультипл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создания компьютерной анимации в выбранной технике и в соответствующей компьютерной програм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вместной творческой коллективной работы по созданию анимационн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ую роль и функции телевидения в жизни общества как экранного искусства и средства массовой информации, художественного и научного просвещения, развлечения и организации досуг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оздателе телевидения – русском инженере Владимире Зворык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телевидения в превращении мира в единое информационное простран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ногих направлениях деятельности и профессиях художника на телевид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лученные знания и опыт творчества в работе школьного телевидения и студии мультимеди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бразовательные задачи зрительской культуры и необходимость зритель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художественной культуры для личностного духовно-нравственного развития и самореализации, определять место и роль художественной деятельности в своей жизни и в жизни обществ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6" w:name="block-22417160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5 КЛАСС. МОДУЛЬ «ДЕКОРАТИВНО-ПРИКЛАДНОЕ И НАРОДНОЕ ИСКУССТВО»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63"/>
        <w:gridCol w:w="4548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корни народного искус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времен в народном искусств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 - человек, общество,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искусство в современном мир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КЛАСС. МОДУЛЬ «ЖИВОПИСЬ, ГРАФИКА, СКУЛЬПТУРА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4"/>
        <w:gridCol w:w="4777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изобразительного искусства и основы образного язы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наших вещей. Натюрмор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глядываясь в человека. Портре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ранство и время в изобразительном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йзаж и тематическая карти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. МОДУЛЬ «АРХИТЕКТУРА И ДИЗАЙН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4"/>
        <w:gridCol w:w="4777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дизай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 объемно-пространственных композиц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архитектура как среда жизни челове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и индивидуальное проектировани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22417161"/>
      <w:bookmarkEnd w:id="7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1"/>
        <w:gridCol w:w="4528"/>
        <w:gridCol w:w="1274"/>
        <w:gridCol w:w="1841"/>
        <w:gridCol w:w="1910"/>
        <w:gridCol w:w="1288"/>
        <w:gridCol w:w="2298"/>
      </w:tblGrid>
      <w:tr>
        <w:trPr>
          <w:trHeight w:val="144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-прикладное искусство и человек: обсуждаем многообразие прикладного искус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образы в народном искусстве: выполняем рисунок или лепим узор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бранство русской избы: выполняем фрагмент украшения изб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утренний мир русской избы: изображение крестьянского интерье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и декор предметов народного быта: выполняем эскиз формы прялки или посуд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и декор предметов народного быта (продолжение): выполняем роспись эскиза прялки или посуд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ая народная вышивка: выполняем эскиз орнамента вышивки полотенц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й праздничный костюм: выполняем эскиз народного праздничного костюма северных или южных районов Росс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й праздничный костюм (продолжение): выполняем орнаментализацию народного праздничного костюм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чные обряды: проводим конкурсы, ролевые и интерактивные игры или квест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образы в современных народных игрушках: создаем пластическую форму игруш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образы в современных народных игрушках (продолжение): выполняем роспись игруш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Гжели: осваиваем приемы роспис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ецкая роспись: выполняем творческие работ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олотая Хохлома: выполняем роспис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Жостова: выполняем аппликацию фрагмента роспис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лаковой живописи (Федоскино, Палех, Мстера, Холуй): выполняем творческие работы по мотивам произведений лаковой живопис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Щепа. Роспись по лубу и дереву. Тиснение и резьба по бересте: выполняем творческую работу по мотивам мезенской роспис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народных художественных промыслов в современной жизни: конкурс поисковых групп и эксперт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чем людям украшения: социальная роль декоративного искус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екоративного искусства в жизни древнего общества. Древний Египет: выполняем эскизы на темы «Алебастровая ваза», «Ювелирные украшения», «Маска фараона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екоративного искусства в жизни древнего общества. Древний Египет (продолжение). Завершение работы по темам «Алебастровая ваза», «Ювелирные украшения», «Маска фараона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говорит о человеке: выполняем коллективную работу «Бал во дворце» (интерьер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говорит о человеке (продолжение 1): изображение фигур людей в костюмах для коллективной работы «Бал во дворце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говорит о человеке (продолжение 2): завершаем коллективную работу «Бал во дворце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рассказывают нам гербы и эмблемы: создаем композицию эскиза герб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рассказывают нам гербы и эмблемы (продолжение): создаем эскиз герба в цвет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екоративного искусства в жизни человека и общества: определяем роль декоративно-прикладного искусства в жизни современного человека и обобщаем материалы по тем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ое выставочное пространство: выполняем проект эскиза панно для школьного простран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скутная аппликация, или коллаж: выполняем практическую работу по созданию лоскутной аппликац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траж в оформлении интерьера школы: выполняем коллективную практическую работ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ядные декоративные вазы: выполняем практическую работу по изготовлению декоративной ваз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ые игрушки из мочала: выполняем коллективную работу в материал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ые куклы: выполняем практическую работу по изготовлению кукл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Класс.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5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3"/>
        <w:gridCol w:w="4761"/>
        <w:gridCol w:w="1271"/>
        <w:gridCol w:w="1841"/>
        <w:gridCol w:w="1910"/>
        <w:gridCol w:w="1288"/>
        <w:gridCol w:w="2086"/>
      </w:tblGrid>
      <w:tr>
        <w:trPr>
          <w:trHeight w:val="144" w:hRule="atLeast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ранственные искусства. Художественные материалы: выполняем пробы различных живописных и графических материалов и инструментов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сунок — основа изобразительного творчества: зарисовки с натуры осенних трав, ягод, листьев; зарисовки письменных принадлежностей. Линия и ее выразительные возможности. Ритм линий: изображаем в графике разное настроение, или травы на ветру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ятно как средство выражения. Ритм пятен: рисуем природу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вет. Основы цветоведения: рисуем волшебный мир цветной страны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вет в произведениях живописи: создаем по воображению букет золотой осени на цветном фоне, передающего радостное настроение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изображения в скульптуре: создаем образ животн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языка изображения: определяем роль изобразительного искусства в своей жизни и обобщаем материал, изученный ранее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едметного мира: создаем натюрморт в технике аппликац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форм окружающего мира: рисуем сосуды, животных, человека из разных геометрических фигур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объема на плоскости и линейная перспектива: рисуем конус, призму, цилиндр, пирамиду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 и тень: рисуем распределение света и тени на геометрических формах; драматический натюрмор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юрморт в графике: выполняем натюрморт в технике «эстампа», углем или тушью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вет в натюрморте: выполняем натюрморт в технике монотип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– главная тема в искусстве: собираем информацию о портрете в русском искусстве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опорции головы человека: создаем портрет в технике аппликац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головы человека в пространстве: выполняем фотографии головы человека в разных ракурсах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трет в скульптуре: выполняем портрет литературного героя из пластилин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ий портретный рисунок: выполняем портретные зарисовки и автопортре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тирические образы человека: создаем дружеский шарж или сатирический рисунок литературного геро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ные возможности освещения в портрете: создаем в три цвета портреты человека - по свету и против све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цвета в портрете: создаем портрет в цвете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ие портретисты прошлого: выполняем исследовательский проек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трет в изобразительном искусстве ХХ века: выполняем исследовательский проек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в изобразительном искусстве: выполняем исследовательский проект «Мой любимый художник»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остранства: проводим исследование на тему «Правила перспективы «Сетка Альберти»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роения перспективы. Воздушная перспектива: создаем пейзаж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– большой мир: создаем контрастные романтические пейзажи «Дорога в большой мир» и «Путь реки»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настроения: рисуем пейзаж с передачей утреннего или вечернего состояния природы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в русской живописи: рисуем пейзаж-настроение по произведениям русских поэтов о красоте природы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в графике: выполняем композицию на тему: «Весенний пейзаж» в технике граттажа или монотип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ской пейзаж: выполняем аппликации с графическими дорисовками «Наш город», «Улица моего детства»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овседневности: создаем графическую композицию «Повседневный быт людей» по мотивам персидской миниатюры или египетского фриз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ая картина: создаем композицию исторического жанра (сюжеты из истории Росс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ейские темы в изобразительном искусстве: собираем материал для композиции на тему: «Библейский сюжет»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4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ая школа.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co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5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5"/>
        <w:gridCol w:w="4676"/>
        <w:gridCol w:w="1350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остроения компози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ые линии и организация простран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вет – элемент композиционного творче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бодные формы: линии и тоновые пят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— изобразительный элемент компози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отип как графический зна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дизайна и макетирования плаката, открыт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ектирование книги /журнал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плоскостного изображения к объемному макет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связь объектов в архитектурном макет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ание как сочетание различных объёмных фор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жнейшие архитектурные элементы з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щь как сочетание объемов и образа времен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 значение материала в конструк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цвета в формотворчеств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зор развития образно-стилевого языка архитекту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 материальной культуры прошл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ти развития современной архитектуры и дизай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Образ современного города и архитектурного стиля будущего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ирование дизайна объектов городской сре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пространственно-предметной среды интерье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архитектурно-ландшафтного простран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ьеры общественных зданий. Роль вещи в образно-стилевом решении интервьюе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зайн-проект территории пар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зайн-проект территории пар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архитектурная планировка своего жилищ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 организации пространства и среды жилой комна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-проект интерьере частного до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а и культура. Стиль в одежд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онно-конструктивные принципы дизайна одеж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современной одежды: творческие эскиз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им и причёска в практике дизай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идж-дизай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8" w:name="block-22417164"/>
      <w:bookmarkEnd w:id="8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Heading4Char">
    <w:name w:val="Heading 4 Char"/>
    <w:basedOn w:val="Style10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n-US" w:bidi="ar-SA"/>
    </w:rPr>
  </w:style>
  <w:style w:type="character" w:styleId="HeaderChar">
    <w:name w:val="Header Char"/>
    <w:basedOn w:val="Style10"/>
    <w:qFormat/>
    <w:rPr>
      <w:rFonts w:ascii="Calibri" w:hAnsi="Calibri" w:cs="Calibri"/>
      <w:sz w:val="22"/>
      <w:szCs w:val="22"/>
      <w:lang w:val="en-US" w:bidi="ar-SA"/>
    </w:rPr>
  </w:style>
  <w:style w:type="character" w:styleId="SubtitleChar">
    <w:name w:val="Subtitle Char"/>
    <w:basedOn w:val="Style10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TitleChar">
    <w:name w:val="Title Char"/>
    <w:basedOn w:val="Style10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yaklass.ru/" TargetMode="External"/><Relationship Id="rId4" Type="http://schemas.openxmlformats.org/officeDocument/2006/relationships/hyperlink" Target="https://www.yaklass.ru/" TargetMode="External"/><Relationship Id="rId5" Type="http://schemas.openxmlformats.org/officeDocument/2006/relationships/hyperlink" Target="https://www.yaklass.ru/" TargetMode="External"/><Relationship Id="rId6" Type="http://schemas.openxmlformats.org/officeDocument/2006/relationships/hyperlink" Target="https://www.yaklass.ru/" TargetMode="External"/><Relationship Id="rId7" Type="http://schemas.openxmlformats.org/officeDocument/2006/relationships/hyperlink" Target="https://www.yaklass.ru/" TargetMode="External"/><Relationship Id="rId8" Type="http://schemas.openxmlformats.org/officeDocument/2006/relationships/hyperlink" Target="https://www.yaklass.ru/" TargetMode="External"/><Relationship Id="rId9" Type="http://schemas.openxmlformats.org/officeDocument/2006/relationships/hyperlink" Target="https://www.yaklass.ru/" TargetMode="External"/><Relationship Id="rId10" Type="http://schemas.openxmlformats.org/officeDocument/2006/relationships/hyperlink" Target="https://www.yaklass.ru/" TargetMode="External"/><Relationship Id="rId11" Type="http://schemas.openxmlformats.org/officeDocument/2006/relationships/hyperlink" Target="https://www.yaklass.ru/" TargetMode="External"/><Relationship Id="rId12" Type="http://schemas.openxmlformats.org/officeDocument/2006/relationships/hyperlink" Target="https://www.yaklass.ru/" TargetMode="External"/><Relationship Id="rId13" Type="http://schemas.openxmlformats.org/officeDocument/2006/relationships/hyperlink" Target="https://www.yaklass.ru/" TargetMode="External"/><Relationship Id="rId14" Type="http://schemas.openxmlformats.org/officeDocument/2006/relationships/hyperlink" Target="https://www.yaklass.ru/" TargetMode="External"/><Relationship Id="rId15" Type="http://schemas.openxmlformats.org/officeDocument/2006/relationships/hyperlink" Target="https://www.yaklass.ru/" TargetMode="External"/><Relationship Id="rId16" Type="http://schemas.openxmlformats.org/officeDocument/2006/relationships/hyperlink" Target="https://www.yaklass.ru/" TargetMode="External"/><Relationship Id="rId17" Type="http://schemas.openxmlformats.org/officeDocument/2006/relationships/hyperlink" Target="https://www.yaklass.ru/" TargetMode="External"/><Relationship Id="rId18" Type="http://schemas.openxmlformats.org/officeDocument/2006/relationships/hyperlink" Target="https://www.yaklass.ru/" TargetMode="External"/><Relationship Id="rId19" Type="http://schemas.openxmlformats.org/officeDocument/2006/relationships/hyperlink" Target="https://www.yaklass.ru/" TargetMode="External"/><Relationship Id="rId20" Type="http://schemas.openxmlformats.org/officeDocument/2006/relationships/hyperlink" Target="https://www.yaklass.ru/" TargetMode="External"/><Relationship Id="rId21" Type="http://schemas.openxmlformats.org/officeDocument/2006/relationships/hyperlink" Target="https://www.yaklass.ru/" TargetMode="External"/><Relationship Id="rId22" Type="http://schemas.openxmlformats.org/officeDocument/2006/relationships/hyperlink" Target="https://www.yaklass.ru/" TargetMode="External"/><Relationship Id="rId23" Type="http://schemas.openxmlformats.org/officeDocument/2006/relationships/hyperlink" Target="https://www.yaklass.ru/" TargetMode="External"/><Relationship Id="rId24" Type="http://schemas.openxmlformats.org/officeDocument/2006/relationships/hyperlink" Target="https://www.yaklass.ru/" TargetMode="External"/><Relationship Id="rId25" Type="http://schemas.openxmlformats.org/officeDocument/2006/relationships/hyperlink" Target="https://www.yaklass.ru/" TargetMode="External"/><Relationship Id="rId26" Type="http://schemas.openxmlformats.org/officeDocument/2006/relationships/hyperlink" Target="https://www.yaklass.ru/" TargetMode="External"/><Relationship Id="rId27" Type="http://schemas.openxmlformats.org/officeDocument/2006/relationships/hyperlink" Target="https://www.yaklass.ru/" TargetMode="External"/><Relationship Id="rId28" Type="http://schemas.openxmlformats.org/officeDocument/2006/relationships/hyperlink" Target="https://www.yaklass.ru/" TargetMode="External"/><Relationship Id="rId29" Type="http://schemas.openxmlformats.org/officeDocument/2006/relationships/hyperlink" Target="https://www.yaklass.ru/" TargetMode="External"/><Relationship Id="rId30" Type="http://schemas.openxmlformats.org/officeDocument/2006/relationships/hyperlink" Target="https://www.yaklass.ru/" TargetMode="External"/><Relationship Id="rId31" Type="http://schemas.openxmlformats.org/officeDocument/2006/relationships/hyperlink" Target="https://www.yaklass.ru/" TargetMode="External"/><Relationship Id="rId32" Type="http://schemas.openxmlformats.org/officeDocument/2006/relationships/hyperlink" Target="https://www.yaklass.ru/" TargetMode="External"/><Relationship Id="rId33" Type="http://schemas.openxmlformats.org/officeDocument/2006/relationships/hyperlink" Target="https://www.yaklass.ru/" TargetMode="External"/><Relationship Id="rId34" Type="http://schemas.openxmlformats.org/officeDocument/2006/relationships/hyperlink" Target="https://www.yaklass.ru/" TargetMode="External"/><Relationship Id="rId35" Type="http://schemas.openxmlformats.org/officeDocument/2006/relationships/hyperlink" Target="https://www.yaklass.ru/" TargetMode="External"/><Relationship Id="rId36" Type="http://schemas.openxmlformats.org/officeDocument/2006/relationships/hyperlink" Target="https://www.yaklass.ru/" TargetMode="External"/><Relationship Id="rId37" Type="http://schemas.openxmlformats.org/officeDocument/2006/relationships/hyperlink" Target="https://educont.ru/" TargetMode="External"/><Relationship Id="rId38" Type="http://schemas.openxmlformats.org/officeDocument/2006/relationships/hyperlink" Target="https://educont.ru/" TargetMode="External"/><Relationship Id="rId39" Type="http://schemas.openxmlformats.org/officeDocument/2006/relationships/hyperlink" Target="https://educont.ru/" TargetMode="External"/><Relationship Id="rId40" Type="http://schemas.openxmlformats.org/officeDocument/2006/relationships/hyperlink" Target="https://educont.ru/" TargetMode="External"/><Relationship Id="rId41" Type="http://schemas.openxmlformats.org/officeDocument/2006/relationships/hyperlink" Target="https://educont.ru/" TargetMode="External"/><Relationship Id="rId42" Type="http://schemas.openxmlformats.org/officeDocument/2006/relationships/hyperlink" Target="https://educont.ru/" TargetMode="External"/><Relationship Id="rId43" Type="http://schemas.openxmlformats.org/officeDocument/2006/relationships/hyperlink" Target="https://educont.ru/" TargetMode="External"/><Relationship Id="rId44" Type="http://schemas.openxmlformats.org/officeDocument/2006/relationships/hyperlink" Target="https://educont.ru/" TargetMode="External"/><Relationship Id="rId45" Type="http://schemas.openxmlformats.org/officeDocument/2006/relationships/hyperlink" Target="https://educont.ru/" TargetMode="External"/><Relationship Id="rId46" Type="http://schemas.openxmlformats.org/officeDocument/2006/relationships/hyperlink" Target="https://educont.ru/" TargetMode="External"/><Relationship Id="rId47" Type="http://schemas.openxmlformats.org/officeDocument/2006/relationships/hyperlink" Target="https://educont.ru/" TargetMode="External"/><Relationship Id="rId48" Type="http://schemas.openxmlformats.org/officeDocument/2006/relationships/hyperlink" Target="https://educont.ru/" TargetMode="External"/><Relationship Id="rId49" Type="http://schemas.openxmlformats.org/officeDocument/2006/relationships/hyperlink" Target="https://educont.ru/" TargetMode="External"/><Relationship Id="rId50" Type="http://schemas.openxmlformats.org/officeDocument/2006/relationships/hyperlink" Target="https://educont.ru/" TargetMode="External"/><Relationship Id="rId51" Type="http://schemas.openxmlformats.org/officeDocument/2006/relationships/hyperlink" Target="https://educont.ru/" TargetMode="External"/><Relationship Id="rId52" Type="http://schemas.openxmlformats.org/officeDocument/2006/relationships/hyperlink" Target="https://educont.ru/" TargetMode="External"/><Relationship Id="rId53" Type="http://schemas.openxmlformats.org/officeDocument/2006/relationships/hyperlink" Target="https://educont.ru/" TargetMode="External"/><Relationship Id="rId54" Type="http://schemas.openxmlformats.org/officeDocument/2006/relationships/hyperlink" Target="https://educont.ru/" TargetMode="External"/><Relationship Id="rId55" Type="http://schemas.openxmlformats.org/officeDocument/2006/relationships/hyperlink" Target="https://educont.ru/" TargetMode="External"/><Relationship Id="rId56" Type="http://schemas.openxmlformats.org/officeDocument/2006/relationships/hyperlink" Target="https://educont.ru/" TargetMode="External"/><Relationship Id="rId57" Type="http://schemas.openxmlformats.org/officeDocument/2006/relationships/hyperlink" Target="https://educont.ru/" TargetMode="External"/><Relationship Id="rId58" Type="http://schemas.openxmlformats.org/officeDocument/2006/relationships/hyperlink" Target="https://educont.ru/" TargetMode="External"/><Relationship Id="rId59" Type="http://schemas.openxmlformats.org/officeDocument/2006/relationships/hyperlink" Target="https://educont.ru/" TargetMode="External"/><Relationship Id="rId60" Type="http://schemas.openxmlformats.org/officeDocument/2006/relationships/hyperlink" Target="https://educont.ru/" TargetMode="External"/><Relationship Id="rId61" Type="http://schemas.openxmlformats.org/officeDocument/2006/relationships/hyperlink" Target="https://educont.ru/" TargetMode="External"/><Relationship Id="rId62" Type="http://schemas.openxmlformats.org/officeDocument/2006/relationships/hyperlink" Target="https://educont.ru/" TargetMode="External"/><Relationship Id="rId63" Type="http://schemas.openxmlformats.org/officeDocument/2006/relationships/hyperlink" Target="https://educont.ru/" TargetMode="External"/><Relationship Id="rId64" Type="http://schemas.openxmlformats.org/officeDocument/2006/relationships/hyperlink" Target="https://educont.ru/" TargetMode="External"/><Relationship Id="rId65" Type="http://schemas.openxmlformats.org/officeDocument/2006/relationships/hyperlink" Target="https://educont.ru/" TargetMode="External"/><Relationship Id="rId66" Type="http://schemas.openxmlformats.org/officeDocument/2006/relationships/hyperlink" Target="https://educont.ru/" TargetMode="External"/><Relationship Id="rId67" Type="http://schemas.openxmlformats.org/officeDocument/2006/relationships/hyperlink" Target="https://educont.ru/" TargetMode="External"/><Relationship Id="rId68" Type="http://schemas.openxmlformats.org/officeDocument/2006/relationships/hyperlink" Target="https://educont.ru/" TargetMode="External"/><Relationship Id="rId69" Type="http://schemas.openxmlformats.org/officeDocument/2006/relationships/hyperlink" Target="https://educont.ru/" TargetMode="External"/><Relationship Id="rId70" Type="http://schemas.openxmlformats.org/officeDocument/2006/relationships/hyperlink" Target="https://educont.ru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49:00Z</dcterms:created>
  <dc:creator>User</dc:creator>
  <dc:description/>
  <cp:keywords/>
  <dc:language>en-US</dc:language>
  <cp:lastModifiedBy>Admin</cp:lastModifiedBy>
  <dcterms:modified xsi:type="dcterms:W3CDTF">2023-10-19T11:50:00Z</dcterms:modified>
  <cp:revision>4</cp:revision>
  <dc:subject/>
  <dc:title>МИНИСТЕРСТВО ПРОСВЕЩЕНИЯ РОССИЙСКОЙ ФЕДЕРАЦИИ</dc:title>
</cp:coreProperties>
</file>