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одема  программась  теезь  5-11 класстнэнень  эрзянь келень программанть коряс,  кемекстыцязо Мордовия Республикань Образованиянь министерствась,  2018ие., автортнэ  Д.В.Цыганкин, В.П.Цыпкайкина.</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Эрзянь келесь – минек тиринь келенек, кона ютась касомань ды келейгадомань пек  кувака ки. Сон вансты ды пачтясы сень, мезе ульнесь ломаненть эрямосо. Эрьва народонть эсензэ келезэ, историяз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ринь келенть вельде эйкакшось карми содамо перьканзо эрямонть, сонзэ эйсэ полавтоматнень. Тиринь келесь – арсемань ды содамочинь енкс, паро ломанень триця-кастыця. Тиринь келенть парсте содазь эйкакштнэнень  седе шожда тонавтнемс рузонь ды омбо масторонь кельтнеяк. Неень шкань тонавтницятненень эряви максомс аволь ансяк сатышка содамочить фонетикань, лексикань,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евтамо ды сермадомо. Эряви невтемс эйкакштнэнень тиринь келенть питнензэ весе раськенть ды эрьва ломаненть эрямо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5-11 классо эрзянь келень программанть лувоз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рзянь келень тонавтыцянтень эряви парсте содамс ушодксонь класстнэсэ саезь содамочитнень, тевс маштомачитнень ды ерокчитнень. Тень лангс нежедезь, тонавтневи тиринь келесь 5-9 класстнэсэ. Тонавтыцянтень эряви кепедемс эйкакштнэнь бажамост тиринь келень коряс содамочитнень саеме; кастомс эйкакштнэнь мелест седе парынестэ содамс эрзянь келень валонь сюпавчинть ды те сюпавчинть вельде тонавтомс сынст евтнеме эсест мелест-превест ды ежомарямос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янь коряс содамочитне максовить неень шкань келень науканть вешеманзо мельс саезь. 9-11 класстнэсэ тонавтневи грамматикась, текстэсь, стилистикась. Эрьва классо иенть ушодовомсто васенце урокось алтазь тиринь келенть лезэнзэ панжомантень эрзянь раськенть эрямосо. Неть уроктненень анокстамс  тонавтынцянтень лездыть минек эрзянь ученойтнень, историянь тонавтницятнень ды эрзянь сермадыцятнень книга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ортамонь ерокчинть кастомас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сонть башка пельксэкс максови кортамонь ёрокчинь кастомась. Неень шкасто эрьва кодамо келень тонавтнемстэ сон аравтови малав васенце таркас. Сонзэ смустезэ сеньсэ: тонавтомс эйкакштнэнь аволь ансяк грамматикань енкстнэнь мукшномо-нееме ды видестэ евтамо эсест арсемаст. Икелень программанть коряс кортамонь ерокчинь кастоманть туртов максовить седе ламо част. Эрьва пельксэнть, эрьва теманть ванномась лезды тонавтницятненень кортамонь ерокчист кепедемантень. Тенень покш нежекс карми улеме фонетикань, лексикань, морфологиянь ды синтаксисэнь чарькодематнень тонавтнемаськак. Кортамонь ерокчинь кастомась ютавтови зярыя ки вельде, конатне вейкест-вейкест марто кеместэ сюлмаз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енце кись – те сюпалгавтомс тонавтницятнень валонь таштавксост. Те тевсэнть лездыть свалшкань ютавтневиця эрьва кодат упражнениятне, диктантнэ, изложениятне ды сочинениятне. Эряви тонавтомс учениктнень неемс асодавикс ды ачарькодевикс валтнэнь, кевкстеме сынст смустест тонавтыцянть кедьстэ или, седеяк паро, ваномс сынст валксст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боце кись – те литературань келенть видестэ евтамонь (орфоэпиянь), видестэ сермадомань(орфографиянь, валонь ды формань теемань (морфологиянь) ды валрисьмень теемань ( синтаксисэнь) лувтнень тонавтнемас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моце кись – те тонавтомс эйкакштнэнь эсь арсемаст, мелест-ежост евтнеме. Евтнемстэ ды сермадомсто кортамонь ерокчинь кемекстави эрявикс упражнениянь топавтомсто, изложениянь ды сочинениянь сермадомст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йкакштнэ тонавтнить саезь теманть ванномо  ды арсемань лувонть муеме, планонь тееме, келень эрявикс енксонть панжомо ды сермадозенть витеме-петеме. 8-11 класстнэсэ ютавтовить урокт-семинарт, урокт-конференцият, урокт-симпозиум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тамонь ерокчинь кастомасонть лезэвекс карми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ежомарямоч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ограмманть пельксэнзэ</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сонть эрьва пельксэнть ды теманть тонавтнемга максовить башка част.Ансяк тонатвтыцясь седе парсте содасы, кода чарькодизь эйкакштнэ ютазь теманть, кодат сынст содамочист теориянть коряс. Секскак тонавтыцянтень эстензэяк эряви арсемс, кода ютавтомс максозь шкан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навтнема иенть прядомсто ютазенть мельс лецтямга максовить башка част. Ютазенть мельс лецтямсто эряви явомс сатышка мель содамочитнень вейсэнь лувонь евтамонте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сонть  «1» тешксэнть ало невтеви, кодат содамочить эряви максомс тонавтницятненень теориянь коряс те пелькссэнть; «2» тешксэнть ало невтеви, кодамо ерокчи, маштомачи эряви кемекстамс максозь теориянть лангс нежедез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тамонь ерочинь кастоманть коряс тевтне невтевить грамматикань эрьва иень программанть мельга. Ютавтови сон иень пер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нть песэ максовить ниле поладкст: кортамонь ерокчинь кастомань частнэнь явномась, питненьлувтне, тиринь келень уроктнень ютавтомаст коряс лездыця литературась ды валк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це разделэсь.  </w:t>
      </w:r>
      <w:r>
        <w:rPr>
          <w:rFonts w:cs="Times New Roman" w:ascii="Times New Roman" w:hAnsi="Times New Roman"/>
          <w:sz w:val="28"/>
          <w:szCs w:val="28"/>
        </w:rPr>
        <w:t xml:space="preserve"> </w:t>
      </w:r>
      <w:r>
        <w:rPr>
          <w:rFonts w:cs="Times New Roman" w:ascii="Times New Roman" w:hAnsi="Times New Roman"/>
          <w:b/>
          <w:sz w:val="28"/>
          <w:szCs w:val="28"/>
        </w:rPr>
        <w:t>Программанть содержаниязо.</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ассось  </w:t>
      </w:r>
      <w:r>
        <w:rPr>
          <w:rFonts w:cs="Times New Roman" w:ascii="Times New Roman" w:hAnsi="Times New Roman"/>
          <w:sz w:val="28"/>
          <w:szCs w:val="28"/>
        </w:rPr>
        <w:t xml:space="preserve"> </w:t>
      </w:r>
      <w:r>
        <w:rPr>
          <w:rFonts w:cs="Times New Roman" w:ascii="Times New Roman" w:hAnsi="Times New Roman"/>
          <w:b/>
          <w:sz w:val="28"/>
          <w:szCs w:val="28"/>
        </w:rPr>
        <w:t>9-це</w:t>
      </w:r>
    </w:p>
    <w:p>
      <w:pPr>
        <w:pStyle w:val="Normal"/>
        <w:rPr/>
      </w:pPr>
      <w:r>
        <w:rPr>
          <w:rFonts w:cs="Times New Roman" w:ascii="Times New Roman" w:hAnsi="Times New Roman"/>
          <w:b/>
          <w:sz w:val="28"/>
          <w:szCs w:val="28"/>
        </w:rPr>
        <w:t xml:space="preserve">Максозь частнэде предметэнь коряс  </w:t>
      </w:r>
      <w:r>
        <w:rPr>
          <w:rFonts w:cs="Times New Roman" w:ascii="Times New Roman" w:hAnsi="Times New Roman"/>
          <w:sz w:val="28"/>
          <w:szCs w:val="28"/>
        </w:rPr>
        <w:t>-   34 част</w:t>
      </w:r>
    </w:p>
    <w:p>
      <w:pPr>
        <w:pStyle w:val="Normal"/>
        <w:rPr>
          <w:rFonts w:ascii="Times New Roman" w:hAnsi="Times New Roman" w:cs="Times New Roman"/>
          <w:sz w:val="28"/>
          <w:szCs w:val="28"/>
        </w:rPr>
      </w:pPr>
      <w:r>
        <w:rPr>
          <w:rFonts w:cs="Times New Roman" w:ascii="Times New Roman" w:hAnsi="Times New Roman"/>
          <w:b/>
          <w:sz w:val="28"/>
          <w:szCs w:val="28"/>
        </w:rPr>
        <w:t xml:space="preserve">Тонавтнема книгась  -      </w:t>
      </w:r>
      <w:r>
        <w:rPr>
          <w:rFonts w:cs="Times New Roman" w:ascii="Times New Roman" w:hAnsi="Times New Roman"/>
          <w:sz w:val="28"/>
          <w:szCs w:val="28"/>
        </w:rPr>
        <w:t>Эрзянь кель 9</w:t>
      </w:r>
      <w:r>
        <w:rPr>
          <w:rFonts w:cs="Times New Roman" w:ascii="Times New Roman" w:hAnsi="Times New Roman"/>
          <w:b/>
          <w:sz w:val="28"/>
          <w:szCs w:val="28"/>
        </w:rPr>
        <w:t>-</w:t>
      </w:r>
      <w:r>
        <w:rPr>
          <w:rFonts w:cs="Times New Roman" w:ascii="Times New Roman" w:hAnsi="Times New Roman"/>
          <w:sz w:val="28"/>
          <w:szCs w:val="28"/>
        </w:rPr>
        <w:t xml:space="preserve">це кл., Н.И.Рузанки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ранск: Морд.кн.изд-сь, 2019-це ие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Теориянь  тонавтнемань ды кемекстамонь  </w:t>
      </w:r>
    </w:p>
    <w:p>
      <w:pPr>
        <w:pStyle w:val="Normal"/>
        <w:rPr>
          <w:rFonts w:ascii="Times New Roman" w:hAnsi="Times New Roman" w:cs="Times New Roman"/>
          <w:b/>
          <w:b/>
          <w:sz w:val="28"/>
          <w:szCs w:val="28"/>
        </w:rPr>
      </w:pPr>
      <w:r>
        <w:rPr>
          <w:rFonts w:cs="Times New Roman" w:ascii="Times New Roman" w:hAnsi="Times New Roman"/>
          <w:b/>
          <w:sz w:val="28"/>
          <w:szCs w:val="28"/>
        </w:rPr>
        <w:t>туртов  максозь  уроктнэ                                                                -  27</w:t>
      </w:r>
    </w:p>
    <w:p>
      <w:pPr>
        <w:pStyle w:val="Normal"/>
        <w:rPr/>
      </w:pPr>
      <w:r>
        <w:rPr>
          <w:rFonts w:cs="Times New Roman" w:ascii="Times New Roman" w:hAnsi="Times New Roman"/>
          <w:b/>
          <w:sz w:val="28"/>
          <w:szCs w:val="28"/>
        </w:rPr>
        <w:t xml:space="preserve">Кортамонь кастомань уроктнэ (сочиненият, изложеният)       - 4                              </w:t>
      </w:r>
    </w:p>
    <w:p>
      <w:pPr>
        <w:pStyle w:val="Normal"/>
        <w:rPr/>
      </w:pPr>
      <w:r>
        <w:rPr>
          <w:rFonts w:cs="Times New Roman" w:ascii="Times New Roman" w:hAnsi="Times New Roman"/>
          <w:b/>
          <w:sz w:val="28"/>
          <w:szCs w:val="28"/>
        </w:rPr>
        <w:t xml:space="preserve">Содамочинь онкстамо (контрольной диктант, тестэнь коряс важодема)-3                                                            </w:t>
      </w:r>
    </w:p>
    <w:p>
      <w:pPr>
        <w:pStyle w:val="Normal"/>
        <w:ind w:left="360" w:hanging="0"/>
        <w:jc w:val="center"/>
        <w:rPr/>
      </w:pPr>
      <w:r>
        <w:rPr>
          <w:rFonts w:cs="Times New Roman" w:ascii="Times New Roman" w:hAnsi="Times New Roman"/>
          <w:b/>
          <w:sz w:val="28"/>
          <w:szCs w:val="28"/>
        </w:rPr>
        <w:t xml:space="preserve">9-це классонь  туртов программасонть  эрявикс материалось ушодови: </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ртамосо «Неень шкань эрзянь литературань келесь, сонзэ сюпалгавтома китне» 1 ч.</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8 –це классо ютазенть мельс ледстямосо, конанень явовить  </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интаксисэсь. Орфографиясь. Парсте кортамось.</w:t>
      </w:r>
    </w:p>
    <w:p>
      <w:pPr>
        <w:pStyle w:val="Normal"/>
        <w:numPr>
          <w:ilvl w:val="0"/>
          <w:numId w:val="1"/>
        </w:numPr>
        <w:spacing w:lineRule="auto" w:line="240" w:before="0" w:after="0"/>
        <w:rPr/>
      </w:pPr>
      <w:r>
        <w:rPr>
          <w:rFonts w:cs="Times New Roman" w:ascii="Times New Roman" w:hAnsi="Times New Roman"/>
          <w:sz w:val="28"/>
          <w:szCs w:val="28"/>
        </w:rPr>
        <w:t>Сложной (стакалгавтозь ) валрисьметне                Сложносочинённой валрисьметне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жноподчинённой валрисьметне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юзтомо стакалгавтозь валрисьметне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нтаксисэнь стакалгавтозь теевкстнэ                   </w:t>
      </w:r>
    </w:p>
    <w:p>
      <w:pPr>
        <w:pStyle w:val="Normal"/>
        <w:numPr>
          <w:ilvl w:val="0"/>
          <w:numId w:val="1"/>
        </w:numPr>
        <w:spacing w:lineRule="auto" w:line="240" w:before="0" w:after="0"/>
        <w:rPr/>
      </w:pPr>
      <w:r>
        <w:rPr>
          <w:rFonts w:cs="Times New Roman" w:ascii="Times New Roman" w:hAnsi="Times New Roman"/>
          <w:sz w:val="28"/>
          <w:szCs w:val="28"/>
        </w:rPr>
        <w:t>Виде ды аволь виде кортамось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ень перть тонавтнезенть мельс ледстямось        </w:t>
      </w:r>
    </w:p>
    <w:p>
      <w:pPr>
        <w:pStyle w:val="Normal"/>
        <w:spacing w:lineRule="auto" w:line="240" w:before="0" w:after="0"/>
        <w:ind w:left="18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pPr>
      <w:r>
        <w:rPr>
          <w:rFonts w:cs="Times New Roman" w:ascii="Times New Roman" w:hAnsi="Times New Roman"/>
          <w:b/>
          <w:sz w:val="28"/>
          <w:szCs w:val="28"/>
        </w:rPr>
        <w:t xml:space="preserve">3- це разделэсь. Эрявикс вешематне 9-це классонь тонавтницятнень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содамочист ды маштомачист улемга.</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це классонь тонавтницятненень эряви</w:t>
      </w:r>
      <w:r>
        <w:rPr>
          <w:rFonts w:cs="Times New Roman" w:ascii="Times New Roman" w:hAnsi="Times New Roman"/>
          <w:b/>
          <w:sz w:val="28"/>
          <w:szCs w:val="28"/>
        </w:rPr>
        <w:t xml:space="preserve">   содамс, мельсэ кирдемс:</w:t>
      </w:r>
    </w:p>
    <w:p>
      <w:pPr>
        <w:pStyle w:val="Normal"/>
        <w:ind w:left="360" w:hanging="0"/>
        <w:jc w:val="both"/>
        <w:rPr>
          <w:rFonts w:ascii="Times New Roman" w:hAnsi="Times New Roman" w:cs="Times New Roman"/>
          <w:b/>
          <w:b/>
          <w:sz w:val="28"/>
          <w:szCs w:val="28"/>
        </w:rPr>
      </w:pPr>
      <w:r>
        <w:rPr>
          <w:rFonts w:cs="Times New Roman" w:ascii="Times New Roman" w:hAnsi="Times New Roman"/>
          <w:sz w:val="28"/>
          <w:szCs w:val="28"/>
        </w:rPr>
        <w:t>- эрьва темань грамматикань терминтнэнь ды правилатнень ;     - максозь текстнэнть типензэ, лувонзо, явомо эйсэнзэ идеянть, эрявиксэнть</w:t>
      </w:r>
      <w:r>
        <w:rPr>
          <w:rFonts w:cs="Times New Roman" w:ascii="Times New Roman" w:hAnsi="Times New Roman"/>
          <w:b/>
          <w:sz w:val="28"/>
          <w:szCs w:val="28"/>
        </w:rPr>
        <w:t xml:space="preserve">     </w:t>
      </w:r>
      <w:r>
        <w:rPr>
          <w:rFonts w:cs="Times New Roman" w:ascii="Times New Roman" w:hAnsi="Times New Roman"/>
          <w:sz w:val="28"/>
          <w:szCs w:val="28"/>
        </w:rPr>
        <w:t>грамматикань ютазь пелькстнэнь;</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штомс:</w:t>
      </w:r>
      <w:r>
        <w:rPr>
          <w:rFonts w:cs="Times New Roman" w:ascii="Times New Roman" w:hAnsi="Times New Roman"/>
          <w:sz w:val="28"/>
          <w:szCs w:val="28"/>
        </w:rPr>
        <w:t xml:space="preserve"> эрьва кортамо пельксэнть грамматикань категориянзо явомо,  валрисьместэ сонзэ муеме, морфология ёндо ванномо, синтаксис ёндо   эрявикс тешкссэ невтеме (кодамо валрисьмень пельксэкс сон ули); стакалгавтозь валрисьментень  схемань тееме, ловномсто видестэ вайгеленть таргамо, простой ды стакалгавтозь валрисьметнень вейкест – вейкест эйстэ явомо, стакалгавтозь валрисьметнень  типест содамо, сёрмадомсто ды кортамсто тевс нолдамо;</w:t>
      </w:r>
    </w:p>
    <w:p>
      <w:pPr>
        <w:pStyle w:val="Normal"/>
        <w:jc w:val="both"/>
        <w:rPr/>
      </w:pPr>
      <w:r>
        <w:rPr>
          <w:rFonts w:cs="Times New Roman" w:ascii="Times New Roman" w:hAnsi="Times New Roman"/>
          <w:b/>
          <w:sz w:val="28"/>
          <w:szCs w:val="28"/>
        </w:rPr>
        <w:t>тестэнь коряс важодеме</w:t>
      </w:r>
      <w:r>
        <w:rPr>
          <w:rFonts w:cs="Times New Roman" w:ascii="Times New Roman" w:hAnsi="Times New Roman"/>
          <w:sz w:val="28"/>
          <w:szCs w:val="28"/>
        </w:rPr>
        <w:t xml:space="preserve">;  </w:t>
      </w:r>
      <w:r>
        <w:rPr>
          <w:rFonts w:cs="Times New Roman" w:ascii="Times New Roman" w:hAnsi="Times New Roman"/>
          <w:b/>
          <w:sz w:val="28"/>
          <w:szCs w:val="28"/>
        </w:rPr>
        <w:t>сёрмадомо</w:t>
      </w:r>
      <w:r>
        <w:rPr>
          <w:rFonts w:cs="Times New Roman" w:ascii="Times New Roman" w:hAnsi="Times New Roman"/>
          <w:sz w:val="28"/>
          <w:szCs w:val="28"/>
        </w:rPr>
        <w:t xml:space="preserve"> </w:t>
      </w:r>
      <w:r>
        <w:rPr>
          <w:rFonts w:cs="Times New Roman" w:ascii="Times New Roman" w:hAnsi="Times New Roman"/>
          <w:b/>
          <w:sz w:val="28"/>
          <w:szCs w:val="28"/>
        </w:rPr>
        <w:t xml:space="preserve">сочиненият </w:t>
      </w:r>
      <w:r>
        <w:rPr>
          <w:rFonts w:cs="Times New Roman" w:ascii="Times New Roman" w:hAnsi="Times New Roman"/>
          <w:sz w:val="28"/>
          <w:szCs w:val="28"/>
        </w:rPr>
        <w:t xml:space="preserve">максозь ды мельс туиця темань коряс,  описаниянь ёнкс марто картинань эли неезенть – марязенть  коряс, тиринь литературань кодамояк героенть тевдензэ,  мельдензэ – превдензэ, рунгодонзо- чачодонзо , ловнозенть эли неезенть коряс сочинения - рассуждения, </w:t>
      </w:r>
      <w:r>
        <w:rPr>
          <w:rFonts w:cs="Times New Roman" w:ascii="Times New Roman" w:hAnsi="Times New Roman"/>
          <w:b/>
          <w:sz w:val="28"/>
          <w:szCs w:val="28"/>
        </w:rPr>
        <w:t xml:space="preserve">изложеният </w:t>
      </w:r>
      <w:r>
        <w:rPr>
          <w:rFonts w:cs="Times New Roman" w:ascii="Times New Roman" w:hAnsi="Times New Roman"/>
          <w:sz w:val="28"/>
          <w:szCs w:val="28"/>
        </w:rPr>
        <w:t xml:space="preserve">(киртязь, малавикс текстэнтень, сочинениянь элемент марто), эрзянь кельсэ сёрмадозь текстэнть ютавтомо рузонь кельс ды мекевланг; ютавтомо эрзянь кельс валрисьметь тонавтнезь  грамматикань конструкция марто, историянь, литературань темань лангс докладонь эли рефератонь сёрмадомо, литературань шнамонь – сялдомань статьянь коряс конспектэнь ды планонь тееме, </w:t>
      </w:r>
      <w:r>
        <w:rPr>
          <w:rFonts w:cs="Times New Roman" w:ascii="Times New Roman" w:hAnsi="Times New Roman"/>
          <w:b/>
          <w:sz w:val="28"/>
          <w:szCs w:val="28"/>
        </w:rPr>
        <w:t xml:space="preserve"> </w:t>
      </w:r>
      <w:r>
        <w:rPr>
          <w:rFonts w:cs="Times New Roman" w:ascii="Times New Roman" w:hAnsi="Times New Roman"/>
          <w:sz w:val="28"/>
          <w:szCs w:val="28"/>
        </w:rPr>
        <w:t>тевс нолдамо эрьва кодамо дополнительной литература, валкс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такалгавтозь валрисьментень  схемань тееме, ловномсто видестэ вайгеленть таргамо, простой ды стакалгавтозь валрисьметнень вейкест – вейкест эйстэ явомо, стакалгавтозь валрисьметнень  типест содамо, сёрмадомсто ды кортамсто тевс нолдамо;</w:t>
      </w:r>
    </w:p>
    <w:p>
      <w:pPr>
        <w:pStyle w:val="Normal"/>
        <w:jc w:val="both"/>
        <w:rPr/>
      </w:pPr>
      <w:r>
        <w:rPr>
          <w:rFonts w:cs="Times New Roman" w:ascii="Times New Roman" w:hAnsi="Times New Roman"/>
          <w:b/>
          <w:sz w:val="28"/>
          <w:szCs w:val="28"/>
        </w:rPr>
        <w:t>тестэнь коряс важодеме</w:t>
      </w:r>
      <w:r>
        <w:rPr>
          <w:rFonts w:cs="Times New Roman" w:ascii="Times New Roman" w:hAnsi="Times New Roman"/>
          <w:sz w:val="28"/>
          <w:szCs w:val="28"/>
        </w:rPr>
        <w:t xml:space="preserve">;  </w:t>
      </w:r>
      <w:r>
        <w:rPr>
          <w:rFonts w:cs="Times New Roman" w:ascii="Times New Roman" w:hAnsi="Times New Roman"/>
          <w:b/>
          <w:sz w:val="28"/>
          <w:szCs w:val="28"/>
        </w:rPr>
        <w:t>сёрмадомо</w:t>
      </w:r>
      <w:r>
        <w:rPr>
          <w:rFonts w:cs="Times New Roman" w:ascii="Times New Roman" w:hAnsi="Times New Roman"/>
          <w:sz w:val="28"/>
          <w:szCs w:val="28"/>
        </w:rPr>
        <w:t xml:space="preserve"> </w:t>
      </w:r>
      <w:r>
        <w:rPr>
          <w:rFonts w:cs="Times New Roman" w:ascii="Times New Roman" w:hAnsi="Times New Roman"/>
          <w:b/>
          <w:sz w:val="28"/>
          <w:szCs w:val="28"/>
        </w:rPr>
        <w:t xml:space="preserve">сочиненият </w:t>
      </w:r>
      <w:r>
        <w:rPr>
          <w:rFonts w:cs="Times New Roman" w:ascii="Times New Roman" w:hAnsi="Times New Roman"/>
          <w:sz w:val="28"/>
          <w:szCs w:val="28"/>
        </w:rPr>
        <w:t xml:space="preserve">максозь ды мельс туиця темань коряс,  описаниянь ёнкс марто картинань эли неезенть – марязенть  коряс, тиринь литературань кодамояк героенть тевдензэ,  мельдензэ – превдензэ, рунгодонзо- чачодонзо , ловнозенть эли неезенть коряс сочинения - рассуждения, </w:t>
      </w:r>
      <w:r>
        <w:rPr>
          <w:rFonts w:cs="Times New Roman" w:ascii="Times New Roman" w:hAnsi="Times New Roman"/>
          <w:b/>
          <w:sz w:val="28"/>
          <w:szCs w:val="28"/>
        </w:rPr>
        <w:t xml:space="preserve">изложеният </w:t>
      </w:r>
      <w:r>
        <w:rPr>
          <w:rFonts w:cs="Times New Roman" w:ascii="Times New Roman" w:hAnsi="Times New Roman"/>
          <w:sz w:val="28"/>
          <w:szCs w:val="28"/>
        </w:rPr>
        <w:t xml:space="preserve">(киртязь, малавикс текстэнтень, сочинениянь элемент марто), эрзянь кельсэ сёрмадозь текстэнть ютавтомо рузонь кельс ды мекевланг; ютавтомо эрзянь кельс валрисьметь тонавтнезь  грамматикань конструкция марто, историянь, литературань темань лангс докладонь эли рефератонь сёрмадомо, литературань шнамонь – сялдомань статьянь коряс конспектэнь ды планонь тееме, </w:t>
      </w:r>
      <w:r>
        <w:rPr>
          <w:rFonts w:cs="Times New Roman" w:ascii="Times New Roman" w:hAnsi="Times New Roman"/>
          <w:b/>
          <w:sz w:val="28"/>
          <w:szCs w:val="28"/>
        </w:rPr>
        <w:t xml:space="preserve"> </w:t>
      </w:r>
      <w:r>
        <w:rPr>
          <w:rFonts w:cs="Times New Roman" w:ascii="Times New Roman" w:hAnsi="Times New Roman"/>
          <w:sz w:val="28"/>
          <w:szCs w:val="28"/>
        </w:rPr>
        <w:t>тевс нолдамо эрьва кодамо дополнительной литература, валкст.</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924" w:type="dxa"/>
        <w:jc w:val="center"/>
        <w:tblInd w:w="0" w:type="dxa"/>
        <w:tblLayout w:type="fixed"/>
        <w:tblCellMar>
          <w:top w:w="0" w:type="dxa"/>
          <w:left w:w="108" w:type="dxa"/>
          <w:bottom w:w="0" w:type="dxa"/>
          <w:right w:w="108" w:type="dxa"/>
        </w:tblCellMar>
      </w:tblPr>
      <w:tblGrid>
        <w:gridCol w:w="568"/>
        <w:gridCol w:w="5103"/>
        <w:gridCol w:w="850"/>
        <w:gridCol w:w="839"/>
        <w:gridCol w:w="11"/>
        <w:gridCol w:w="1245"/>
        <w:gridCol w:w="15"/>
        <w:gridCol w:w="16"/>
        <w:gridCol w:w="1277"/>
      </w:tblGrid>
      <w:tr>
        <w:trPr>
          <w:trHeight w:val="4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рзянь келень уроктнень 9-це классо темань коряс явшемас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К/в кас-сь, с/о</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нэ</w:t>
            </w:r>
          </w:p>
        </w:tc>
        <w:tc>
          <w:tcPr>
            <w:tcW w:w="2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роконь ютавтома шкась</w:t>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нь коряс</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ич.</w:t>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роконь тематн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Неень шкань эрзянь литературань келесь, сонзэ сюпалгавтома китне. 8-це классо тонавтнезенть мельс ледстямось.Вейкеть пелькс марто валрисьметне. Текстэс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Д Содамочинь онкстам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калгавтозь валрисьметнеде чарькодемась.  Союз марто  ды со юзтомо стакалгавтозь валрисьметне. Сложносочинённой валрисьмеде чарькод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юлмавомань,  карадо – каршо аравтомань, явомань  союз марто сложносочинённой валрисьмет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Кель-валонь кастома. Изложенияс анокстамось ды сермадома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ой диктант грамматикань задания марто «Сложносочиненной валрисьметне» теманть коря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Ильведькс лангсо важодема.  Сложноподчинённой валрисьмеде чарькодема.  Определительной, чарькодевтемань кандовиця пелькс марто сложноподчинённой валрисьмет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Обстоятельствань таркань, шкань,тевтеема ладонь  кандовиця пелькс марто  сложноподчиненной валрисмет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Кель-валонь кастома. Сочинения «Монь чачома велем» теманть коря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Онкстамонь, сравнениянь, бажамонь ды тувталонь    кандовиця пелькс марто сложноподчиненной валрисьмет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ствиянь, условиянь, уступительной   кандовиця пелькс марто сложноподчинённой валрисьмет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ярыя кандовиця пелькс марто сложноподчинённой валрисьметне. Сюлмивалтомо (союзтомо) сложной  валрисьмеде чарькод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отксема тешкстнэ сложной валрисьмесэ.Запятоесь, точка марто запятоесь, кавто точкат,  черькс  союзтомо сложной  валрисьметнесэ.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ения  ды подчинения марто синтаксисэнь теевкстн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ой диктант грамматикань задания марто «Стакалгавтозь синтаксической конструкциятне» теманть коря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де ды аволь виде кортамось.Лотксема тешкстнэ валрисьметнес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ось ды цитатась. Текст марто важодема. Ютазенть мельс ледстямос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0" w:after="200"/>
        <w:jc w:val="center"/>
        <w:rPr>
          <w:b/>
          <w:b/>
          <w:sz w:val="32"/>
          <w:szCs w:val="32"/>
        </w:rPr>
      </w:pPr>
      <w:r>
        <w:rPr>
          <w:b/>
          <w:sz w:val="32"/>
          <w:szCs w:val="32"/>
        </w:rPr>
      </w:r>
    </w:p>
    <w:sectPr>
      <w:type w:val="nextPage"/>
      <w:pgSz w:w="11906" w:h="16838"/>
      <w:pgMar w:left="1701" w:right="850"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8:39:00Z</dcterms:created>
  <dc:creator>Русяева</dc:creator>
  <dc:description/>
  <cp:keywords/>
  <dc:language>en-US</dc:language>
  <cp:lastModifiedBy>User</cp:lastModifiedBy>
  <cp:lastPrinted>2023-09-24T19:32:00Z</cp:lastPrinted>
  <dcterms:modified xsi:type="dcterms:W3CDTF">2023-10-18T10:09:00Z</dcterms:modified>
  <cp:revision>15</cp:revision>
  <dc:subject/>
  <dc:title/>
</cp:coreProperties>
</file>