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ОБЩЕОБРАЗОВАТЕЛЬНОЕ УЧРЕЖДЕНИЕ АТЯШЕВСКОГО                       МУНИЦИПАЛЬНОГО РАЙОНА РЕСПУБЛИКИ МОРДОВИЯ «АТЯШЕВСКАЯ  СРЕДНЯЯ  ШКОЛ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1383030</wp:posOffset>
                </wp:positionV>
                <wp:extent cx="6463030" cy="141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3030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2"/>
                              <w:gridCol w:w="3393"/>
                              <w:gridCol w:w="3393"/>
                            </w:tblGrid>
                            <w:tr>
                              <w:trPr>
                                <w:trHeight w:val="1431" w:hRule="atLeast"/>
                              </w:trPr>
                              <w:tc>
                                <w:tcPr>
                                  <w:tcW w:w="3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 w:before="240" w:after="60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Рассмотрено: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 w:before="240" w:after="6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на заседании Ш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токол №1 от 31.08.2022 г</w:t>
                                  </w:r>
                                </w:p>
                              </w:tc>
                              <w:tc>
                                <w:tcPr>
                                  <w:tcW w:w="3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 w:before="240" w:after="60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8"/>
                                      <w:szCs w:val="28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Заместителем директора по УВР</w:t>
                                  </w:r>
                                </w:p>
                              </w:tc>
                              <w:tc>
                                <w:tcPr>
                                  <w:tcW w:w="3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 w:before="240" w:after="60"/>
                                    <w:jc w:val="center"/>
                                    <w:outlineLvl w:val="2"/>
                                    <w:rPr>
                                      <w:rFonts w:ascii="Cambria" w:hAnsi="Cambria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8"/>
                                      <w:szCs w:val="28"/>
                                    </w:rPr>
                                    <w:t>Утверждено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риказ №60  от 31.08.2022 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9pt;height:111.3pt;mso-wrap-distance-left:9pt;mso-wrap-distance-right:9pt;mso-wrap-distance-top:0pt;mso-wrap-distance-bottom:0pt;margin-top:108.9pt;mso-position-vertical-relative:page;margin-left:166.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2"/>
                        <w:gridCol w:w="3393"/>
                        <w:gridCol w:w="3393"/>
                      </w:tblGrid>
                      <w:tr>
                        <w:trPr>
                          <w:trHeight w:val="1431" w:hRule="atLeast"/>
                        </w:trPr>
                        <w:tc>
                          <w:tcPr>
                            <w:tcW w:w="3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76" w:before="240" w:after="60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Рассмотрено: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76" w:before="240" w:after="6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на заседании ШМО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токол №1 от 31.08.2022 г</w:t>
                            </w:r>
                          </w:p>
                        </w:tc>
                        <w:tc>
                          <w:tcPr>
                            <w:tcW w:w="3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76" w:before="240" w:after="60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8"/>
                                <w:szCs w:val="28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Заместителем директора по УВР</w:t>
                            </w:r>
                          </w:p>
                        </w:tc>
                        <w:tc>
                          <w:tcPr>
                            <w:tcW w:w="3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76" w:before="240" w:after="60"/>
                              <w:jc w:val="center"/>
                              <w:outlineLvl w:val="2"/>
                              <w:rPr>
                                <w:rFonts w:ascii="Cambria" w:hAnsi="Cambria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8"/>
                                <w:szCs w:val="28"/>
                              </w:rPr>
                              <w:t>Утверждено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иказ №60  от 31.08.2022 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</w:t>
      </w:r>
      <w:r>
        <w:rPr>
          <w:rFonts w:cs="Times New Roman" w:ascii="Times New Roman" w:hAnsi="Times New Roman"/>
          <w:b/>
          <w:sz w:val="36"/>
          <w:szCs w:val="36"/>
          <w:lang w:eastAsia="en-US"/>
        </w:rPr>
        <w:t xml:space="preserve">РАБОЧАЯ АДАПТИРОВАННАЯ ОСНОВНАЯ ОБРАЗОВАТЕЛЬНАЯ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  <w:t>ПРОГРАММА ПО ПРЕДМЕТУ «МИР ПРИРОДЫ И ЧЕЛОВЕКА» 3 КЛАСС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en-US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eastAsia="en-US"/>
        </w:rPr>
        <w:t>на 2022 – 2023 учебный год.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32"/>
          <w:szCs w:val="22"/>
          <w:lang w:eastAsia="en-US"/>
        </w:rPr>
        <w:t xml:space="preserve">                                        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3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32"/>
          <w:szCs w:val="22"/>
          <w:lang w:eastAsia="en-U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22"/>
          <w:lang w:eastAsia="en-US"/>
        </w:rPr>
        <w:t>Учитель: Глазкова О.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32"/>
          <w:szCs w:val="22"/>
          <w:lang w:eastAsia="en-US"/>
        </w:rPr>
      </w:pPr>
      <w:r>
        <w:rPr>
          <w:rFonts w:cs="Times New Roman" w:ascii="Times New Roman" w:hAnsi="Times New Roman"/>
          <w:b/>
          <w:sz w:val="3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32"/>
          <w:szCs w:val="22"/>
          <w:lang w:eastAsia="en-US"/>
        </w:rPr>
      </w:pPr>
      <w:r>
        <w:rPr>
          <w:rFonts w:cs="Times New Roman" w:ascii="Times New Roman" w:hAnsi="Times New Roman"/>
          <w:b/>
          <w:sz w:val="3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3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32"/>
          <w:szCs w:val="22"/>
          <w:lang w:eastAsia="en-US"/>
        </w:rPr>
        <w:t xml:space="preserve">                                                        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3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32"/>
          <w:szCs w:val="22"/>
          <w:lang w:eastAsia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22"/>
          <w:lang w:eastAsia="en-US"/>
        </w:rPr>
        <w:t>2022 г.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Zag1"/>
        <w:spacing w:lineRule="auto" w:line="240"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color w:val="000000"/>
          <w:sz w:val="28"/>
          <w:szCs w:val="28"/>
          <w:lang w:val="ru-RU"/>
        </w:rPr>
      </w:r>
    </w:p>
    <w:p>
      <w:pPr>
        <w:pStyle w:val="Zag1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ведение</w:t>
      </w:r>
    </w:p>
    <w:p>
      <w:pPr>
        <w:pStyle w:val="Zag1"/>
        <w:spacing w:lineRule="auto" w:line="240" w:before="0" w:after="0"/>
        <w:ind w:firstLine="284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. Целевой раздел</w:t>
      </w:r>
    </w:p>
    <w:p>
      <w:pPr>
        <w:pStyle w:val="Zag1"/>
        <w:spacing w:lineRule="auto" w:line="240" w:before="0" w:after="0"/>
        <w:ind w:firstLine="284"/>
        <w:jc w:val="both"/>
        <w:rPr/>
      </w:pPr>
      <w:r>
        <w:rPr>
          <w:b w:val="false"/>
          <w:color w:val="000000"/>
          <w:sz w:val="28"/>
          <w:szCs w:val="28"/>
        </w:rPr>
        <w:t>I</w:t>
      </w:r>
      <w:r>
        <w:rPr>
          <w:b w:val="false"/>
          <w:color w:val="000000"/>
          <w:sz w:val="28"/>
          <w:szCs w:val="28"/>
          <w:lang w:val="ru-RU"/>
        </w:rPr>
        <w:t>. Пояснительная записка</w:t>
      </w:r>
    </w:p>
    <w:p>
      <w:pPr>
        <w:pStyle w:val="Style19"/>
        <w:tabs>
          <w:tab w:val="clear" w:pos="720"/>
          <w:tab w:val="left" w:pos="244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держательный раздел </w:t>
      </w:r>
    </w:p>
    <w:p>
      <w:pPr>
        <w:pStyle w:val="Normal"/>
        <w:tabs>
          <w:tab w:val="clear" w:pos="720"/>
          <w:tab w:val="left" w:pos="2445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1. Личностные и предметные результаты освоения учебного предмета</w:t>
      </w:r>
    </w:p>
    <w:p>
      <w:pPr>
        <w:pStyle w:val="Normal"/>
        <w:tabs>
          <w:tab w:val="clear" w:pos="720"/>
          <w:tab w:val="left" w:pos="2445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2. Базовые учебные действия </w:t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3. Содержание учебного предмета</w:t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Организационный раздел</w:t>
      </w:r>
    </w:p>
    <w:p>
      <w:pPr>
        <w:pStyle w:val="Normal"/>
        <w:tabs>
          <w:tab w:val="clear" w:pos="720"/>
          <w:tab w:val="left" w:pos="2445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.1. Учебно-тематический план</w:t>
      </w:r>
    </w:p>
    <w:p>
      <w:pPr>
        <w:pStyle w:val="Normal"/>
        <w:tabs>
          <w:tab w:val="clear" w:pos="720"/>
          <w:tab w:val="left" w:pos="2445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2.Календарно-тематическое планирование</w:t>
      </w:r>
    </w:p>
    <w:p>
      <w:pPr>
        <w:pStyle w:val="Normal"/>
        <w:tabs>
          <w:tab w:val="clear" w:pos="720"/>
          <w:tab w:val="left" w:pos="2445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3. Список литературных источников</w:t>
      </w:r>
    </w:p>
    <w:p>
      <w:pPr>
        <w:pStyle w:val="Normal"/>
        <w:tabs>
          <w:tab w:val="clear" w:pos="720"/>
          <w:tab w:val="left" w:pos="2445" w:leader="none"/>
        </w:tabs>
        <w:ind w:firstLine="851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Целевой раздел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1. Пояснительная записка</w:t>
      </w:r>
    </w:p>
    <w:p>
      <w:pPr>
        <w:pStyle w:val="1"/>
        <w:spacing w:lineRule="auto" w:line="360"/>
        <w:ind w:right="57"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Рабочая программа по предмету «Мир природы и человека» разработана на основе адаптированной основной общеобразовательной программы обучающихся с умственной отсталостью (вариант 1) в соответствии с ФГОС для обучающихся с умственной отсталостью (интеллектуальными нарушениями).</w:t>
      </w:r>
    </w:p>
    <w:p>
      <w:pPr>
        <w:pStyle w:val="1"/>
        <w:spacing w:lineRule="auto" w:line="360"/>
        <w:ind w:right="5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ориентирова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ик Н.Б.Матвеевой, И.А.Ярочкиной, М.А.Поповой, Т.О.Куртовой «</w:t>
      </w:r>
      <w:r>
        <w:rPr>
          <w:rFonts w:eastAsia="Calibri" w:cs="Times New Roman" w:ascii="Times New Roman" w:hAnsi="Times New Roman"/>
          <w:sz w:val="28"/>
          <w:szCs w:val="28"/>
        </w:rPr>
        <w:t>Мир природы и человека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ик для 3 класса общеобразовательных организаций, реализующих адаптированные основные общеобразовательные программы, в 2ч. Издательство «Просвещение»,2021 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бник предназначен для детей с ограниченными возможностями  здоровья и обеспечивает реализацию требований АООП в предметной области «Естествознание» в соответствии с ФГОС образования обучающихся с интеллектуальными наруш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рассчитана на 1 учебный час в неделю, что составляет 34 часа (34 учебные недели).</w:t>
      </w:r>
    </w:p>
    <w:p>
      <w:pPr>
        <w:pStyle w:val="1"/>
        <w:spacing w:lineRule="auto" w:line="360"/>
        <w:ind w:right="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color w:val="00000A"/>
          <w:kern w:val="2"/>
          <w:sz w:val="28"/>
          <w:szCs w:val="28"/>
          <w:lang w:eastAsia="ar-SA"/>
        </w:rPr>
        <w:t xml:space="preserve">Основная цель предмета </w:t>
      </w:r>
      <w:r>
        <w:rPr>
          <w:rFonts w:eastAsia="Arial Unicode MS" w:cs="Times New Roman" w:ascii="Times New Roman" w:hAnsi="Times New Roman"/>
          <w:color w:val="00000A"/>
          <w:kern w:val="2"/>
          <w:sz w:val="28"/>
          <w:szCs w:val="28"/>
          <w:lang w:eastAsia="ar-SA"/>
        </w:rPr>
        <w:t>«Мир природы и человека» заключается в формировании первоначальных знаний о живой и неживой природе; понимании простейших взаимосвязей, существующих между миром природы и человека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/>
        </w:rPr>
        <w:t>Курс «Мир природы и человека» является начальным звеном формирования естествоведческих знаний, пропедевтическим этапом формирования у учащихся умений наблюдать, анализировать, взаимодействовать с окружающим миром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/>
        </w:rPr>
        <w:t>Содержание дисциплины предусматривает знакомство с объектами и явлениями окружающего мира и дает возможность постепенно раскрывать причинно-следственные связи между природными явлениями и жизнью человека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/>
        </w:rPr>
        <w:t xml:space="preserve">При отборе содержания курса «Мир природы и человека» учтены современные научные данные об особенностях познавательной деятельности, эмоционально волевой регуляции, поведения младших школьников с умственной отсталостью (интеллектуальными нарушениями). 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/>
        </w:rPr>
        <w:t>Программа реализует современный взгляд на обучение естествоведческим дисциплинам, который выдвигает на первый план обеспечение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/>
        </w:rPr>
        <w:t>― 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/>
        </w:rPr>
        <w:t xml:space="preserve">полисенсорности восприятия объектов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/>
        </w:rPr>
        <w:t>― 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/>
        </w:rPr>
        <w:t>практического взаимодействия обучающихся с умственной отсталостью (интеллектуальными нарушениями) с предметами познания, по возможности в натуральном виде и в естественных условиях или в виде макетов в специально созданных учебных ситуациях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/>
        </w:rPr>
        <w:t>― 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/>
        </w:rPr>
        <w:t>накопления представлений об объектах и явлениях окружающего мира  через взаимодействие с различными носителями информации: устным и печатным словом, иллюстрациями, практической деятельностью в процессе решения учебно-познавательных задач, в совместной деятельности друг с другом в процессе решения проблемных ситуаций и т.п.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/>
        </w:rPr>
        <w:t>― 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/>
        </w:rPr>
        <w:t>закрепления представлений, постоянное обращение к уже изученному, систематизации знаний и накоплению опыта взаимодействия с предметами познания в игровой, коммуникативной и учебной деятельности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/>
        </w:rPr>
        <w:t>― 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/>
        </w:rPr>
        <w:t xml:space="preserve">постепенного усложнения содержания предмета: расширение характеристик предмета познания, преемственность изучаемых тем. 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/>
        </w:rPr>
        <w:t>Основное внимание при изучении курса «Мир природы и человека» уделено формированию  представлений об ок</w:t>
        <w:softHyphen/>
        <w:t>ру</w:t>
        <w:softHyphen/>
        <w:t>жа</w:t>
        <w:softHyphen/>
        <w:t>ю</w:t>
        <w:softHyphen/>
        <w:t>щем мире: жи</w:t>
        <w:softHyphen/>
        <w:t>вой и неживой природе, человеке, месте человека в природе, вза</w:t>
        <w:softHyphen/>
        <w:t>имосвязях человека и об</w:t>
        <w:softHyphen/>
        <w:t>ще</w:t>
        <w:softHyphen/>
        <w:t>ства с природой. Практическая направленность учебного предмета реализуется через развитие способности к ис</w:t>
        <w:softHyphen/>
        <w:t>поль</w:t>
        <w:softHyphen/>
        <w:t>зованию знаний о живой и не</w:t>
        <w:softHyphen/>
        <w:t>живой при</w:t>
        <w:softHyphen/>
        <w:t>роде, об особенностях человека как биосоциального существа для осмысленной и само</w:t>
        <w:softHyphen/>
        <w:t>сто</w:t>
        <w:softHyphen/>
        <w:t>я</w:t>
        <w:softHyphen/>
        <w:t>тель</w:t>
        <w:softHyphen/>
        <w:t>ной ор</w:t>
        <w:softHyphen/>
        <w:t>ганизации безопас</w:t>
        <w:softHyphen/>
        <w:t>ной жи</w:t>
        <w:softHyphen/>
        <w:t>зни в конкретных условиях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/>
        </w:rPr>
        <w:t xml:space="preserve">Структура курса представлена следующими разделами: «Долгота дня»; «Времена года: Осень. Зима. Весна. Лето.»; «Неживая природа»; «Живая природа: Растения. Животные. Человек».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/>
        </w:rPr>
        <w:t xml:space="preserve">Повышение эффективности усвоения учебного содержания требует организации большого количества наблюдений, упражнений, практических работ, игр, экскурсий для ознакомления и накопления опыта первичного взаимодействия с изучаемыми объектами и явлениями. 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тельный разде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1. Личностные и предметные результаты освоения учебного предмета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обучающимися предмета предполагает достижение ими двух видов результатов: </w:t>
      </w:r>
      <w:r>
        <w:rPr>
          <w:rFonts w:cs="Times New Roman" w:ascii="Times New Roman" w:hAnsi="Times New Roman"/>
          <w:i/>
          <w:sz w:val="28"/>
          <w:szCs w:val="28"/>
        </w:rPr>
        <w:t xml:space="preserve">личностных и предметных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 личностным результатам освоения учебной программы относятся: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ладение навыками коммуникации и принятыми ритуалами социального взаимодействия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особность к осмыслению и дифференциации картины мира, ее временно-пространственной организации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нятие и освоение социальной роли обучающегося, формирование и развитие социально значимых мотивов учебной деятельности;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витие навыков сотрудничества с взрослыми и сверстниками в разных социальных ситуациях;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ирование эстетических потребностей, ценностей и чувств;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дметные результаты освоения учебного предмета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а определяет два уровня овладения предметными результатами: </w:t>
      </w:r>
      <w:r>
        <w:rPr>
          <w:rFonts w:cs="Times New Roman" w:ascii="Times New Roman" w:hAnsi="Times New Roman"/>
          <w:i/>
          <w:sz w:val="28"/>
          <w:szCs w:val="28"/>
        </w:rPr>
        <w:t xml:space="preserve">минимальный и достаточны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инимальный уровень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едставления о назначении объектов изучения;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знавание и называние изученных объектов на иллюстрациях, фотографиях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тнесение изученных объектов к определенным группам (видо-родовые понятия); называние сходных объектов, отнесенных к одной и той же изучаемой группе;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едставления об элементарных правилах безопасного поведения в природе и обществе;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нание основных правил личной гигиены и выполнение их в повседневной жизни;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рмление зимующих птиц;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декватное взаимодействие с изученными объектами окружающего мира в учебных ситуациях;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декватное поведение в классе, в школе, на улице в условиях реальной или смоделированной учителем ситуации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Достаточный уровень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едставления о взаимосвязях между изученными объектами, их месте в окружающем мире;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знавание и называние изученных объектов в натуральном виде в естественных условиях;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тнесение изученных объектов к определенным группам с учетом различных оснований для классификации;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нание отличительных существенных признаков групп объектов;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мение находить необходимую информацию в материалах учебника, рабочей тетради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нание правил гигиены органов чувств;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нание некоторых правил безопасного поведения в природе и обществе с учетом возрастных особенностей;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товность к использованию полученных знаний при решении учебных, учебно-бытовых и учебно-трудовых задач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тветы на вопросы по содержанию изученного, проявление желания рассказать о предмете изучения или наблюдения, заинтересовавшем объекте;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полнение задания без текущего контроля учителя (при наличии предваряющего и итогового контроля), оценка своей работы и одноклассников, понимание замечаний, адекватное восприятие похвалы;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явление активности в организации совместной деятельности и ситуативном общении с детьми; адекватное взаимодействие с объектами окружающего мира;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блюдение элементарных санитарно-гигиенических норм. </w:t>
      </w:r>
    </w:p>
    <w:p>
      <w:pPr>
        <w:pStyle w:val="14TexstOSNOVA1012"/>
        <w:spacing w:lineRule="auto" w:line="360" w:before="12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2. Базовые учебные действия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Базовые учебные действия, формируемые у младших школьников, обеспечивают успешное начало школьного обу</w:t>
        <w:softHyphen/>
        <w:t>че</w:t>
        <w:softHyphen/>
        <w:t>ния и осознанное отношение к обучению и составляют ос</w:t>
        <w:softHyphen/>
        <w:t>но</w:t>
        <w:softHyphen/>
        <w:t>ву формирования в старших классах более сложных действий, которые содействуют дальнейшему становлению ученика как субъекта осознанной активной учебной деятельности на доступном для него уровне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1187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TexstOSNOVA1012"/>
              <w:spacing w:lineRule="auto" w:line="240" w:before="12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руппы базовых учебных действий</w:t>
            </w:r>
          </w:p>
        </w:tc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TexstOSNOVA1012"/>
              <w:spacing w:lineRule="auto" w:line="240" w:before="12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речень учебных действи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TexstOSNOVA1012"/>
              <w:spacing w:lineRule="auto" w:line="24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чностные учебные действия</w:t>
            </w:r>
          </w:p>
        </w:tc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TexstOSNOVA1012"/>
              <w:spacing w:lineRule="auto" w:line="240"/>
              <w:ind w:firstLine="26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остный, социально ориентированный взгляд на мир в единстве его природной и социальной частей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TexstOSNOVA1012"/>
              <w:spacing w:lineRule="auto" w:line="240"/>
              <w:ind w:firstLine="567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Коммуникативные    учебные действия</w:t>
            </w:r>
          </w:p>
        </w:tc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к безопасному и бережному поведению в природе и обществе</w:t>
            </w:r>
          </w:p>
          <w:p>
            <w:pPr>
              <w:pStyle w:val="Normal"/>
              <w:ind w:firstLine="2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упать в контакт и работать в коллективе (учитель – ученик, ученик – ученик, ученик – класс, учитель – класс)</w:t>
            </w:r>
          </w:p>
          <w:p>
            <w:pPr>
              <w:pStyle w:val="14TexstOSNOVA1012"/>
              <w:spacing w:lineRule="auto" w:line="240"/>
              <w:ind w:firstLine="26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ть принятые ритуалы социального взаимодействия с одноклассниками и учителями.</w:t>
            </w:r>
          </w:p>
          <w:p>
            <w:pPr>
              <w:pStyle w:val="Normal"/>
              <w:ind w:firstLine="2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желательно относиться, сопереживать, конструктивно взаимодействовать с людьми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TexstOSNOVA1012"/>
              <w:spacing w:lineRule="auto" w:line="24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ятивные учебные действия</w:t>
            </w:r>
          </w:p>
        </w:tc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TexstOSNOVA1012"/>
              <w:spacing w:lineRule="auto" w:line="240"/>
              <w:ind w:firstLine="2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гаться по школе, находить свой класс, другие необходимые помещения.</w:t>
            </w:r>
          </w:p>
          <w:p>
            <w:pPr>
              <w:pStyle w:val="14TexstOSNOVA1012"/>
              <w:spacing w:lineRule="auto" w:line="240"/>
              <w:ind w:firstLine="26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в пространстве класса (зала, учебного помещения)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TexstOSNOVA1012"/>
              <w:spacing w:lineRule="auto" w:line="24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вательные учебные действия</w:t>
            </w:r>
          </w:p>
        </w:tc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TexstOSNOVA1012"/>
              <w:spacing w:lineRule="auto" w:line="240"/>
              <w:ind w:firstLine="26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елять существенные, общие и отличительные свойства предметов.</w:t>
            </w:r>
          </w:p>
          <w:p>
            <w:pPr>
              <w:pStyle w:val="14TexstOSNOVA1012"/>
              <w:spacing w:lineRule="auto" w:line="240"/>
              <w:ind w:firstLine="26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авливать видовые отношения предметов.</w:t>
            </w:r>
          </w:p>
        </w:tc>
      </w:tr>
    </w:tbl>
    <w:p>
      <w:pPr>
        <w:pStyle w:val="Style20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ind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3. Содержание учебного предмета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bCs/>
          <w:sz w:val="28"/>
          <w:szCs w:val="28"/>
        </w:rPr>
        <w:t>. Сезонные изменения в неживой природе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смене времен года в связи с изменением положения солнца. Долгота дня и ночи в зимнее и летнее время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Названия времен года, знакомство с названиями месяцев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Наблюдения за изменением положения солнца в течении суток (утро, день, вечер, ночь)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явлениях и состояниях неживой природы: похолодание, дожди, заморозки, пасмурно, первый снег, снегопад, снежинки, мороз, лед, замерзание водоемов, потепление, таяние снега, ручьи, капель, лужи, тепло, жара, тучи, гроза (гром, молния), теплые дожди, ливень. Продолжение наблюдений за погодой, их описание в речи.</w:t>
      </w:r>
    </w:p>
    <w:p>
      <w:pPr>
        <w:pStyle w:val="Style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 Растения и животные в разные времена год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Наблюдения за растениями (деревьями и кустарниками) в разные времена года. Тополь, дуб, сирень, калина, шиповник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Увядание и появление трав, цветов. Одуванчик, ландыш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Наблюдения за зимующими птицами. Подкормка: синица, сорок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явление весной грачей, скворцов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Животные в разные времена года: лиса, белка, еж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ыбы зимой.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Труд человека в разное время год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абота в саду, огороде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ведение человека во время грозы, дождя, при наступлении морозов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Детские игры в природе. Предупреждение травм, несчастных случаев.</w:t>
      </w:r>
    </w:p>
    <w:p>
      <w:pPr>
        <w:pStyle w:val="Style20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Неживая природ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ода. Простейшие свойства воды: прозрачность, отсутствие запаха, текучесть. Первичные представления о температуре; термометре, как приборе для измерения температуры. Вода горячая, холодная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Значение воды для жизни растений, животных, человек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ода в природе: дождь, снег, лед; река, озеро (пруд), болото.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Живая природа.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Растения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Комнатные растения. Названия и отличительные признаки (3-4 растения)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Части растений: корень, стебель, лист, цветок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Необходимость для жизни растений воздуха, воды, света, тепл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астения влаголюбивые, засухоустойчивые (традесканция и кактус)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Светолюбивые и тенелюбивые растения (фиалка и традесканция)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Уход за комнатными растениями.</w:t>
      </w:r>
    </w:p>
    <w:p>
      <w:pPr>
        <w:pStyle w:val="Style20"/>
        <w:rPr/>
      </w:pPr>
      <w:r>
        <w:rPr>
          <w:sz w:val="28"/>
          <w:szCs w:val="28"/>
        </w:rPr>
        <w:t>Огород. Овощи (3-5 названий). Названия и признаки. Особенности произрастания. Овощи в питании человек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Сад. Фрукты (3-5 названий). Названия и признаки. Особенности произрастания. Фрукты в питании человек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астения садов и огородов своей местности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Уход за растениями сада и огорода.</w:t>
      </w:r>
    </w:p>
    <w:p>
      <w:pPr>
        <w:pStyle w:val="Style20"/>
        <w:rPr/>
      </w:pPr>
      <w:r>
        <w:rPr>
          <w:b/>
          <w:bCs/>
          <w:sz w:val="28"/>
          <w:szCs w:val="28"/>
        </w:rPr>
        <w:t>2. Животные</w:t>
      </w:r>
      <w:r>
        <w:rPr>
          <w:b/>
          <w:sz w:val="28"/>
          <w:szCs w:val="28"/>
        </w:rPr>
        <w:t>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Сравнение домашних животных и их диких сородичей. Кошка - рысь. Собака - волк. Внешний вид, питание, названия детенышей, повадки, образ жизни, места обитания. Необходимые условия для жизни животных: вода, тепло, воздух, пищ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азнообразие пород кошек и собак, их повадки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Отношение человека к животным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ыбы (2-3 названия рыб, распространенных в данной местности)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нешний вид, среда обитания, питание, образ жизни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ьза от рыболовства и охрана рыбных угодий.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Человек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Гигиена тела человека, закаливание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итание человека. Органы пищеварения: ротовая полость, пищевод, желудок, кишечник (элементарные представления)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Значение овощей и фруктов для правильного питания человек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ища человека. Правильное питание. Профилактика пищевых отравлений.</w:t>
      </w:r>
    </w:p>
    <w:p>
      <w:pPr>
        <w:pStyle w:val="Style2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bCs/>
          <w:sz w:val="28"/>
          <w:szCs w:val="28"/>
        </w:rPr>
        <w:t>Повторение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Учащиеся должны усвоить следующие базовые представления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о простейших свойствах воды, ее значении для жизни растений, животных, человека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о растениях сада и огорода, их отличии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о разнообразии животного мира; образе жизни и повадках диких и домашних животных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о роли питания в жизни человека; гигиенических правилах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о сезонных изменениях в неживой природе и жизни растений, животных, человека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о значении воды, тепла, света в жизни растений и животных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III. Организационный раздел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7520"/>
        <w:gridCol w:w="1820"/>
        <w:gridCol w:w="1560"/>
        <w:gridCol w:w="1780"/>
      </w:tblGrid>
      <w:tr>
        <w:trPr>
          <w:trHeight w:val="322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2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.Учебно-тематический план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9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</w:rPr>
              <w:t>п/п</w:t>
            </w:r>
          </w:p>
        </w:tc>
        <w:tc>
          <w:tcPr>
            <w:tcW w:w="7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6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Разделы и темы программного материала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Всего часов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Теория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Экскурсии</w:t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ремена года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тения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вотные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еловек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3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ИТОГО: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3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3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4</w:t>
            </w:r>
          </w:p>
        </w:tc>
      </w:tr>
    </w:tbl>
    <w:p>
      <w:pPr>
        <w:sectPr>
          <w:type w:val="nextPage"/>
          <w:pgSz w:orient="landscape" w:w="16838" w:h="11906"/>
          <w:pgMar w:left="1440" w:right="1138" w:gutter="0" w:header="0" w:top="1255" w:footer="0" w:bottom="40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000"/>
        <w:gridCol w:w="2980"/>
        <w:gridCol w:w="2980"/>
        <w:gridCol w:w="3120"/>
        <w:gridCol w:w="1120"/>
        <w:gridCol w:w="1160"/>
        <w:gridCol w:w="2820"/>
      </w:tblGrid>
      <w:tr>
        <w:trPr>
          <w:trHeight w:val="322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12"/>
            <w:bookmarkStart w:id="1" w:name="page11"/>
            <w:bookmarkStart w:id="2" w:name="page12"/>
            <w:bookmarkStart w:id="3" w:name="page11"/>
            <w:bookmarkEnd w:id="2"/>
            <w:bookmarkEnd w:id="3"/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III.2.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Календарно – тематическое планировани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№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№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6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3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ланируемые результаты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" w:hRule="atLeast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4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28"/>
              </w:rPr>
              <w:t>п/п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урока</w:t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ТЕМА</w:t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3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ФАКТ</w:t>
            </w:r>
          </w:p>
        </w:tc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РИМЕЧАНИЕ</w:t>
            </w:r>
          </w:p>
        </w:tc>
      </w:tr>
      <w:tr>
        <w:trPr>
          <w:trHeight w:val="271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редметные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личностные</w:t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по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ПРОГРАММЫ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еме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5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8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89"/>
                <w:sz w:val="28"/>
              </w:rPr>
              <w:t>СЕЗОННЫЕ</w:t>
            </w:r>
          </w:p>
        </w:tc>
        <w:tc>
          <w:tcPr>
            <w:tcW w:w="4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2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ИЗМЕНЕНИЯ В ПРИРОДЕ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8"/>
              </w:rPr>
              <w:t>4 часа</w:t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4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94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8"/>
              </w:rPr>
              <w:t xml:space="preserve">Времена года. Осень </w:t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(часть</w:t>
            </w: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I)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22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ень. Экскурсия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зывать признак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лостный, социальн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с.5-9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3,4</w:t>
            </w:r>
          </w:p>
        </w:tc>
      </w:tr>
      <w:tr>
        <w:trPr>
          <w:trHeight w:val="30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right="22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тения осенью.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ени. Знать названия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риентированный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. 10-12 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4,5</w:t>
            </w:r>
          </w:p>
        </w:tc>
      </w:tr>
      <w:tr>
        <w:trPr>
          <w:trHeight w:val="31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right="22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вотные осенью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енних месяцев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згляд на мир в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. 13-16 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5-7</w:t>
            </w:r>
          </w:p>
        </w:tc>
      </w:tr>
      <w:tr>
        <w:trPr>
          <w:trHeight w:val="30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right="22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я людей осенью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ть, как следить за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динстве его природой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. 17,18 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7,8</w:t>
            </w:r>
          </w:p>
        </w:tc>
      </w:tr>
      <w:tr>
        <w:trPr>
          <w:trHeight w:val="3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оим здоровьем;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социальной частью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кую одежду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нностное отношени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бирать; знать, что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 природе. Осознани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"осень"- пора сбора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ебя как ученика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Урожая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интересованног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ещением школы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учением, занятиям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941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8"/>
              </w:rPr>
              <w:t>ЖИВАЯ ПРИРОДА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8"/>
              </w:rPr>
              <w:t>5 часов</w:t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4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92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8"/>
              </w:rPr>
              <w:t xml:space="preserve">Растения </w:t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(часть</w:t>
            </w: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II)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2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авнение растений.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меть сравнивать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мение обращаться з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с.5-13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26-31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асти растений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тения. Знать част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мощью, принимать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right="22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тения сада. Лес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тений. Знать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мощь; овладение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с.14-18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31-34</w:t>
            </w:r>
          </w:p>
        </w:tc>
      </w:tr>
      <w:tr>
        <w:trPr>
          <w:trHeight w:val="3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22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лоды и семена.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звания растений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циально-бытовым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с.19-21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34,35</w:t>
            </w:r>
          </w:p>
        </w:tc>
      </w:tr>
      <w:tr>
        <w:trPr>
          <w:trHeight w:val="31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сные ягоды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ада. Различать плоды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выками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семена растений.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ьзуемыми в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7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right="22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рибы</w:t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с.22,23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35-37</w:t>
            </w:r>
          </w:p>
        </w:tc>
      </w:tr>
      <w:tr>
        <w:trPr>
          <w:trHeight w:val="3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3"/>
              </w:rPr>
            </w:pPr>
            <w:r>
              <w:rPr>
                <w:rFonts w:eastAsia="Times New Roman" w:cs="Times New Roman" w:ascii="Times New Roman" w:hAnsi="Times New Roman"/>
                <w:i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ть названия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седневной жизн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right="22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авы</w:t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с.24-27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37,38</w:t>
            </w:r>
          </w:p>
        </w:tc>
      </w:tr>
      <w:tr>
        <w:trPr>
          <w:trHeight w:val="3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ъедобных 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съедобных грибов.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atLeast" w:line="0"/>
              <w:ind w:left="1840" w:hanging="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</w:tbl>
    <w:p>
      <w:pPr>
        <w:sectPr>
          <w:type w:val="nextPage"/>
          <w:pgSz w:orient="landscape" w:w="16838" w:h="11906"/>
          <w:pgMar w:left="420" w:right="378" w:gutter="0" w:header="0" w:top="981" w:footer="0" w:bottom="40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46650</wp:posOffset>
                </wp:positionH>
                <wp:positionV relativeFrom="paragraph">
                  <wp:posOffset>-784225</wp:posOffset>
                </wp:positionV>
                <wp:extent cx="12065" cy="127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9.5pt;margin-top:-61.7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6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000"/>
        <w:gridCol w:w="2980"/>
        <w:gridCol w:w="2980"/>
        <w:gridCol w:w="3120"/>
        <w:gridCol w:w="1120"/>
        <w:gridCol w:w="1160"/>
        <w:gridCol w:w="2820"/>
      </w:tblGrid>
      <w:tr>
        <w:trPr>
          <w:trHeight w:val="324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" w:name="page13"/>
            <w:bookmarkStart w:id="5" w:name="page13"/>
            <w:bookmarkEnd w:id="5"/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ть названия трав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41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часа</w:t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72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28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 xml:space="preserve">Животные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(часть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II)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3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кие животные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ть названия диких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лостный, социальн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с.28-32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39-42</w:t>
            </w:r>
          </w:p>
        </w:tc>
      </w:tr>
      <w:tr>
        <w:trPr>
          <w:trHeight w:val="30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right="3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машние животные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домашних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риентированный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с.33-39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42-46</w:t>
            </w:r>
          </w:p>
        </w:tc>
      </w:tr>
      <w:tr>
        <w:trPr>
          <w:trHeight w:val="31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3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тицы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вотных, перелётных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згляд на мир в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с.40-47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46-49</w:t>
            </w:r>
          </w:p>
        </w:tc>
      </w:tr>
      <w:tr>
        <w:trPr>
          <w:trHeight w:val="30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зимующих, хищных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динстве его природой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певчих птиц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социальной частей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41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часа</w:t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8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Времена</w:t>
            </w:r>
          </w:p>
        </w:tc>
        <w:tc>
          <w:tcPr>
            <w:tcW w:w="3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 xml:space="preserve">года. Зима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(часть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I)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3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има. Экскурсия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ть названия зимних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ние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. 19-23 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8,9</w:t>
            </w:r>
          </w:p>
        </w:tc>
      </w:tr>
      <w:tr>
        <w:trPr>
          <w:trHeight w:val="30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right="3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тения зимой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сяцев, признак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ложительног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с.24-25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9,10</w:t>
            </w:r>
          </w:p>
        </w:tc>
      </w:tr>
      <w:tr>
        <w:trPr>
          <w:trHeight w:val="31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3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вотные зимой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имы. Связно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ношения к мнению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с.26-28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10,11</w:t>
            </w:r>
          </w:p>
        </w:tc>
      </w:tr>
      <w:tr>
        <w:trPr>
          <w:trHeight w:val="29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right="3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я людей зимой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сказываться по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еля, сверстников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. 29 – 31 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11</w:t>
            </w:r>
          </w:p>
        </w:tc>
      </w:tr>
      <w:tr>
        <w:trPr>
          <w:trHeight w:val="3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лану, употребляя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отовность к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стые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опасному 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пространённые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режному поведению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ложения. Знать,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природе и обществе;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кую одежду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мение обращаться з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бирать зимой; в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мощью, принимать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кие игры можно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мощь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ть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right="101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часов</w:t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72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left="246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 xml:space="preserve">Человек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(часть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II)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3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ыхание человека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ть названия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ознание себя как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с.48-52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50,51</w:t>
            </w:r>
          </w:p>
        </w:tc>
      </w:tr>
      <w:tr>
        <w:trPr>
          <w:trHeight w:val="3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8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3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филактика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рганов человека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еника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с.53-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54/51-53</w:t>
            </w:r>
          </w:p>
        </w:tc>
      </w:tr>
      <w:tr>
        <w:trPr>
          <w:trHeight w:val="31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студных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зывать части тела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интересованног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болеваний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рганизма человека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ещением школы,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3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овь. Сердце. Пульс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ть причины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учением, занятиями;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с.55-57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53,54</w:t>
            </w:r>
          </w:p>
        </w:tc>
      </w:tr>
      <w:tr>
        <w:trPr>
          <w:trHeight w:val="30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right="3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ружающая среда и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студных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ни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58, 59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доровье человека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болеваний. Называть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ложительног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положение органов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ношения к мнению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3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итание человека</w:t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с.60-65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54-56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46650</wp:posOffset>
                </wp:positionH>
                <wp:positionV relativeFrom="paragraph">
                  <wp:posOffset>-636905</wp:posOffset>
                </wp:positionV>
                <wp:extent cx="12065" cy="12065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9.5pt;margin-top:-50.1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420" w:right="378" w:gutter="0" w:header="0" w:top="959" w:footer="0" w:bottom="40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5060" w:hanging="0"/>
        <w:rPr/>
      </w:pPr>
      <w:r>
        <w:rPr/>
        <w:t>13</w:t>
      </w:r>
    </w:p>
    <w:tbl>
      <w:tblPr>
        <w:tblW w:w="16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000"/>
        <w:gridCol w:w="2980"/>
        <w:gridCol w:w="2980"/>
        <w:gridCol w:w="3120"/>
        <w:gridCol w:w="1120"/>
        <w:gridCol w:w="1160"/>
        <w:gridCol w:w="2820"/>
      </w:tblGrid>
      <w:tr>
        <w:trPr>
          <w:trHeight w:val="319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6" w:name="page14"/>
            <w:bookmarkStart w:id="7" w:name="page14"/>
            <w:bookmarkEnd w:id="7"/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теле человека.</w:t>
            </w:r>
          </w:p>
        </w:tc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ителя, сверстников;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ть полезные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мение организовать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ойства продуктов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оё рабочее мест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right="41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right="421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w w:val="76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76"/>
                <w:sz w:val="28"/>
              </w:rPr>
              <w:t>часа</w:t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7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76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7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Времена</w:t>
            </w:r>
          </w:p>
        </w:tc>
        <w:tc>
          <w:tcPr>
            <w:tcW w:w="3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 xml:space="preserve">года. Весна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(часть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I)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3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сна. Экскурсия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ть названия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владение социально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с.32-36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11-13</w:t>
            </w:r>
          </w:p>
        </w:tc>
      </w:tr>
      <w:tr>
        <w:trPr>
          <w:trHeight w:val="30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3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тения весной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сенних месяцев;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ытовыми навыками,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. 37-38 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13</w:t>
            </w:r>
          </w:p>
        </w:tc>
      </w:tr>
      <w:tr>
        <w:trPr>
          <w:trHeight w:val="3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3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вотные весной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звания диких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ьзуемыми в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с.39-43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13,1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i/>
                <w:i/>
                <w:sz w:val="1"/>
              </w:rPr>
            </w:pPr>
            <w:r>
              <w:rPr>
                <w:rFonts w:eastAsia="Times New Roman" w:cs="Times New Roman" w:ascii="Times New Roman" w:hAnsi="Times New Roman"/>
                <w:i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вотных; какие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седневной жизни;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3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я людей весной</w:t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с.43-45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14-15</w:t>
            </w:r>
          </w:p>
        </w:tc>
      </w:tr>
      <w:tr>
        <w:trPr>
          <w:trHeight w:val="3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ы проводятся в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мение организовать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городе весной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оё рабочее мест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7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Времена</w:t>
            </w:r>
          </w:p>
        </w:tc>
        <w:tc>
          <w:tcPr>
            <w:tcW w:w="3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 xml:space="preserve">года. Лето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(часть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I)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3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то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звать признак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нностное отношение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с.46-50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15,16</w:t>
            </w:r>
          </w:p>
        </w:tc>
      </w:tr>
      <w:tr>
        <w:trPr>
          <w:trHeight w:val="31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3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тения летом.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та. Знать названия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 природе; умени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с.51,52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16,17</w:t>
            </w:r>
          </w:p>
        </w:tc>
      </w:tr>
      <w:tr>
        <w:trPr>
          <w:trHeight w:val="31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кскурсия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тних месяцев. Знать,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ащаться з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3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вотные летом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кие работы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мощью, принимать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с.53-55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17,18</w:t>
            </w:r>
          </w:p>
        </w:tc>
      </w:tr>
      <w:tr>
        <w:trPr>
          <w:trHeight w:val="30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right="3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я людей летом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водятся летом в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мощь. Целостный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с. 56, 57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19</w:t>
            </w:r>
          </w:p>
        </w:tc>
      </w:tr>
      <w:tr>
        <w:trPr>
          <w:trHeight w:val="26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городе. Знать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циальн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7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ind w:right="3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лнце в разные</w:t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58, 59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ремена года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личия солнца в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риентированный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ные времена года.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згляд на мир в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3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сход и закат солнца</w:t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с.60-62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20,21</w:t>
            </w:r>
          </w:p>
        </w:tc>
      </w:tr>
      <w:tr>
        <w:trPr>
          <w:trHeight w:val="4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3"/>
              </w:rPr>
            </w:pPr>
            <w:r>
              <w:rPr>
                <w:rFonts w:eastAsia="Times New Roman" w:cs="Times New Roman" w:ascii="Times New Roman" w:hAnsi="Times New Roman"/>
                <w:i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ть сторону восхода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динстве его природой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3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здух. Значение</w:t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с.63,64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22,23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здуха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заката солнца. Уметь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социальной частью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льзоваться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владение социально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3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3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рмометр</w:t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. 65 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23</w:t>
            </w:r>
          </w:p>
        </w:tc>
      </w:tr>
      <w:tr>
        <w:trPr>
          <w:trHeight w:val="5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5"/>
              </w:rPr>
            </w:pPr>
            <w:r>
              <w:rPr>
                <w:rFonts w:eastAsia="Times New Roman" w:cs="Times New Roman" w:ascii="Times New Roman" w:hAnsi="Times New Roman"/>
                <w:i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лендарем. Знать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ытовыми навыками,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right="3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тер. Направления</w:t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с.66-69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24,25</w:t>
            </w:r>
          </w:p>
        </w:tc>
      </w:tr>
      <w:tr>
        <w:trPr>
          <w:trHeight w:val="3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тра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чения воздуха для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ьзуемыми в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еловека. Уметь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седневной жизн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5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льзоваться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рмометром. Уметь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ределять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правления ветра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420" w:right="378" w:gutter="0" w:header="0" w:top="959" w:footer="0" w:bottom="40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5060" w:hanging="0"/>
        <w:rPr>
          <w:sz w:val="22"/>
        </w:rPr>
      </w:pPr>
      <w:r>
        <w:rPr>
          <w:sz w:val="22"/>
        </w:rPr>
        <w:t>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page15"/>
      <w:bookmarkEnd w:id="8"/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3. Список литературных источ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рованная основная общеобразовательная программа обучающихся с умственной отсталостью     (вариант 1) в соответствии с ФГОС для обучающихся с умственной отсталостью (интеллектуальными нарушениями)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.Б.Матвеева, И.А.Ярочкина, М.А.Попова, Т.О.Куртова «</w:t>
      </w:r>
      <w:r>
        <w:rPr>
          <w:rFonts w:cs="Times New Roman" w:ascii="Times New Roman" w:hAnsi="Times New Roman"/>
          <w:sz w:val="28"/>
          <w:szCs w:val="28"/>
        </w:rPr>
        <w:t>Мир природы и челове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учебник для 3 класса общеобразовательных организаций, реализующих адаптированные основные общеобразовательные программы, в 2ч. Издательство «Просвещение»,2019 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кова Е.Г. Занимательные задачи и проверочные вопросы по естествознанию. – М.: Интеллект – Центр, 2005.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ду на урок в начальную школу: Природоведение. Книга для учителя – М.: Первое сентября, 2002.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кова М. Ю. Коррекционно-развивающие занятия. Развитие речи (1-4 класс). учебно-методическое пособие/2-ое издание, доп., - М.: Глобус, 2007.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sz w:val="22"/>
        </w:rPr>
      </w:pPr>
      <w:r>
        <w:rPr>
          <w:sz w:val="22"/>
        </w:rPr>
        <w:t>15</w:t>
      </w:r>
    </w:p>
    <w:sectPr>
      <w:type w:val="nextPage"/>
      <w:pgSz w:orient="landscape" w:w="16838" w:h="11906"/>
      <w:pgMar w:left="1133" w:right="1138" w:gutter="0" w:header="0" w:top="981" w:footer="0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C">
    <w:altName w:val="Courier New"/>
    <w:charset w:val="cc"/>
    <w:family w:val="decorative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C23c31c4">
    <w:name w:val="c23 c31 c4"/>
    <w:basedOn w:val="Style14"/>
    <w:qFormat/>
    <w:rPr/>
  </w:style>
  <w:style w:type="character" w:styleId="C23c4">
    <w:name w:val="c23 c4"/>
    <w:basedOn w:val="Style14"/>
    <w:qFormat/>
    <w:rPr/>
  </w:style>
  <w:style w:type="character" w:styleId="C44c4">
    <w:name w:val="c44 c4"/>
    <w:basedOn w:val="Style14"/>
    <w:qFormat/>
    <w:rPr/>
  </w:style>
  <w:style w:type="character" w:styleId="C4">
    <w:name w:val="c4"/>
    <w:basedOn w:val="Style14"/>
    <w:qFormat/>
    <w:rPr/>
  </w:style>
  <w:style w:type="character" w:styleId="C4c44">
    <w:name w:val="c4 c44"/>
    <w:basedOn w:val="Style14"/>
    <w:qFormat/>
    <w:rPr/>
  </w:style>
  <w:style w:type="character" w:styleId="C23c53c4">
    <w:name w:val="c23 c53 c4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  <w:sz w:val="22"/>
      <w:szCs w:val="22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ascii="Times New Roman" w:hAnsi="Times New Roman" w:eastAsia="Times New Roman" w:cs="Times New Roman"/>
      <w:b/>
      <w:bCs/>
      <w:color w:val="000000"/>
      <w:kern w:val="2"/>
      <w:sz w:val="24"/>
      <w:szCs w:val="24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/>
      <w:ind w:firstLine="340"/>
      <w:jc w:val="both"/>
      <w:textAlignment w:val="center"/>
    </w:pPr>
    <w:rPr>
      <w:rFonts w:ascii="PragmaticaC;Courier New" w:hAnsi="PragmaticaC;Courier New" w:eastAsia="Times New Roman" w:cs="PragmaticaC;Courier New"/>
      <w:color w:val="000000"/>
      <w:kern w:val="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5c29">
    <w:name w:val="c5 c29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25">
    <w:name w:val="c7 c25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18">
    <w:name w:val="c7 c1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00:00Z</dcterms:created>
  <dc:creator>1</dc:creator>
  <dc:description/>
  <cp:keywords/>
  <dc:language>en-US</dc:language>
  <cp:lastModifiedBy>777</cp:lastModifiedBy>
  <dcterms:modified xsi:type="dcterms:W3CDTF">2022-09-20T17:15:00Z</dcterms:modified>
  <cp:revision>9</cp:revision>
  <dc:subject/>
  <dc:title/>
</cp:coreProperties>
</file>