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 ПРОСВЕЩЕНИЯ РЕСПУБЛИКИ МОРДОВ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образования Атяше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БОУ «Атяшевская средняя школ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6400</wp:posOffset>
                </wp:positionH>
                <wp:positionV relativeFrom="page">
                  <wp:posOffset>2867660</wp:posOffset>
                </wp:positionV>
                <wp:extent cx="2141855" cy="99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3"/>
                            </w:tblGrid>
                            <w:tr>
                              <w:trPr>
                                <w:trHeight w:val="1563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каз №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60 </w:t>
                                  </w:r>
                                  <w:r>
                                    <w:rPr>
                                      <w:b/>
                                    </w:rPr>
                                    <w:t>от 31.08.20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78.65pt;mso-wrap-distance-left:9pt;mso-wrap-distance-right:9pt;mso-wrap-distance-top:0pt;mso-wrap-distance-bottom:0pt;margin-top:225.8pt;mso-position-vertical-relative:page;margin-left:332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3"/>
                      </w:tblGrid>
                      <w:tr>
                        <w:trPr>
                          <w:trHeight w:val="1563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3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Приказ 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60 </w:t>
                            </w:r>
                            <w:r>
                              <w:rPr>
                                <w:b/>
                              </w:rPr>
                              <w:t>от 31.08.20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ДАШОГА -ПСИХОЛО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  <w:lang w:val="uk-UA"/>
        </w:rPr>
        <w:t>НА 202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  <w:lang w:val="uk-UA"/>
        </w:rPr>
        <w:t>-202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  <w:lang w:val="uk-UA"/>
        </w:rPr>
        <w:t xml:space="preserve"> УЧЕБНЫЙ ГОД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сихолог : Бухарова И.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довой план работы школьного психолога</w:t>
      </w:r>
    </w:p>
    <w:p>
      <w:pPr>
        <w:pStyle w:val="Heading2"/>
        <w:rPr/>
      </w:pPr>
      <w:r>
        <w:rPr>
          <w:rStyle w:val="StrongEmphasis"/>
          <w:b/>
        </w:rPr>
        <w:t>Психодиагностическое направление</w:t>
      </w:r>
      <w:r>
        <w:rPr/>
        <w:t xml:space="preserve">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6"/>
        <w:gridCol w:w="1559"/>
        <w:gridCol w:w="1134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сле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contextualSpacing/>
              <w:rPr/>
            </w:pPr>
            <w:r>
              <w:rPr/>
              <w:t>Диагностика познавательной и эмоциональной сферы первокласс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«Рисунок человека» К.Маховер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Таблицы Горбова-Шульт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Методика «Рассказ» Лур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«Запомни и нарисуй» источник Н.П.Локало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5.«Скопируй рисунок» источник О.Холо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ение учебного потенциала классов, а также особо успешных детей и детей, которым необходимы развивающие занятия.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сформированности учебной мотив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скрининговой оценки школьной мотив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социальной зрелости и профессиональных склон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ос о выборе профессии и учебного за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школьной тревожности, адаптации к среднему зве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Экспресс-тест школьной тревож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2) Проективная методика И.Б.Широковой «Рисунок шко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, составление рекомендаций по работе с тревожными детьми для родителей и учителей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сформированности учебной мотиваци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явление детей с негативным отношением к школе, оценка общего уровня школьной мотивации по классу</w:t>
            </w:r>
          </w:p>
          <w:p>
            <w:pPr>
              <w:pStyle w:val="Normal"/>
              <w:spacing w:before="0" w:after="0"/>
              <w:rPr/>
            </w:pPr>
            <w:r>
              <w:rPr/>
              <w:t>Диагностика адап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Методика изучения мотивации обучения первоклассников (М.Р.Гинзбург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Тест скрининговой оценки школьной мотивации (Н.Г.Лусканова)</w:t>
            </w:r>
          </w:p>
          <w:p>
            <w:pPr>
              <w:pStyle w:val="Normal"/>
              <w:spacing w:before="0" w:after="0"/>
              <w:rPr/>
            </w:pPr>
            <w:r>
              <w:rPr/>
              <w:t>3)Проективный тест И.Б. Широ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, составление рекомендаций для формирования положительного отношения к учению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ориентация (профессиональное самоопредел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)ДДО Климова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2) опросник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профессиональных предпочтений Голл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, выдача индивидуальных рекомендаций школьникам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бор специальностей максимально соответствующим интересам и склонностям школьника</w:t>
            </w:r>
          </w:p>
        </w:tc>
      </w:tr>
      <w:tr>
        <w:trPr>
          <w:trHeight w:val="10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уровня интеллектуального развития и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рицы Равен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арта интересов</w:t>
            </w:r>
          </w:p>
          <w:p>
            <w:pPr>
              <w:pStyle w:val="Normal"/>
              <w:spacing w:before="0" w:after="0"/>
              <w:rPr/>
            </w:pPr>
            <w:r>
              <w:rPr/>
              <w:t>Г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е, 3е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. Консультации педагогов и родителей по выявление и развитию способностей обучающихся, в том числе одарённых детей, через систему клубов, секций, студий и кружков, организацию общественно полезной деятельности</w:t>
            </w:r>
          </w:p>
        </w:tc>
      </w:tr>
      <w:tr>
        <w:trPr>
          <w:trHeight w:val="10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ориентация (профессиональное самоопределение), предпрофильное тес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ДДО Климов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Опросник профессиональной готов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3)Опросник Голл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, выдача индивидуальных рекомендаций школьникам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бор специальностей максимально соответствующим интересам и склонностям школьник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общего интеллектуального разви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кольный тест умствен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, выявление одарённых детей и склонности к учебным предметам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социальной зрелости, климата в класс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кетирование о выборе профессии и учебного завед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росник Сиш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индивидуального стиля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чностный тест Г.Ю.Айзенка</w:t>
            </w:r>
          </w:p>
          <w:p>
            <w:pPr>
              <w:pStyle w:val="Normal"/>
              <w:spacing w:before="0" w:after="0"/>
              <w:rPr/>
            </w:pPr>
            <w:r>
              <w:rPr/>
              <w:t>Методика Костроми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ые, 11ые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, выдача рекомендаций выпускникам по оптимизации подготовки к экзаменам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школьной трев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/>
              <w:t>Проективная методика А.М. Прихо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-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интеллектуального развития 6х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/>
              <w:t>Ш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ение и поддержка одаренных детей и детей с особыми образовательными потребностями. Диагностика интересов ребенка, подбор образовательной траектории.</w:t>
            </w:r>
          </w:p>
        </w:tc>
      </w:tr>
      <w:tr>
        <w:trPr>
          <w:trHeight w:val="4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готовности к обучению в среднем зве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плекс  методик Г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-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сформированности учебной мотив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скрининговой оценки школьной мотив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личностной тревожности в рамках подготовки к ЕГЭ и ГИ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личностной трев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ые, 11ые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, выдача рекомендаций и профилактическая работа с особо тревожными учащимися. Профилактика предэкзаменационного стресса.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учение уровня сформированности учебной мотивац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явление детей с негативным отношением к школе, оценка общего уровня школьной мотивации по класс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ика изучения мотивации обучения первоклассников (М.Р.Гинзбур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 – сравнение в началом года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Изучение уровня умственного развития, уровня сформированности учебной деятельности, адаптации к среднему зве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Тест Филлипс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)Тест Рав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- 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тическая справка- сравнение с началом года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Диагностика готовности к обучению в школ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Методика «Домик» Гуткин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 Тест «Способность к обучению в школе» Г.Вицлака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/>
              <w:t>3) Методика «Графический дикта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Будущие первокласс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Индивидуальная психодиагности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Весь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По запро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По запросу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Консультативное направление</w:t>
      </w:r>
      <w:r>
        <w:rPr/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07"/>
        <w:gridCol w:w="227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ведение  консультаций учащихся, учителей, родителей  по вопросам  развития, обучения и воспитан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ь г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родительских собра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ь г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астие в педагогических  советах (по результатам диагностик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общешкольному план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консультаций  учителей, учащихся, родителей по результатам диагност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ь год</w:t>
            </w:r>
          </w:p>
        </w:tc>
      </w:tr>
    </w:tbl>
    <w:p>
      <w:pPr>
        <w:pStyle w:val="Normal"/>
        <w:spacing w:before="280" w:after="280"/>
        <w:rPr/>
      </w:pPr>
      <w:r>
        <w:rPr>
          <w:rStyle w:val="StrongEmphasis"/>
        </w:rPr>
        <w:t xml:space="preserve">Просветительское направле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204"/>
        <w:gridCol w:w="1442"/>
        <w:gridCol w:w="2241"/>
        <w:gridCol w:w="222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я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инген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енности психического развития первоклассника и успешность обу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-октябр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и, учи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индивидуальной консультации по результатам диагност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аптация первоклассников к школ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и, учи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индивидуальной консультации по результатам диагностики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ступление на педсоветах и родительских собрания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тивация обучения в школе у подростков (5-6 класс). Методы повышения получения знан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ябр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и, учи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упление на родительских собраниях по запросу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 професс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кабр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-е,8-е класс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упления на урока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ы повышения эффективности усвоения знаний с учетом индивидуального стиля уч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враль -Апрел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-е, 11-е класс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упления на уроках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илактика предэкзаменационного стрес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-е, 11-е класс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упления на урока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товность к обучению в школ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-Ма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и будущих первокласс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упление на родительском собрании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Развивающее направление</w:t>
      </w:r>
      <w:r>
        <w:rPr/>
        <w:t xml:space="preserve"> </w:t>
      </w:r>
    </w:p>
    <w:tbl>
      <w:tblPr>
        <w:tblW w:w="13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93"/>
        <w:gridCol w:w="1230"/>
        <w:gridCol w:w="1425"/>
        <w:gridCol w:w="3752"/>
        <w:gridCol w:w="3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равл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я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инген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оды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вающие зан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 — Апр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4 клас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рекционные программ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«36 занятий для будущих отличников» Л.Мищенкова ;</w:t>
            </w:r>
          </w:p>
          <w:p>
            <w:pPr>
              <w:pStyle w:val="Normal"/>
              <w:spacing w:before="0" w:after="0"/>
              <w:rPr/>
            </w:pPr>
            <w:r>
              <w:rPr/>
              <w:t>3) «Юным умникам и умницам» О.Холодо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видуальные и групповые занят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( развитие внимания, памяти, мышления, моторики, социального интеллекта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трудными подростками и подростками в трудной жизненной ситу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ь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 класс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Проективные методик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Сказкотерап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3)Программа роботы с подростками в трудной жизненной ситуа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рекция школьной тревож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ябрь-Мар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е и 5-е класс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комендации для родителей, учителей и учени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илактика предэкзаменационного стресс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Апр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,11 класс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ение методам саморегуля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енинг</w:t>
            </w:r>
          </w:p>
        </w:tc>
      </w:tr>
    </w:tbl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>Методическое направление</w:t>
      </w:r>
      <w:r>
        <w:rPr/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623"/>
        <w:gridCol w:w="255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9" w:hanging="0"/>
              <w:rPr/>
            </w:pPr>
            <w:r>
              <w:rPr/>
              <w:t>№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864" w:hanging="0"/>
              <w:rPr>
                <w:spacing w:val="-2"/>
              </w:rPr>
            </w:pPr>
            <w:r>
              <w:rPr>
                <w:spacing w:val="-2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547" w:hanging="7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методическая  подготовка к диагностикам, к проведению семинаров, консультаций, составление пл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ь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ботка данных анкет и те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ь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данных к педагогическому сове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лекций и семинаров Методического объедин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план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ри Московском Государственном Областном Университ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-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uthor">
    <w:name w:val="auth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lder">
    <w:name w:val="folder"/>
    <w:basedOn w:val="Style12"/>
    <w:qFormat/>
    <w:rPr/>
  </w:style>
  <w:style w:type="character" w:styleId="Tag">
    <w:name w:val="tag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07:00Z</dcterms:created>
  <dc:creator>школа</dc:creator>
  <dc:description/>
  <cp:keywords/>
  <dc:language>en-US</dc:language>
  <cp:lastModifiedBy>irina</cp:lastModifiedBy>
  <cp:lastPrinted>2018-09-06T11:23:00Z</cp:lastPrinted>
  <dcterms:modified xsi:type="dcterms:W3CDTF">2022-10-10T06:21:00Z</dcterms:modified>
  <cp:revision>7</cp:revision>
  <dc:subject/>
  <dc:title/>
</cp:coreProperties>
</file>